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smallCaps/>
          <w:shadow/>
          <w:color w:val="7D2D00"/>
          <w:sz w:val="28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smallCaps/>
          <w:shadow/>
          <w:color w:val="7D2D00"/>
          <w:sz w:val="32"/>
        </w:rPr>
      </w:pPr>
      <w:r>
        <w:rPr>
          <w:rFonts w:cs="Tahoma" w:ascii="Lucida Handwriting" w:hAnsi="Lucida Handwriting"/>
          <w:smallCap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SVILUPPO E GESTIONE SISTEMI INFORMATICI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320" w:leader="none"/>
          <w:tab w:val="left" w:pos="486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TECNICO INFORMATIC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320" w:leader="none"/>
          <w:tab w:val="left" w:pos="486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I RETI INFORMATICH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3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ANALISTA PROGRAMMATO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320" w:leader="none"/>
          <w:tab w:val="left" w:pos="4860" w:leader="none"/>
        </w:tabs>
        <w:spacing w:before="120" w:after="0"/>
        <w:ind w:left="4253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PROGETTISTA DI PRODOTTI MULTIMEDIAL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2"/>
        <w:rPr/>
      </w:pPr>
      <w:r>
        <w:rPr/>
        <w:t>TECNICO INFORMATICO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TECNICO INFORMATICO</w:t>
      </w:r>
    </w:p>
    <w:p>
      <w:pPr>
        <w:pStyle w:val="Normal"/>
        <w:rPr>
          <w:rFonts w:ascii="MC Candom" w:hAnsi="MC Candom" w:cs="MC Candom"/>
          <w:smallCaps/>
          <w:shadow/>
          <w:color w:val="7D2D00"/>
          <w:sz w:val="22"/>
        </w:rPr>
      </w:pPr>
      <w:r>
        <w:rPr>
          <w:rFonts w:cs="MC Candom" w:ascii="MC Candom" w:hAnsi="MC Candom"/>
          <w:smallCaps/>
          <w:shadow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Tecnico informatico 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installare e configurare sistemi client in rete ed  eseguire il monitoraggio delle funzioni in esercizio, interagendo con gli utenti per la soluzione di problemi tecnic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viluppo e gestione sistemi informa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3.1.1.3.1 Tecnici programmatori</w:t>
              <w:br/>
              <w:t>3.1.1.3.3 Tecnici amministratori di reti e di sistemi telematici</w:t>
              <w:br/>
              <w:t>3.1.1.3.4 Tecnici amministratori di basi di da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  <w:highlight w:val="yellow"/>
              </w:rPr>
            </w:pPr>
            <w:r>
              <w:rPr/>
              <w:t>Informatica</w:t>
              <w:br/>
              <w:t>- Tecnico informatic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221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221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Dimensionamento postazioni informatich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caratteristiche hardware e software funzionali alle diverse tipologie di utenti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d evoluzioni del settore informatic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tettura e componenti hardware di PC client e periferich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tivi di networking: server di rete, apparati di rete e cablagg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 funzionalità dei principali software applicativi di gestione testi, elaborazione dati, redazione presentazioni, ec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unzionamento dei principali sistemi operativi: Windows, Unix, Macintosh, ec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 servizi web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base della tecnologia web e dei protocolli di rete (TCP/IP ed altri in uso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dure di installazione e configurazione sistemi hardware e softwar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diagnostica di sistemi elettronici e informatici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spetti di sicurezza informatica: politiche di sicurezza, software antivirus in uso, ec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ingua inglese tecnica in uso in ambito informatico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strumenti e procedure per la raccolta di informazioni su sistemi installati e relativi interventi di assistenza e manutenzion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criteri e procedure per la sostituzione e la dismissione di macchine o periferiche obsolet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Diagnosi e prevenzione guasti 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le situazioni di crisi del sistema attraverso il monitoraggio del  regolare svolgimento delle operazioni in esercizio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strumenti hardware e software di diagnostica e tecniche di ricerca guast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tipologia e peculiarità delle anomalie, derivanti da problemi logici, accidentali o strutturali, e relativi interventi attivabili per la risoluzion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finire modalità e supporti da utilizzare per l’esecuzione del back up periodico e restore dei dati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Conformazione sistemi hardware e software di bas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e decodificare la manualistica per l’assemblaggio, l’installazione e il collaudo di componenti hardware (case, scheda madre, processore, hard disk, ecc)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e prestazioni del sistema hardware e delle sue componenti: velocità, assenza di conflitti interni, qualità dell’output (immagini, suoni), ecc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procedure e comandi di configurazione e ripristino dei sistemi operativi (Windows, Unix, Macintosh, ecc)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procedure per la configurazione e il monitoraggio delle impostazioni di connettività dei PC client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Integrazione applicazioni softwar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parametri di configurazione e personalizzazione delle soluzioni applicative in relazione alle diverse tipologie di utent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procedure per installazione, testing e upgrade di software applicativ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anomalie di funzionamento software diversamente generate (incompatibilità con sistema operativo, hardware o altro prodotto applicativo, errori di programmazione, perdita di dati, ecc)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esigenze e bisogni informativi degli utenti in specifiche per l’aggiornamento e la correzione dei software applicativ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before="120" w:after="120"/>
        <w:jc w:val="center"/>
        <w:rPr/>
      </w:pPr>
      <w:r>
        <w:rPr/>
        <w:t>Indicazioni per la valutazione delle unità di compet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2880"/>
        <w:gridCol w:w="1448"/>
        <w:gridCol w:w="1240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Dimensionamento postazioni informatich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mensionamento delle postazioni informatich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edisposizione profilo hardware e software delle postazioni informatiche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inventario “parco macchine” (hardware e software installati) e delle periferiche disponibil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MC Candom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reazione documentazione tecnica sulle prestazioni del sistema informatico (tipologia e frequenza  guasti, potenza, velocità, ecc)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ostazioni informatiche strutturate e documentate</w:t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231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Diagnosi e prevenzione guast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agnosi e prevenzione guasti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/>
            </w:pPr>
            <w:r>
              <w:rPr>
                <w:rFonts w:cs="MC Candom" w:ascii="MC Candom" w:hAnsi="MC Candom"/>
                <w:color w:val="7D2D00"/>
              </w:rPr>
              <w:t>rilevazione  anomalie di funzionamento delle procedure informatiche in esercizio</w:t>
            </w:r>
            <w:r>
              <w:rPr>
                <w:rFonts w:cs="Times New Roman" w:ascii="MC Candom" w:hAnsi="MC Candom"/>
                <w:color w:val="7D2D00"/>
              </w:rPr>
              <w:t xml:space="preserve">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isoluzione di semplici guasti e anomalie (troubleshooting di 1° livello)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pertura pratica guasti con fornitori di hardware/software/serviz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redazione report  relativi agli interventi di assistenza tecnica effettuati 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nomalie e guasti tecnici circoscritti e risolti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86" w:leader="none"/>
              </w:tabs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ormazione sistemi hardware e software di bas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ormazione dei sistemi hardware e software di bas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assemblaggio, installazione e collaudo di  dispositivi hardware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ostituzione di dispositivi hardware esistent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figurazione e ripristino sistemi operativ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23" w:leader="none"/>
              </w:tabs>
              <w:spacing w:lineRule="exact" w:line="200" w:before="120" w:after="12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configurazione e verifica delle impostazioni di connettività dei PC client 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istemi hardware e software di base installati, configurati e collaudati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586" w:leader="none"/>
              </w:tabs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Integrazione applicazioni softwar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ntegrazione delle soluzioni softwar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pacing w:lineRule="exact" w:line="200" w:before="120" w:after="120"/>
              <w:ind w:left="36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nstallazione, configurazione e testing dei principali prodotti software presenti nella realtà di riferimento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pacing w:lineRule="exact" w:line="200" w:before="120" w:after="120"/>
              <w:ind w:left="36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nstallazione degli aggiornamenti software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65" w:leader="none"/>
              </w:tabs>
              <w:spacing w:lineRule="exact" w:line="200" w:before="120" w:after="120"/>
              <w:ind w:left="36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upporto tecnico agli utenti nell’utilizzo dei software applicativi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luzioni software installate, configurate e collaudate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</w:r>
    </w:p>
    <w:p>
      <w:pPr>
        <w:pStyle w:val="Heading2"/>
        <w:rPr/>
      </w:pPr>
      <w:r>
        <w:rPr/>
        <w:t>TECNICO DI RETI INFORMATICH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caps/>
          <w:shadow/>
          <w:color w:val="7D2D00"/>
        </w:rPr>
      </w:pPr>
      <w:r>
        <w:rPr>
          <w:rFonts w:cs="Lucida Handwriting" w:ascii="Lucida Handwriting" w:hAnsi="Lucida Handwriting"/>
          <w:caps/>
          <w:shadow/>
          <w:color w:val="7D2D00"/>
        </w:rPr>
        <w:t>TECNICO DI RETI INFORMATICHE</w:t>
      </w:r>
    </w:p>
    <w:p>
      <w:pPr>
        <w:pStyle w:val="Normal"/>
        <w:rPr>
          <w:rFonts w:ascii="MC Candom" w:hAnsi="MC Candom" w:cs="MC Candom"/>
          <w:caps/>
          <w:shadow/>
          <w:color w:val="7D2D00"/>
          <w:sz w:val="22"/>
        </w:rPr>
      </w:pPr>
      <w:r>
        <w:rPr>
          <w:rFonts w:cs="MC Candom" w:ascii="MC Candom" w:hAnsi="MC Candom"/>
          <w:caps/>
          <w:shadow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i reti informatiche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gettare, sviluppare e gestire il funzionamento e la sicurezza di una rete informatica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viluppo e gestione sistemi informa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"/>
              <w:gridCol w:w="6009"/>
            </w:tblGrid>
            <w:tr>
              <w:trPr/>
              <w:tc>
                <w:tcPr>
                  <w:tcW w:w="9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1.1.3.3 Tecnici amministratori di reti e di sistemi telematici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  <w:highlight w:val="yellow"/>
              </w:rPr>
            </w:pPr>
            <w:r>
              <w:rPr/>
              <w:t>New Economy</w:t>
              <w:br/>
              <w:br/>
              <w:t>- Il System Administrator - Amministratore di rete</w:t>
              <w:br/>
              <w:t>- Il Freenet Director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16"/>
        </w:rPr>
      </w:pPr>
      <w:r>
        <w:rPr>
          <w:rFonts w:cs="Tahoma" w:ascii="MC Candom" w:hAnsi="MC Candom"/>
          <w:color w:val="7D2D00"/>
          <w:sz w:val="16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3"/>
        <w:gridCol w:w="4493"/>
        <w:gridCol w:w="2765"/>
      </w:tblGrid>
      <w:tr>
        <w:trPr/>
        <w:tc>
          <w:tcPr>
            <w:tcW w:w="25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49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765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80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right="-99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Dimensionamento architettura di rete</w:t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potenzialità e limiti di tecnologie di trasmissione e dispositivi di comunicazione </w:t>
            </w:r>
          </w:p>
        </w:tc>
        <w:tc>
          <w:tcPr>
            <w:tcW w:w="2765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d evoluzioni del settore informatic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rchitettura e componenti hardware di PC client e periferiche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tivi di networking: server di rete, apparati di rete e cablagg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cetti relativi alla comunicazione in area LAN, WAN e MAN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unzionamento dei principali sistemi operativi client e server: Dos, Windows, Unix, Macintosh, ec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base della tecnologia web e dei protocolli di rete (TCP/IP ed altri in uso)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dure di installazione e configurazione sistemi hardware e software di ret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diagnostica di sistemi elettronici e informatic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di system and network management per la gestione e il monitoraggio del traffico di ret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per la misura delle prestazioni ed il troubleshooting di ret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spetti di sicurezza informatica: politiche di sicurezza, software antivirus in uso, firewall, firme digitali, modelli teorici di crittografia  ec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normativa sulla privacy (L. 675/96 e successivi decreti attuativi) relativamente alla gestione delle informazioni digital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85" w:hanging="283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ingua inglese tecnica in uso in ambito informatico</w:t>
            </w:r>
          </w:p>
        </w:tc>
      </w:tr>
      <w:tr>
        <w:trPr>
          <w:trHeight w:val="4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esigenze di networking in configurazioni della topologia di rete (hardware e software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smallCaps/>
                <w:color w:val="7D2D00"/>
                <w:sz w:val="20"/>
              </w:rPr>
            </w:pPr>
            <w:r>
              <w:rPr>
                <w:rFonts w:cs="Tahoma" w:ascii="Tahoma" w:hAnsi="Tahoma"/>
                <w:smallCaps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porzionare la velocità trasmissiva della rete in funzione delle esigenze di volume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servizi e protocolli di rete da installare, disinstallare, configurare sulle diverse tipologie di apparato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tipologia hardware e software di server in relazione alle esigenze del sistema (applicazioni in uso, data base, ecc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84" w:leader="none"/>
              </w:tabs>
              <w:ind w:left="284" w:hanging="283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Conformazione infrastruttura di rete</w:t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dottare procedure per ottimizzare la configurazione dell’architettura di rete 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 applicare procedure e programmi di installazione degli apparati di rete (sistemi operativi, router, switch, modem, ecc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criteri di autenticazione per le differenti tipologie di utenti o gruppi di utenti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2586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e risolvere le problematiche di interoperatività tra  diversi sistemi e architetture di rete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ind w:left="284" w:hanging="283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mministrazione infrastruttura di rete</w:t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ed adottare procedure per il monitoraggio dell’efficienza  e funzionalità della rete in esercizio (apparati e server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vulnerabilità dei dispositivi hardware e software della rete anche nella relazione con altre reti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procedure, comandi e strumenti per la diagnosi di malfunzionamenti dell’infrastruttura di rete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metodologie di risoluzione delle problematiche di rete (troubleshooting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259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Protezione sistema informativo</w:t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vulnerabilità del sistema e violazioni sia dall’esterno (virus, hacker) che dall’interno 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un adeguato livello di protezione dei beni informatici in termini di integrità, disponibilità, riservatezza, ecc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linee guida e tecnologie necessarie alla protezione e sicurezza dei sistemi (antivirus, ecc), della rete (firewall, VPN, ecc) e dei dati (protocolli di crittografia, ecc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9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49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42" w:leader="none"/>
              </w:tabs>
              <w:spacing w:lineRule="exact" w:line="200" w:before="80" w:after="80"/>
              <w:ind w:left="242" w:hanging="21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implementare modalità per la verifica del traffico entrante/uscente dalla rete e per il controllo degli accessi (logging, accountability, ecc)</w:t>
            </w:r>
          </w:p>
        </w:tc>
        <w:tc>
          <w:tcPr>
            <w:tcW w:w="27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843"/>
        <w:gridCol w:w="2977"/>
        <w:gridCol w:w="1559"/>
        <w:gridCol w:w="1134"/>
      </w:tblGrid>
      <w:tr>
        <w:trPr>
          <w:trHeight w:val="763" w:hRule="atLeast"/>
        </w:trPr>
        <w:tc>
          <w:tcPr>
            <w:tcW w:w="24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4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97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55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3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Dimensionamento architettura di rete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mensionamento dell’architettura di rete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ilevazione esigenze di rete (risorse elaborative e trasmissive del sistema)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selezione dei mezzi (cavi elettrici, fibre ottiche, etere, ecc) per la trasmissione di segnali elettrici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elaborazione progetto tecnico dell’architettura di rete</w:t>
            </w:r>
          </w:p>
        </w:tc>
        <w:tc>
          <w:tcPr>
            <w:tcW w:w="15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tecnico  dell’architettura di rete redatto</w:t>
            </w:r>
          </w:p>
        </w:tc>
        <w:tc>
          <w:tcPr>
            <w:tcW w:w="113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147" w:hRule="atLeast"/>
          <w:cantSplit w:val="true"/>
        </w:trPr>
        <w:tc>
          <w:tcPr>
            <w:tcW w:w="24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ormazione infrastruttura di rete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ormazione dell’infrastruttura di rete</w:t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figurazione, installazione e aggiornamento componenti hardware e software della rete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ilevazione incompatibilità tra sistemi configurati/installat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reazione di profili per “utenti tipo” o “gruppi di utenti”</w:t>
            </w:r>
          </w:p>
        </w:tc>
        <w:tc>
          <w:tcPr>
            <w:tcW w:w="15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rastruttura di rete implementata</w:t>
            </w:r>
          </w:p>
        </w:tc>
        <w:tc>
          <w:tcPr>
            <w:tcW w:w="113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mministrazione infrastruttura di rete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mministrazione dell’infrastruttura di rete</w:t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onitoraggio stabilità e funzionalità della rete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anutenzione preventiva ed evolutiva delle componenti del sistema di rete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ottimizzazione della configurazione del server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isoluzione cause di malfunzionamento e anomalie del sistema</w:t>
            </w:r>
          </w:p>
        </w:tc>
        <w:tc>
          <w:tcPr>
            <w:tcW w:w="15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rastruttura della rete monitorata e manutentata</w:t>
            </w:r>
          </w:p>
        </w:tc>
        <w:tc>
          <w:tcPr>
            <w:tcW w:w="113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4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Protezione sistema informativo 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tezione del sistema informativo</w:t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elaborazione politiche di protezione informatica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implementazione di misure minime di sicurezza mediante tecnologie e sistemi di controllo (firma digitale, crittografia, antivirus, ecc)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355" w:leader="none"/>
              </w:tabs>
              <w:spacing w:lineRule="exact" w:line="200" w:before="120" w:after="120"/>
              <w:ind w:left="355" w:hanging="360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edisposizione/creazione di politiche di back up: RAID, nastri, dischi, ecc</w:t>
            </w:r>
          </w:p>
        </w:tc>
        <w:tc>
          <w:tcPr>
            <w:tcW w:w="15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autoSpaceDE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icurezza del sistema informativo assicurata</w:t>
            </w:r>
          </w:p>
          <w:p>
            <w:pPr>
              <w:pStyle w:val="Normal"/>
              <w:autoSpaceDE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autoSpaceDE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autoSpaceDE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  <w:t>ANALISTA PROGRAMMATORE</w:t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</w:r>
    </w:p>
    <w:p>
      <w:pPr>
        <w:pStyle w:val="Normal"/>
        <w:rPr>
          <w:rFonts w:ascii="Lucida Handwriting" w:hAnsi="Lucida Handwriting" w:cs="Lucida Handwriting"/>
          <w:smallCaps/>
          <w:shadow/>
          <w:color w:val="7D2D00"/>
          <w:sz w:val="40"/>
        </w:rPr>
      </w:pPr>
      <w:r>
        <w:rPr>
          <w:rFonts w:cs="Lucida Handwriting" w:ascii="Lucida Handwriting" w:hAnsi="Lucida Handwriting"/>
          <w:smallCaps/>
          <w:shadow/>
          <w:color w:val="7D2D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ANALISTA PROGRAMMATORE</w:t>
      </w:r>
    </w:p>
    <w:p>
      <w:pPr>
        <w:pStyle w:val="Normal"/>
        <w:rPr>
          <w:rFonts w:ascii="MC Candom" w:hAnsi="MC Candom" w:cs="MC Candom"/>
          <w:smallCaps/>
          <w:shadow/>
          <w:color w:val="7D2D00"/>
          <w:sz w:val="22"/>
        </w:rPr>
      </w:pPr>
      <w:r>
        <w:rPr>
          <w:rFonts w:cs="MC Candom" w:ascii="MC Candom" w:hAnsi="MC Candom"/>
          <w:smallCaps/>
          <w:shadow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>L’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Analista programmatore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progettare, sviluppare e collaudare software applicativi manutenendo e amministrando le relative funzioni in esercizi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viluppo e gestione sistemi informa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"/>
              <w:gridCol w:w="6009"/>
            </w:tblGrid>
            <w:tr>
              <w:trPr/>
              <w:tc>
                <w:tcPr>
                  <w:tcW w:w="96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00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.1.1.4.2 Analisti e progettisti di software applicativi e di sistema</w:t>
                    <w:br/>
                    <w:t>2.1.1.4.3 Analisti di sistema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  <w:highlight w:val="yellow"/>
              </w:rPr>
            </w:pPr>
            <w:r>
              <w:rPr/>
              <w:t>Informatica</w:t>
              <w:br/>
              <w:br/>
              <w:t>- Analista di Sistem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2941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941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Modellazione requisiti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pplicazioni informatiche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esigenze e bisogni del cliente in requisiti del prodotto software</w:t>
            </w:r>
          </w:p>
        </w:tc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d evoluzioni del settore informatic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tettura delle applicazioni informatiche: componenti , relazioni, collegament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unzioni e linguaggi dei data base relazionali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funzionamento dei principali sistemi operativi client e server: Windows, Unix, Macintosh, Solaris ecc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tettura e componenti hardware di PC client e periferich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mbienti software di  sviluppo: linguaggi di programmazione convenzionali e object oriented, tool e CASE di sviluppo 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logica di programmazione: struttura del programma, dati, strutture di controllo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cetti base di networking e comunicazioni: tipologie di rete, componenti, protocolli di comunicazion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dure di installazione e configurazione sistemi hardware e softwar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e tecniche di testing e debugging delle applicazioni informatiche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cetti relativi alla sicurezza informatica</w:t>
            </w:r>
          </w:p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ingua inglese tecnica applicata all’informatica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ircoscrivere specifiche funzionali delle componenti del prodotto software da sviluppare e le relative connessioni 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applicare metodologie di software design, Tool di sviluppo e CASE integrati per gestione del processo di sviluppo del softwar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requisiti di riusabilità, affidabilità, interoperabilità, manutenibilità a garanzia della qualità del prodotto softwar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 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Progettazione tecnica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pplicazioni informatiche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  <w:tab w:val="left" w:pos="1440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struttura dell’applicativo e progetto di dettaglio di componenti e connettori con l’ausilio di patterns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  <w:tab w:val="left" w:pos="1440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il sistema di esercizio e di sviluppo in termini di sistema operativo, piattaforma hardware e requisiti hardwar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  <w:tab w:val="left" w:pos="1440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metodologie standard per la progettazione dell’interfaccia utente tenendo conto dei requisiti di usabilità e accessibilità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  <w:tab w:val="left" w:pos="1440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strumenti e procedure per la progettazione funzionale della base dati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right="110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 Sviluppo applicazioni informatiche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specifiche tecniche in moduli conformi mediante l’uso strumenti di sviluppo e linguaggi di programmazion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procedure per la generazione di data base fisici con l’ausilio di strumenti di sviluppo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e utilizzare strumenti di simulazione dei moduli del software (test unitario) 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strumenti e procedure per il controllo delle configurazioni del software al fine di garantirne la qualità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7D2D00"/>
                <w:sz w:val="20"/>
              </w:rPr>
              <w:t xml:space="preserve">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valida applicazioni informatich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d adottare piani di test e collaudo di conformità alle specifiche di progetto per la messa in esercizio del softwar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i dati forniti dalle operazioni di testing per la correzione di eventuali anomalie riscontrat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ventuali situazioni di incompatibilità tra il software ed il sistema (hardware e software) e determinare soluzioni alternative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ed adottare procedure per il monitoraggio delle performance del software in esercizio</w:t>
            </w:r>
          </w:p>
        </w:tc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045"/>
        <w:gridCol w:w="2833"/>
        <w:gridCol w:w="1444"/>
        <w:gridCol w:w="1118"/>
      </w:tblGrid>
      <w:tr>
        <w:trPr>
          <w:trHeight w:val="763" w:hRule="atLeast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04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3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4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1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Modellazione requisiti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pplicazioni informatiche</w:t>
            </w:r>
          </w:p>
        </w:tc>
        <w:tc>
          <w:tcPr>
            <w:tcW w:w="20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modellazione funzionale delle applicazioni informatiche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8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95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accolta, organizzazione e razionalizzazione  delle esigenze utent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95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elaborazione del documento di specifica dei requisiti sulla base di funzionalità, vincoli e obiettivi </w:t>
            </w:r>
          </w:p>
        </w:tc>
        <w:tc>
          <w:tcPr>
            <w:tcW w:w="144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o di specifica dei requisiti redatto</w:t>
            </w:r>
          </w:p>
        </w:tc>
        <w:tc>
          <w:tcPr>
            <w:tcW w:w="111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3022" w:hRule="atLeast"/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Progettazione tecnica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pplicazioni informatiche</w:t>
            </w:r>
          </w:p>
        </w:tc>
        <w:tc>
          <w:tcPr>
            <w:tcW w:w="20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tecnica delle applicazioni informatiche</w:t>
            </w:r>
          </w:p>
        </w:tc>
        <w:tc>
          <w:tcPr>
            <w:tcW w:w="28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95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selezione del sistema di esercizio/ospitante (hardware e software)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95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elezione dell’ambiente operativo di sviluppo (Windows, Unix, ecc)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95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documentale della struttura del programma in termini di interfaccia utente, moduli e base dati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  <w:tab w:val="left" w:pos="295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edazione documentazione utente (manuale utente e manuale installazione e gestione)</w:t>
            </w:r>
          </w:p>
        </w:tc>
        <w:tc>
          <w:tcPr>
            <w:tcW w:w="144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di sviluppo tecnico redatto</w:t>
            </w:r>
          </w:p>
        </w:tc>
        <w:tc>
          <w:tcPr>
            <w:tcW w:w="111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applicazioni informatiche</w:t>
            </w:r>
          </w:p>
        </w:tc>
        <w:tc>
          <w:tcPr>
            <w:tcW w:w="20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delle applicazioni informatiche</w:t>
            </w:r>
          </w:p>
        </w:tc>
        <w:tc>
          <w:tcPr>
            <w:tcW w:w="28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codifica applicazioni: client-server, stand alone, web oriented ecc 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utilizzo di Tool e CASE integrati di sviluppo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imozione eventuali anomalie di funzionamento</w:t>
            </w:r>
          </w:p>
        </w:tc>
        <w:tc>
          <w:tcPr>
            <w:tcW w:w="144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zione informatica implementata</w:t>
            </w:r>
          </w:p>
        </w:tc>
        <w:tc>
          <w:tcPr>
            <w:tcW w:w="111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tabs>
                <w:tab w:val="left" w:pos="284" w:leader="none"/>
                <w:tab w:val="left" w:pos="360" w:leader="none"/>
              </w:tabs>
              <w:spacing w:before="60" w:after="0"/>
              <w:rPr/>
            </w:pPr>
            <w:r>
              <w:rPr/>
              <w:t>4.   Convalida applicazioni informatich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  <w:tc>
          <w:tcPr>
            <w:tcW w:w="20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operazioni di convalida delle applicazioni informatiche</w:t>
            </w:r>
          </w:p>
        </w:tc>
        <w:tc>
          <w:tcPr>
            <w:tcW w:w="28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llaudo dei componenti di programma (debugging) e dei blocchi funzionali (test di integrazione)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secuzione test valutativi di performance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verifica compatibilità e integrazione delle applicazioni nell’ambiente di esercizio</w:t>
            </w:r>
          </w:p>
          <w:p>
            <w:pPr>
              <w:pStyle w:val="Corpodeltesto2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anutenzione correttiva ed evolutiva dei programmi applicativi rilasciati</w:t>
            </w:r>
          </w:p>
        </w:tc>
        <w:tc>
          <w:tcPr>
            <w:tcW w:w="144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zione informatica collaudata e rilasciata</w:t>
            </w:r>
          </w:p>
        </w:tc>
        <w:tc>
          <w:tcPr>
            <w:tcW w:w="111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PROGETTISTA DI PRODOTTI MULTIMEDIALI</w:t>
      </w:r>
    </w:p>
    <w:p>
      <w:pPr>
        <w:pStyle w:val="Normal"/>
        <w:rPr>
          <w:rFonts w:ascii="MC Candom" w:hAnsi="MC Candom" w:cs="MC Candom"/>
          <w:color w:val="7D2D00"/>
          <w:sz w:val="22"/>
          <w:szCs w:val="40"/>
        </w:rPr>
      </w:pPr>
      <w:r>
        <w:rPr>
          <w:rFonts w:cs="MC Candom" w:ascii="MC Candom" w:hAnsi="MC Candom"/>
          <w:color w:val="7D2D00"/>
          <w:sz w:val="22"/>
          <w:szCs w:val="40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PROGETTISTA DI PRODOTTI MULTIMEDIALI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l Progettista di prodotti multimediali è in grado di strutturare architetture funzionali e definire specifiche tecniche e modalità realizzative di soluzioni e applicativi web based, interpretando fabbisogni di committenti e utenti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viluppo e gestione sistemi informatici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505"/>
        <w:gridCol w:w="5133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5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4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5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3.1.1.3.5 Tecnici esperti in applicazioni</w:t>
            </w:r>
          </w:p>
        </w:tc>
      </w:tr>
      <w:tr>
        <w:trPr/>
        <w:tc>
          <w:tcPr>
            <w:tcW w:w="45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51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New Economy</w:t>
              <w:br/>
              <w:t>- Progettisti di applicazioni multimediali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82"/>
        <w:gridCol w:w="3334"/>
        <w:gridCol w:w="4022"/>
      </w:tblGrid>
      <w:tr>
        <w:trPr/>
        <w:tc>
          <w:tcPr>
            <w:tcW w:w="228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0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icerca ideativa prodotti multimediali</w:t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caratteristiche ed esigenze degli utenti ed i possibili domini applicativi del prodotto da sviluppare</w:t>
            </w:r>
          </w:p>
        </w:tc>
        <w:tc>
          <w:tcPr>
            <w:tcW w:w="402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Principi di comunicazione multimedial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Caratteristiche e funzionalità di servizi e applicativi web based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Principi di organizzazione: processi, ruoli e funzioni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Metodologie e strumenti di project management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Tecniche di strutturazione logica dei contenuti di pagine web (testate, menù, footer, ecc.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Il linguaggio ipertestuale e le sue evoluzioni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Caratteristiche e funzionalità di base delle connessioni internet (ADSL, dial up, ecc.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Funzionalità dei browser più diffusi: accesso ai motori di ricerca, riproduzione file audio e video, trasferimento file, ecc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Principali problematiche relative alla pubblicazione, gestione ed aggiornamento di siti web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Principali concetti di networking e comunicazioni: tipologie di rete, componenti, protocolli di comunicazione (TCP/IP, http, ecc.)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Metodologie e strumenti statistici per la rilevazione di accessi e fruizione dei siti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Lingua inglese tecnic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opportunità e potenzialità in termini tecnici e funzionali di soluzioni web based (siti, servizi di e-commerce, ecc.)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Tradurre modelli di business e caratteristiche utenti in ipotesi di configurazione del prodotto multimediale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costi e tempi di progettazione e sviluppo del prodotto multimediale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Progettazione architetturale prodotti multimediali</w:t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requisiti architetturali del prodotto web in termini di logiche e specifiche funzionali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forme e modalità di integrazione delle diverse tipologie di comunicazione (sonoro, immagini e testo scritto)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una politica editoriale e grafica coerente con la logica di servizio individuata e le relative procedure di aggiornamento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tabilire politiche e misure di sicurezza per la protezione da violazioni e attacchi di pirateria informatica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Modellazione requisiti tecnici di sviluppo</w:t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linguaggi di sviluppo in base alle caratteristiche della soluzione web progettata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caratteristiche del server web compatibili con il linguaggio di sviluppo selezionato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i requisiti di accessibilità ed usabilità del prodotto multimediale da sviluppare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il livello di rispondenza tecnica di simulazioni e prototipi relativamente allo schema di sviluppo progettato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Convalida prodotti multimediali</w:t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ivelli di prestazione (velocità di navigazione, tempi di caricamento delle pagine, ecc.) del prodotto sviluppato e dei relativi servizi interattivi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modalità e strumenti per il collaudo ed il test di messa in esercizio su varie piattaforme e sistemi operativi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terpretare i dati forniti dalle operazioni di testing per la revisione dei parametri di sviluppo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strumenti e procedure per il monitoraggio delle funzionalità e l'aggiornamento dei prodotti rilasciati</w:t>
            </w:r>
          </w:p>
        </w:tc>
        <w:tc>
          <w:tcPr>
            <w:tcW w:w="4022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44"/>
        <w:gridCol w:w="2045"/>
        <w:gridCol w:w="2762"/>
        <w:gridCol w:w="1546"/>
        <w:gridCol w:w="1441"/>
      </w:tblGrid>
      <w:tr>
        <w:trPr/>
        <w:tc>
          <w:tcPr>
            <w:tcW w:w="18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8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icerca ideativa prodotti multimediali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ricerca ideativa di prodotti multimediali.</w:t>
            </w:r>
          </w:p>
        </w:tc>
        <w:tc>
          <w:tcPr>
            <w:tcW w:w="27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Rilevazione di profilo e caratteristiche clienti e utenti del prodotto/servizio multimediale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rPr/>
            </w:pPr>
            <w:r>
              <w:rPr/>
              <w:t>Elaborazione dell'idea progettuale di soluzioni multimediali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/>
            </w:pPr>
            <w:r>
              <w:rPr/>
              <w:t>Redazione di preventivi di massima.</w:t>
            </w:r>
          </w:p>
        </w:tc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tudio di fattibilità del prodotto multimediale realizzato.</w:t>
            </w:r>
          </w:p>
        </w:tc>
        <w:tc>
          <w:tcPr>
            <w:tcW w:w="144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8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Progettazione architetturale prodotti multimediali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progettazione architetturale di prodotti multimediali.</w:t>
            </w:r>
          </w:p>
        </w:tc>
        <w:tc>
          <w:tcPr>
            <w:tcW w:w="27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Progettazione dell'architettura funzionale rispondente alle esigenze espress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Elaborazione documentale del prodotto multimediale da sviluppar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Elaborazione politiche di protezione informatica.</w:t>
            </w:r>
          </w:p>
        </w:tc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ocumento di specifica architetturale redatto.</w:t>
            </w:r>
          </w:p>
        </w:tc>
        <w:tc>
          <w:tcPr>
            <w:tcW w:w="14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Modellazione requisiti tecnici di sviluppo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modellazione requisiti tecnici di sviluppo.</w:t>
            </w:r>
          </w:p>
        </w:tc>
        <w:tc>
          <w:tcPr>
            <w:tcW w:w="27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elezione del linguaggio di sviluppo e server web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Redazione del progetto di svilupp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erifica funzionalità e coerenza di simulazioni e prototipi.</w:t>
            </w:r>
          </w:p>
        </w:tc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pecifiche di sviluppo tecnico strutturate.</w:t>
            </w:r>
          </w:p>
        </w:tc>
        <w:tc>
          <w:tcPr>
            <w:tcW w:w="14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Convalida prodotti multimediali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valida di prodotti multimediali.</w:t>
            </w:r>
          </w:p>
        </w:tc>
        <w:tc>
          <w:tcPr>
            <w:tcW w:w="27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edisposizione piani e procedure di collaudo e testing delle soluzioni web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Rilevazione di anomalie di funzionamento delle soluzioni e relativi server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Redazione report tecnici relativi a usabilità ed accessibilità del prodotto sviluppato.</w:t>
            </w:r>
          </w:p>
        </w:tc>
        <w:tc>
          <w:tcPr>
            <w:tcW w:w="15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dotto multimediale correttamente in esercizio.</w:t>
            </w:r>
          </w:p>
        </w:tc>
        <w:tc>
          <w:tcPr>
            <w:tcW w:w="14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8" w:top="1417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C Candom"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1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19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/>
        <w:rFonts w:ascii="MC Candom" w:hAnsi="MC Candom" w:cs="MC Candom"/>
        <w:color w:val="800000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8000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8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>
        <w:sz w:val="20"/>
        <w:i/>
        <w:b/>
        <w:rFonts w:ascii="MC Candom" w:hAnsi="MC Candom" w:cs="MC Candom"/>
        <w:color w:val="7D2D0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363" w:hanging="283"/>
      </w:pPr>
      <w:rPr>
        <w:sz w:val="20"/>
        <w:i/>
        <w:b/>
        <w:rFonts w:ascii="MC Candom" w:hAnsi="MC Candom" w:cs="Times New Roman"/>
        <w:color w:val="8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8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363" w:hanging="283"/>
      </w:pPr>
      <w:rPr>
        <w:sz w:val="20"/>
        <w:i/>
        <w:b/>
        <w:rFonts w:ascii="MC Candom" w:hAnsi="MC Candom" w:cs="Times New Roman"/>
        <w:color w:val="8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1440"/>
        </w:tabs>
        <w:ind w:left="1363" w:hanging="283"/>
      </w:pPr>
      <w:rPr>
        <w:sz w:val="20"/>
        <w:i/>
        <w:b/>
        <w:rFonts w:ascii="MC Candom" w:hAnsi="MC Candom" w:cs="Times New Roman"/>
        <w:color w:val="800000"/>
      </w:rPr>
    </w:lvl>
  </w:abstractNum>
  <w:abstractNum w:abstractNumId="12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  <w:lvl w:ilvl="1">
      <w:start w:val="0"/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/>
        <w:b/>
        <w:rFonts w:ascii="MC Candom" w:hAnsi="MC Candom" w:cs="MC Candom"/>
        <w:color w:val="800000"/>
      </w:rPr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Lucida Handwriting"/>
      <w:smallCaps/>
      <w:shadow/>
      <w:color w:val="7D2D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MC Candom" w:hAnsi="MC Candom" w:cs="MC Candom"/>
      <w:b/>
      <w:i/>
      <w:color w:val="800000"/>
      <w:sz w:val="20"/>
    </w:rPr>
  </w:style>
  <w:style w:type="character" w:styleId="WW8Num5z0">
    <w:name w:val="WW8Num5z0"/>
    <w:qFormat/>
    <w:rPr>
      <w:rFonts w:ascii="MC Candom" w:hAnsi="MC Candom" w:cs="MC Candom"/>
      <w:b/>
      <w:i/>
      <w:color w:val="800000"/>
      <w:sz w:val="20"/>
    </w:rPr>
  </w:style>
  <w:style w:type="character" w:styleId="WW8Num6z0">
    <w:name w:val="WW8Num6z0"/>
    <w:qFormat/>
    <w:rPr>
      <w:rFonts w:ascii="MC Candom" w:hAnsi="MC Candom" w:cs="MC Candom"/>
      <w:b/>
      <w:i/>
      <w:color w:val="800000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MC Candom" w:hAnsi="MC Candom" w:cs="MC Candom"/>
      <w:b/>
      <w:i/>
      <w:color w:val="7D2D00"/>
      <w:sz w:val="20"/>
    </w:rPr>
  </w:style>
  <w:style w:type="character" w:styleId="WW8Num8z1">
    <w:name w:val="WW8Num8z1"/>
    <w:qFormat/>
    <w:rPr>
      <w:rFonts w:ascii="MC Candom" w:hAnsi="MC Candom" w:cs="Times New Roman"/>
      <w:b/>
      <w:i/>
      <w:color w:val="800000"/>
      <w:sz w:val="20"/>
    </w:rPr>
  </w:style>
  <w:style w:type="character" w:styleId="WW8Num9z0">
    <w:name w:val="WW8Num9z0"/>
    <w:qFormat/>
    <w:rPr>
      <w:rFonts w:ascii="Wingdings 2" w:hAnsi="Wingdings 2" w:cs="Times New Roman"/>
      <w:color w:val="7D2D00"/>
      <w:sz w:val="18"/>
    </w:rPr>
  </w:style>
  <w:style w:type="character" w:styleId="WW8Num9z1">
    <w:name w:val="WW8Num9z1"/>
    <w:qFormat/>
    <w:rPr>
      <w:rFonts w:ascii="MC Candom" w:hAnsi="MC Candom" w:cs="MC Candom"/>
      <w:b/>
      <w:i/>
      <w:color w:val="8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MC Candom" w:hAnsi="MC Candom" w:cs="Times New Roman"/>
      <w:b/>
      <w:i/>
      <w:color w:val="800000"/>
      <w:sz w:val="20"/>
    </w:rPr>
  </w:style>
  <w:style w:type="character" w:styleId="WW8Num11z0">
    <w:name w:val="WW8Num11z0"/>
    <w:qFormat/>
    <w:rPr>
      <w:rFonts w:ascii="MC Candom" w:hAnsi="MC Candom" w:cs="Times New Roman"/>
      <w:b/>
      <w:i/>
      <w:color w:val="800000"/>
      <w:sz w:val="20"/>
    </w:rPr>
  </w:style>
  <w:style w:type="character" w:styleId="WW8Num12z0">
    <w:name w:val="WW8Num12z0"/>
    <w:qFormat/>
    <w:rPr>
      <w:rFonts w:ascii="Wingdings" w:hAnsi="Wingdings" w:cs="Times New Roman"/>
      <w:color w:val="7D2D00"/>
      <w:sz w:val="10"/>
    </w:rPr>
  </w:style>
  <w:style w:type="character" w:styleId="WW8Num12z1">
    <w:name w:val="WW8Num12z1"/>
    <w:qFormat/>
    <w:rPr>
      <w:rFonts w:ascii="Wingdings 2" w:hAnsi="Wingdings 2" w:cs="Times New Roman"/>
      <w:color w:val="7D2D00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MC Candom" w:hAnsi="MC Candom" w:cs="MC Candom"/>
      <w:b/>
      <w:i/>
      <w:color w:val="800000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spacing w:lineRule="exact" w:line="200" w:before="60" w:after="0"/>
      <w:ind w:left="360" w:hanging="360"/>
    </w:pPr>
    <w:rPr>
      <w:rFonts w:ascii="MC Candom" w:hAnsi="MC Candom" w:cs="Tahoma"/>
      <w:b/>
      <w:bCs/>
      <w:shadow/>
      <w:color w:val="7D2D00"/>
      <w:sz w:val="20"/>
    </w:rPr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27:00Z</dcterms:created>
  <dc:creator>RSO</dc:creator>
  <dc:description/>
  <cp:keywords/>
  <dc:language>en-US</dc:language>
  <cp:lastModifiedBy>Barbara</cp:lastModifiedBy>
  <cp:lastPrinted>2004-07-21T18:40:00Z</cp:lastPrinted>
  <dcterms:modified xsi:type="dcterms:W3CDTF">2013-07-17T15:13:00Z</dcterms:modified>
  <cp:revision>6</cp:revision>
  <dc:subject/>
  <dc:title>Cover - informatica</dc:title>
</cp:coreProperties>
</file>