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jc w:val="center"/>
        <w:rPr>
          <w:rFonts w:ascii="Lucida Console" w:hAnsi="Lucida Console" w:cs="Lucida Console"/>
          <w:b/>
          <w:b/>
          <w:color w:val="993300"/>
          <w:spacing w:val="40"/>
          <w:sz w:val="32"/>
          <w:szCs w:val="16"/>
        </w:rPr>
      </w:pPr>
      <w:r>
        <w:rPr>
          <w:rFonts w:cs="Lucida Console" w:ascii="Lucida Console" w:hAnsi="Lucida Console"/>
          <w:b/>
          <w:color w:val="993300"/>
          <w:spacing w:val="40"/>
          <w:sz w:val="32"/>
          <w:szCs w:val="16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Console" w:hAnsi="Lucida Console" w:cs="Lucida Console"/>
          <w:color w:val="993300"/>
          <w:sz w:val="32"/>
        </w:rPr>
      </w:pPr>
      <w:r>
        <w:rPr>
          <w:rFonts w:cs="Lucida Console" w:ascii="Lucida Console" w:hAnsi="Lucida Console"/>
          <w:color w:val="993300"/>
          <w:sz w:val="32"/>
        </w:rPr>
      </w:r>
    </w:p>
    <w:p>
      <w:pPr>
        <w:pStyle w:val="Header"/>
        <w:jc w:val="center"/>
        <w:rPr>
          <w:rFonts w:ascii="Lucida Handwriting" w:hAnsi="Lucida Handwriting" w:cs="Lucida Handwriting"/>
          <w:color w:val="993300"/>
          <w:sz w:val="36"/>
        </w:rPr>
      </w:pPr>
      <w:r>
        <w:rPr>
          <w:rFonts w:cs="Lucida Handwriting" w:ascii="Lucida Handwriting" w:hAnsi="Lucida Handwriting"/>
          <w:color w:val="9933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Lucida Handwriting" w:ascii="Lucida Handwriting" w:hAnsi="Lucida Handwriting"/>
          <w:color w:val="993300"/>
          <w:sz w:val="36"/>
        </w:rPr>
        <w:t>PROGETTAZIONE ED EROGAZIONE SERVIZI DI SVILUPPO DELLE PERS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Console" w:hAnsi="Lucida Console"/>
          <w:color w:val="7D2D00"/>
        </w:rPr>
        <w:tab/>
      </w:r>
      <w:r>
        <w:rPr>
          <w:rFonts w:cs="Tahoma" w:ascii="Lucida Handwriting" w:hAnsi="Lucida Handwriting"/>
          <w:color w:val="7D2D00"/>
        </w:rPr>
        <w:t>FIGURE PROFESSIONALI:</w:t>
        <w:tab/>
        <w:t>ORIENTATORE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GESTORE DI PROCESSI DI APPRENDIMENTO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DEGLI INTERVENTI EDUCATIVI E RI-EDUCATIVI PER PERSONE CON MINORAZIONI VISIVE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TECNICO NELLA GESTIONE E SVILUPPO DELLE RISORSE UMANE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Fax" w:hAnsi="Lucida Fax" w:cs="Tahoma"/>
          <w:color w:val="7D2D00"/>
        </w:rPr>
      </w:pPr>
      <w:r>
        <w:rPr>
          <w:rFonts w:cs="Tahoma" w:ascii="Lucida Fax" w:hAnsi="Lucida Fax"/>
          <w:color w:val="7D2D0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Handwriting" w:hAnsi="Lucida Handwriting" w:cs="Lucida Handwriting"/>
          <w:color w:val="7E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GESTORE DI PROCESSI DI APPRENDIMENTO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D2D00"/>
          <w:sz w:val="40"/>
        </w:rPr>
      </w:pPr>
      <w:r>
        <w:rPr>
          <w:rFonts w:cs="MC Candom" w:ascii="MC Candom" w:hAnsi="MC Candom"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bCs/>
          <w:color w:val="7D2D00"/>
        </w:rPr>
      </w:pPr>
      <w:r>
        <w:rPr>
          <w:rFonts w:cs="Tahoma" w:ascii="Lucida Handwriting" w:hAnsi="Lucida Handwriting"/>
          <w:b/>
          <w:bCs/>
          <w:color w:val="7D2D00"/>
        </w:rPr>
        <w:t>GESTORE DI PROCESSI DI APPRENDIMENTO</w:t>
      </w:r>
    </w:p>
    <w:p>
      <w:pPr>
        <w:pStyle w:val="Normal"/>
        <w:rPr>
          <w:rFonts w:ascii="MC Candom" w:hAnsi="MC Candom" w:cs="MC Candom"/>
          <w:b/>
          <w:b/>
          <w:bCs/>
          <w:color w:val="7D2D00"/>
        </w:rPr>
      </w:pPr>
      <w:r>
        <w:rPr>
          <w:rFonts w:cs="MC Candom" w:ascii="MC Candom" w:hAnsi="MC Candom"/>
          <w:b/>
          <w:bCs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Il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 Gestore di processi di apprendimento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stimolare processi di apprendimento  delineando percorsi, contenuti e metodologie adeguate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 xml:space="preserve">Progettazione ed erogazione servizi di sviluppo delle persone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/>
              <w:t>2.6.5.4.1 Docenti della formazione professionale</w:t>
              <w:br/>
              <w:t>2.6.5.4.2 Esperti della progettazione formativa e curricolare</w:t>
              <w:br/>
              <w:t>3.4.2.4.1 Tutor, istitutori e insegnanti nella formazione professional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Educazione e Formazione</w:t>
              <w:br/>
              <w:t>- Il Progettista di formazione</w:t>
              <w:br/>
              <w:t>- Il Direttore di progetto formativo</w:t>
              <w:br/>
              <w:t>- Il Formator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320"/>
        <w:gridCol w:w="3060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3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9"/>
              </w:tabs>
              <w:spacing w:before="60" w:after="0"/>
              <w:ind w:left="360" w:hanging="360"/>
              <w:rPr>
                <w:shadow w:val="false"/>
              </w:rPr>
            </w:pPr>
            <w:r>
              <w:rPr/>
              <w:t>Progettazione interventi formativi</w:t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gli elementi di analisi dei fabbisogni rilevanti ai fini della progettazione</w:t>
            </w:r>
          </w:p>
        </w:tc>
        <w:tc>
          <w:tcPr>
            <w:tcW w:w="30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analisi del lavoro e del fabbisogno professio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andragogia, pedagogia e scienze della form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di psicologia dei gruppi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asi e caratteristiche del processo formativ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metodologie e strumenti didattici utilizzabili nei diversi contesti di apprendimento (in aula e in situazione, in e learning) a carattere individuale e collettiv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odelli e tecniche di progettazione formativa e di programmazione didatt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ipologia delle principali prove di valutazione dell’apprendiment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i/>
                <w:i/>
                <w:iCs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orie e tecniche di gestione della comunicazione e della relazione a supporto dei processi di apprendimento di diverse tipologie di uten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ementi e tecniche di base della negoziazione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ruttura e sviluppo dell’attività di docenz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relativi alle dinamiche socio relazionali caratteristiche nei gruppi in apprendim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eorie e tecniche motivazionali a sostegno dei processi di apprendimento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orie e modelli relativi ai processi di apprendimento di diverse tipologie di utenz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norme di sicurezza ed antinfortunistic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norme e regolamenti in uso nel settore di riferimento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rivare elementi progettuali funzionali ai fabbisogni rilevati, in termini di obiettivi formativi, metodologie e architettura del percorso formativ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ssumere la convergenza tra le richieste del sistema cliente ed i requisiti qualitativi, economici ed organizzativi del proget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lineRule="exact" w:line="200" w:before="60" w:after="0"/>
              <w:ind w:left="36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lineare un elaborato progettuale funzionale alla programmazione didattica successiva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9"/>
              </w:tabs>
              <w:spacing w:before="60" w:after="0"/>
              <w:ind w:left="360" w:hanging="360"/>
              <w:rPr>
                <w:color w:val="800000"/>
              </w:rPr>
            </w:pPr>
            <w:r>
              <w:rPr>
                <w:color w:val="800000"/>
              </w:rPr>
              <w:t>Programmazione didattica</w:t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informazioni relative al contesto ed ai partecipanti rilevanti ai fini della programmazione didattica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slare le ipotesi progettuali adattandole alle caratteristiche dei destinatari e del contesto di apprendimento di riferimen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rivare, dalla dimensione progettuale, gli elementi costitutivi le unità di apprendimento, in termini di obiettivi didattici, risultati attesi, metodologie, risorse tecnologiche e strumentali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are supporti didattici e strumenti funzionali alla migliore stimolazione dell’apprendimento e alla valutazione dello stesso, ex ante, in itinere e final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9"/>
              </w:tabs>
              <w:spacing w:before="60" w:after="0"/>
              <w:ind w:left="360" w:hanging="360"/>
              <w:rPr>
                <w:color w:val="800000"/>
              </w:rPr>
            </w:pPr>
            <w:r>
              <w:rPr/>
              <w:t>Sviluppo processi di apprendimento</w:t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imolare la condivisione del patto formativo con i partecipanti e sviluppare interesse e motivazione all’apprendimen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metodologie e tecnologie didattich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eguare metodologie e contenuti alle esigenze emergenti dal gruppo in apprendiment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8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strumenti per la valutazione degli apprendimenti nel rispetto dei criteri deontologici di trasparenza e condivisione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lineRule="exact" w:line="200" w:before="60" w:after="0"/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80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Gestione dinamiche di gruppo in contesti di apprendimento</w:t>
            </w:r>
          </w:p>
          <w:p>
            <w:pPr>
              <w:pStyle w:val="TextBodyIndent"/>
              <w:ind w:left="360" w:hanging="360"/>
              <w:rPr>
                <w:rFonts w:ascii="MC Candom" w:hAnsi="MC Candom" w:cs="Tahoma"/>
                <w:b w:val="false"/>
                <w:b w:val="false"/>
                <w:bCs w:val="false"/>
                <w:shadow w:val="false"/>
                <w:color w:val="800000"/>
                <w:sz w:val="20"/>
              </w:rPr>
            </w:pPr>
            <w:r>
              <w:rPr>
                <w:rFonts w:cs="Tahoma"/>
                <w:b w:val="false"/>
                <w:bCs w:val="false"/>
                <w:shadow w:val="false"/>
                <w:color w:val="8000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</w:tabs>
              <w:spacing w:lineRule="exact" w:line="200" w:before="80" w:after="80"/>
              <w:ind w:left="303" w:hanging="303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gliere le principali dinamiche relazionali espresse dal gruppo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metodologie di socializzazione e di sviluppo del clima d’aula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levare eventuali criticità nelle dinamiche relazionali nel processo di apprendimento  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286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comportamenti facilitanti i processi di apprendimento dei singoli e del gruppo</w:t>
            </w:r>
          </w:p>
        </w:tc>
        <w:tc>
          <w:tcPr>
            <w:tcW w:w="30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Fonts w:eastAsia="MC Candom" w:cs="MC Candom" w:ascii="MC Candom" w:hAnsi="MC Candom"/>
          <w:color w:val="7D2D00"/>
          <w:sz w:val="20"/>
        </w:rPr>
        <w:t xml:space="preserve"> </w:t>
      </w: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66"/>
        <w:gridCol w:w="2504"/>
        <w:gridCol w:w="1938"/>
        <w:gridCol w:w="1240"/>
      </w:tblGrid>
      <w:tr>
        <w:trPr>
          <w:trHeight w:val="763" w:hRule="atLeast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6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0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38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</w:tabs>
              <w:spacing w:before="60" w:after="0"/>
              <w:ind w:left="360" w:hanging="360"/>
              <w:rPr>
                <w:i/>
                <w:i/>
                <w:iCs/>
                <w:shadow w:val="false"/>
              </w:rPr>
            </w:pPr>
            <w:r>
              <w:rPr/>
              <w:t xml:space="preserve">Progettazione interventi formativi </w:t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interventi formativi</w:t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ttura ed interpretazione dell’analisi dei fabbisogni formativ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egoziazione con il sistema clien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i documenti progettuali</w:t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formativo elabora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</w:tabs>
              <w:spacing w:before="60" w:after="0"/>
              <w:ind w:left="360" w:hanging="360"/>
              <w:rPr>
                <w:i/>
                <w:i/>
                <w:iCs/>
                <w:shadow w:val="false"/>
              </w:rPr>
            </w:pPr>
            <w:r>
              <w:rPr>
                <w:color w:val="800000"/>
              </w:rPr>
              <w:t>Programmazione didattica</w:t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rammazione didattica</w:t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 programma didattic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i materiali didattici e strumenti per la valutazione degli apprendimenti</w:t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a didattico sviluppato e materiali didattici, strumenti per la valutazione degli apprendimenti elaborati</w:t>
            </w:r>
          </w:p>
          <w:p>
            <w:pPr>
              <w:pStyle w:val="Normal"/>
              <w:ind w:left="-3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trHeight w:val="1416" w:hRule="atLeast"/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13"/>
              </w:numPr>
              <w:tabs>
                <w:tab w:val="clear" w:pos="709"/>
              </w:tabs>
              <w:spacing w:before="60" w:after="0"/>
              <w:ind w:left="360" w:hanging="360"/>
              <w:rPr>
                <w:i/>
                <w:i/>
                <w:iCs/>
                <w:shadow w:val="false"/>
              </w:rPr>
            </w:pPr>
            <w:r>
              <w:rPr/>
              <w:t>Sviluppo processi di apprendimento</w:t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processi di apprendimento formazione</w:t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ivazione e governo delle attività didattich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venti di docenza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mministrazione strumenti di valutazione</w:t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i di sviluppo e di sostegno ai processi di apprendimento rispondenti agli obiettivi del programma ed alle esigenze dell’utenza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  <w:t>Gestione dinamiche di gruppo in contesti di apprendimento</w:t>
            </w:r>
          </w:p>
        </w:tc>
        <w:tc>
          <w:tcPr>
            <w:tcW w:w="186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gestione delle dinamiche di gruppo in contesti di apprendimento</w:t>
            </w:r>
          </w:p>
        </w:tc>
        <w:tc>
          <w:tcPr>
            <w:tcW w:w="250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sservazione delle dinamiche di grupp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scolto attivo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venti adeguati al supporto dei processi di apprendimento </w:t>
            </w:r>
          </w:p>
        </w:tc>
        <w:tc>
          <w:tcPr>
            <w:tcW w:w="19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i di gestione delle dinamiche di gruppo adeguati e contestualizza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Lucida Handwriting" w:hAnsi="Lucida Handwriting" w:cs="Lucida Handwriting"/>
          <w:b/>
          <w:b/>
          <w:shadow/>
          <w:color w:val="7D2D00"/>
          <w:sz w:val="40"/>
        </w:rPr>
      </w:pPr>
      <w:r>
        <w:rPr>
          <w:rFonts w:cs="Lucida Handwriting" w:ascii="Lucida Handwriting" w:hAnsi="Lucida Handwriting"/>
          <w:b/>
          <w:shadow/>
          <w:color w:val="7D2D00"/>
          <w:sz w:val="40"/>
        </w:rPr>
        <w:t>ORIENTATORE</w:t>
      </w:r>
      <w:r>
        <w:br w:type="page"/>
      </w:r>
    </w:p>
    <w:p>
      <w:pPr>
        <w:pStyle w:val="Normal"/>
        <w:jc w:val="center"/>
        <w:rPr>
          <w:rFonts w:ascii="Lucida Handwriting" w:hAnsi="Lucida Handwriting" w:cs="Lucida Handwriting"/>
          <w:color w:val="7D2D00"/>
          <w:sz w:val="20"/>
        </w:rPr>
      </w:pPr>
      <w:r>
        <w:rPr>
          <w:rFonts w:cs="Lucida Handwriting" w:ascii="Lucida Handwriting" w:hAnsi="Lucida Handwriting"/>
          <w:color w:val="7D2D00"/>
          <w:sz w:val="20"/>
        </w:rPr>
        <w:t>ORIENTATORE</w:t>
      </w:r>
    </w:p>
    <w:p>
      <w:pPr>
        <w:pStyle w:val="Normal"/>
        <w:jc w:val="center"/>
        <w:rPr>
          <w:rFonts w:ascii="Lucida Handwriting" w:hAnsi="Lucida Handwriting" w:cs="Lucida Handwriting"/>
          <w:color w:val="7D2D00"/>
          <w:sz w:val="20"/>
        </w:rPr>
      </w:pPr>
      <w:r>
        <w:rPr>
          <w:rFonts w:cs="Lucida Handwriting" w:ascii="Lucida Handwriting" w:hAnsi="Lucida Handwriting"/>
          <w:color w:val="7D2D00"/>
          <w:sz w:val="2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Orientatore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gettare e sostenere percorsi professionali individualizzati per persone che ne facciano richiesta o ne mostrino necessità (disoccupati, espulsi dal mercato del lavoro, ecc.), attivando l’opportuna rete di relazioni con il sistema formazione/lavoro di riferiment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gettazione ed erogazione servizi di sviluppo delle person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6.5.5.0 Consiglieri dell'orientamento</w:t>
              <w:br/>
              <w:t>3.4.2.4.1 Tutor, istitutori e insegnanti nella formazione professional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Educazione e Formazione</w:t>
              <w:br/>
              <w:t>- L'Orientator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5940"/>
        <w:gridCol w:w="2700"/>
      </w:tblGrid>
      <w:tr>
        <w:trPr/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9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70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1. </w:t>
              <w:tab/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Diagnos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Risorse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ersonali e potenzialità dell’utente</w:t>
            </w:r>
          </w:p>
          <w:p>
            <w:pPr>
              <w:pStyle w:val="Normal"/>
              <w:spacing w:lineRule="exact" w:line="200" w:before="60" w:after="0"/>
              <w:ind w:left="284" w:hanging="284"/>
              <w:rPr/>
            </w:pPr>
            <w:r>
              <w:rPr/>
              <w:t xml:space="preserve">   </w:t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strumenti ed applicare tecniche di analisi e rilevazione di attitudini, comportamenti, interessi, motivazioni, ecc. </w:t>
            </w:r>
          </w:p>
        </w:tc>
        <w:tc>
          <w:tcPr>
            <w:tcW w:w="270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e strumenti di rilevazione e valutazione delle competenze e  sviluppo delle risorse personali dell’individu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todologie per la conduzione di colloqui individuali e di gruppo con finalità orienta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omunicazione e gestione delle relazioni interperson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delle professioni e dei contesti lavorativi in cui sono agit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i di organizzazione aziendale: processi lavorativi, ruoli professionali, mansioni, ecc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rcato del lavoro locale, trend produttivi ed occupazional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fferta del sistema dell’istruzione e formazione professio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i economia e sociologia  del lavor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di legislazione vigente in materia di regolazione del mercato del lavoro, istruzione e formazione profession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ipologie di contratti lavorativi e relative caratteristich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gole e  modalità per l’avvio e l’esercizio del lavoro autonomo-imprenditoria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oftware applicativi e servizi web-based per la gestione dei servizi di orientame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ingua inglese scritta e parlata</w:t>
            </w:r>
          </w:p>
        </w:tc>
      </w:tr>
      <w:tr>
        <w:trPr>
          <w:trHeight w:val="21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esigenze  e bisogni dell’utente relativamente ad  interessi, motivazioni, propensioni al lavoro tenendo conto del percorso scolastico-lavorativo sviluppato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ccertare attitudini personali, capacità e conoscenze dell’utente non palesate né certificate, quali risorse da valorizzare e spendere nei diversi contesti lavorativi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ambiti di competenze di natura personale e professionale da sviluppare coerentemente con gli obiettivi professionali definiti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15"/>
              </w:numPr>
              <w:tabs>
                <w:tab w:val="clear" w:pos="709"/>
                <w:tab w:val="left" w:pos="360" w:leader="none"/>
              </w:tabs>
              <w:snapToGrid w:val="false"/>
              <w:spacing w:lineRule="exact" w:line="200" w:before="60" w:after="0"/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Informazione orientativ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TextBodyIndent"/>
              <w:ind w:left="0" w:hanging="0"/>
              <w:rPr>
                <w:rFonts w:ascii="MC Candom" w:hAnsi="MC Candom" w:cs="Tahoma"/>
                <w:b w:val="false"/>
                <w:b w:val="false"/>
                <w:bCs w:val="false"/>
                <w:shadow w:val="false"/>
                <w:color w:val="7D2D00"/>
                <w:sz w:val="20"/>
              </w:rPr>
            </w:pPr>
            <w:r>
              <w:rPr>
                <w:rFonts w:cs="Tahoma"/>
                <w:b w:val="false"/>
                <w:bCs w:val="false"/>
                <w:shadow w:val="false"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e strutturare materiali informativi a supporto di iniziative di divulgazione ed orientamento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codificare e trasferire all’utente elementi conoscitivi circa opportunità e caratteristiche della realtà economico-produttiva provinciale e regionale, trend occupazionali, ruoli e posizioni lavorative, luoghi e condizioni di lavoro, ecc. 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referenti del sistema formazione/lavoro cui rivolgersi per incontri di approfondimento, selezione, ecc.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are le informazioni più adeguate a sostenere azioni di attivazione nei confronti di soggetti del sistema lavoro e/o della formazion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Progettazione percorsi di sostegno lavorativ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aspirazioni personali e risorse professionali in ambiti di interesse da circoscrivere e sviluppare 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opportunità di inserimento e reinserimento lavorativo in relazione alla condizione personale e professionale dell’utent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are percorsi individualizzati di sostegno lavorativo  in funzione delle specifiche condizioni personali ed esigenze professionali dell’utent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strumenti e metodologie idonee a stimolare e potenziare le abilità personali dell’utente da impiegare per finalità concordate e definit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Orientamento sviluppo espressività personal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favorire l’assunzione di atteggiamenti di apertura e predisposizione ad apprendere, mobilitando energie cognitive ed emotive   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nescare processi di conoscenza e di consapevolezza del sé e di riconoscimento di bisogni e motivazioni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ostenere lo sviluppo di capacità comunicative e relazionali per un’efficace trasmissione e valorizzazione delle competenze possedut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9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imolare capacità decisionali e di problem solving  a supporto di scelte e situazioni complesse</w:t>
            </w:r>
          </w:p>
        </w:tc>
        <w:tc>
          <w:tcPr>
            <w:tcW w:w="270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/>
      </w:pPr>
      <w:r>
        <w:rPr/>
        <w:t>Indicazioni per la valutazione delle unità di competenza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3780"/>
        <w:gridCol w:w="1620"/>
        <w:gridCol w:w="1260"/>
      </w:tblGrid>
      <w:tr>
        <w:trPr>
          <w:trHeight w:val="763" w:hRule="atLeast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7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Risultato </w:t>
            </w:r>
          </w:p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atteso</w:t>
            </w:r>
          </w:p>
        </w:tc>
        <w:tc>
          <w:tcPr>
            <w:tcW w:w="12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1. </w:t>
              <w:tab/>
              <w:t>Diagnosi risorse personali e potenzialità dell’utente</w:t>
            </w:r>
          </w:p>
          <w:p>
            <w:pPr>
              <w:pStyle w:val="Normal"/>
              <w:spacing w:lineRule="exact" w:line="200" w:before="60" w:after="0"/>
              <w:ind w:left="284" w:hanging="284"/>
              <w:rPr/>
            </w:pPr>
            <w:r>
              <w:rPr/>
              <w:t xml:space="preserve">   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diagnosi risorse personali e potenzialità dell’utente </w:t>
            </w:r>
          </w:p>
        </w:tc>
        <w:tc>
          <w:tcPr>
            <w:tcW w:w="37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accolta sistematica di informazioni circa la natura dei bisogni espressi dal soggetto utente</w:t>
            </w:r>
          </w:p>
          <w:p>
            <w:pPr>
              <w:pStyle w:val="Corpodeltesto2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disposizione e somministrazione di questionari e reattivi per la rilevazione delle caratteristiche personali e professionali dell’uten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esura del profilo psico-attitudinale di natura professionale  dell’utent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ocumento di stesura del profilo di competenze e risorse personali dell’utente rilevate, elaborato e redatto </w:t>
            </w:r>
          </w:p>
        </w:tc>
        <w:tc>
          <w:tcPr>
            <w:tcW w:w="12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b/>
                <w:b/>
                <w:bCs/>
                <w:shadow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7D2D00"/>
                <w:sz w:val="20"/>
              </w:rPr>
              <w:t xml:space="preserve">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Informazione orientativa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b/>
                <w:b/>
                <w:bCs/>
                <w:shadow/>
              </w:rPr>
            </w:pPr>
            <w:r>
              <w:rPr>
                <w:b/>
                <w:bCs/>
                <w:shadow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hadow w:val="false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hadow w:val="false"/>
                <w:color w:val="00000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nformazione orientativa</w:t>
            </w:r>
          </w:p>
        </w:tc>
        <w:tc>
          <w:tcPr>
            <w:tcW w:w="37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rogazione di interventi informativi, individuali e/o di gruppo, concernenti il sistema formazione/lavoro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ostegno all’utente nelle attività di ricerca del lavoro ed acquisizione di informazioni pertinenti 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formazione erogata in maniera funzionale al fabbisogno espresso dall’utente 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Progettazione percorsi di sostegno lavorativ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di percorsi di sostegno lavorativ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costruzione del percorso formativo/professionale dell’utente a supporto dell’inserimento lavorativo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 programma di azioni di orientamento ed accompagnamento da realizzare</w:t>
            </w:r>
          </w:p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ercorso di sostegno lavorativo rispondente ai fabbisogni formativo/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fessionali rilevati</w:t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4. Orientamento sviluppo espressività personal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orientamento allo sviluppo dell’espressività personale</w:t>
            </w:r>
          </w:p>
        </w:tc>
        <w:tc>
          <w:tcPr>
            <w:tcW w:w="37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rogazione di interventi volti al potenziamento delle abilità comunicative dell’utente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alizzazione di attività di sviluppo della percezione e conoscenza del Sé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273" w:leader="none"/>
              </w:tabs>
              <w:spacing w:before="40" w:after="0"/>
              <w:ind w:left="273" w:hanging="301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ttuazione di interventi-stimolo per lo sviluppo di capacità decisionali e di problem solving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i di sviluppo di capacità personali strutturati ed erogat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40"/>
          <w:szCs w:val="40"/>
        </w:rPr>
      </w:pPr>
      <w:r>
        <w:rPr>
          <w:rFonts w:cs="MC Candom" w:ascii="MC Candom" w:hAnsi="MC Candom"/>
          <w:color w:val="7D2D00"/>
          <w:sz w:val="40"/>
          <w:szCs w:val="40"/>
        </w:rPr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TECNICO DEGLI INTERVENTI EDUCATIVI E RI-EDUCATIVI PER PERSONE CON MINORAZIONI VISIVE</w:t>
      </w:r>
    </w:p>
    <w:p>
      <w:pPr>
        <w:pStyle w:val="Normal"/>
        <w:rPr>
          <w:rFonts w:ascii="MC Candom" w:hAnsi="MC Candom" w:cs="MC Candom"/>
          <w:color w:val="7D2D00"/>
          <w:sz w:val="20"/>
          <w:szCs w:val="40"/>
        </w:rPr>
      </w:pPr>
      <w:r>
        <w:rPr>
          <w:rFonts w:cs="MC Candom" w:ascii="MC Candom" w:hAnsi="MC Candom"/>
          <w:color w:val="7D2D00"/>
          <w:sz w:val="20"/>
          <w:szCs w:val="4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TECNICO DEGLI INTERVENTI EDUCATIVI E RI-EDUCATIVI PER PERSONE CON MINORAZIONI VISIVE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l Tecnico degli interventi educativi e ri-educativi per persone con minorazioni visive è in grado di progettare percorsi educativi e ri-educativi individualizzati, finalizzati al recupero e miglioramento del grado di orientamento e mobilità e di autonomia personale delle persone con minorazioni visive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d erogazione servizi di sviluppo delle persone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300"/>
        <w:gridCol w:w="7338"/>
      </w:tblGrid>
      <w:tr>
        <w:trPr/>
        <w:tc>
          <w:tcPr>
            <w:tcW w:w="9638" w:type="dxa"/>
            <w:gridSpan w:val="2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30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73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230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7338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2.6.5.1.0 Specialisti nell'educazione e formazione per soggetti diversamente abili</w:t>
              <w:br/>
              <w:t>3.4.5.2.0 Tecnici del reinserimento e dell'integrazione sociale degli adulti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95"/>
        <w:gridCol w:w="2793"/>
        <w:gridCol w:w="3550"/>
      </w:tblGrid>
      <w:tr>
        <w:trPr/>
        <w:tc>
          <w:tcPr>
            <w:tcW w:w="32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50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295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Analisi bisogni e potenzialità della persona</w:t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levare bisogni, condizioni psico-fisiche e grado di autonomia della persona</w:t>
            </w:r>
          </w:p>
        </w:tc>
        <w:tc>
          <w:tcPr>
            <w:tcW w:w="3550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Tecniche di sviluppo delle capacità tattil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sistemi di letto-scrittura (Braille, Malossi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modalità di adeguamento ambientale e realizzazione di mappe tattil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ausili per la mobilità (bastone bianco lungo, ausili elettronici, cane guida, ecc.) e per l'autonomia personale (strutturati e non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strumenti tecnologici per l'orientamento (GPS, bussole, ecc.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patologie visiv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modelli di intervento con soggetti in età evolutiva, adulti e persone anzian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Caratteristiche fisiologiche dei sensi vicariant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tecniche di sviluppo dei sensi vicariant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Tecniche e pratiche di deprivazione sensorial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Strumenti e tecniche di analisi e rilevazione dei bisogni: colloqui individuali, di gruppo, interviste, ecc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Il rapporto individuo-società: buone prassi di inclusione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Caratteristiche psicopedagogiche dei diversi modelli familiari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Strumenti e tecniche di analisi e verifica degli interventi: test, schede di analisi, report, ecc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Principali tecniche di analisi della relazione d'aiuto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attitudini personali, potenzialità e aspettative della persona quali risorse da valorizzare e spendere nei diversi contesti (domestico, sociale, ambientale)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terpretare e decodificare gli elementi emersi, rilevanti ai fini della progettazione dell'intervento educativo e ri-educativo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ndividere con la persona gli obiettivi dell'intervento educativo e ri-educativo, prefigurandone le possibili modalità di realizzazione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Analisi del contesto ambientale/domestico/sociale</w:t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Esaminare il contesto ambientale (domestico e territoriale) e verificarne le condizioni di accessibilità e funzionalità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Esaminare il sistema di reti relazionali (familiare e sociale) e identificarne le caratteristiche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criticità e potenzialità dei contesti di riferimento in relazione al grado di autonomia, necessità e aspettative della persona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i possibili interventi sui diversi contesti di riferimento (ambientale e relazionale)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Progettazione intervento educativo e ri-educativo</w:t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le possibili tipologie di intervento da sviluppare e definirne obiettivi e finalità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are interventi e percorsi sulla persona e sul suo sistema di relazioni (familiare e sociale) in funzione delle sue condizioni e esigenze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are condizioni di contesto ambientale di sostegno allo sviluppo delle autonomie e della mobilità della persona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viluppare le necessarie relazioni coi soggetti pubblici e privati da coinvolgere nell'attivazione dell'intervento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Sviluppo e gestione intervento educativo e ri-educativo</w:t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tecniche e metodologie di coinvolgimento di familiari e altri soggetti, nel processo educativo della persona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Sostenere il recupero e l'uso delle funzioni finalizzate al reinserimento, adattamento e integrazione della persona nei vari contesti di riferimento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nalizzare gli esiti dell'intervento sul contesto ambientale e relazionale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95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erificare il grado di autonomia raggiunto dalla persona nello sviluppo psico-fisico-sociale</w:t>
            </w:r>
          </w:p>
        </w:tc>
        <w:tc>
          <w:tcPr>
            <w:tcW w:w="3550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350" w:type="pct"/>
        <w:jc w:val="left"/>
        <w:tblInd w:w="-43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13"/>
        <w:gridCol w:w="2971"/>
        <w:gridCol w:w="2595"/>
        <w:gridCol w:w="1489"/>
        <w:gridCol w:w="1444"/>
      </w:tblGrid>
      <w:tr>
        <w:trPr/>
        <w:tc>
          <w:tcPr>
            <w:tcW w:w="181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8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44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81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Analisi bisogni e potenzialità della persona</w:t>
            </w:r>
          </w:p>
        </w:tc>
        <w:tc>
          <w:tcPr>
            <w:tcW w:w="2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analisi bisogni e potenzialità della persona.</w:t>
            </w:r>
          </w:p>
        </w:tc>
        <w:tc>
          <w:tcPr>
            <w:tcW w:w="2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Raccolta informazioni relative a bisogni e condizioni psico-fisiche della persona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80"/>
              <w:rPr/>
            </w:pPr>
            <w:r>
              <w:rPr/>
              <w:t>Elencazione elementi utili alla progettazione.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/>
              <w:t>Definizione finalità intervento educativo e ri-educativo.</w:t>
            </w:r>
          </w:p>
        </w:tc>
        <w:tc>
          <w:tcPr>
            <w:tcW w:w="148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Finalità dell'intervento educativo e ri-educativo definite.</w:t>
            </w:r>
          </w:p>
        </w:tc>
        <w:tc>
          <w:tcPr>
            <w:tcW w:w="1444" w:type="dxa"/>
            <w:vMerge w:val="restart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81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Analisi del contesto ambientale/domestico/sociale</w:t>
            </w:r>
          </w:p>
        </w:tc>
        <w:tc>
          <w:tcPr>
            <w:tcW w:w="2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analisi del contesto ambientale/domestico/sociale.</w:t>
            </w:r>
          </w:p>
        </w:tc>
        <w:tc>
          <w:tcPr>
            <w:tcW w:w="2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Indagine e sopralluogo contesto ambientale (domestico e territorial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Raccolta informazioni sul sistema di reti relazionali (familiare e sociale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Rilevazione criticità e potenzialità dei contesti di riferimento.</w:t>
            </w:r>
          </w:p>
        </w:tc>
        <w:tc>
          <w:tcPr>
            <w:tcW w:w="148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eport di analisi del contesto ambientale/domestico/sociale redatto.</w:t>
            </w:r>
          </w:p>
        </w:tc>
        <w:tc>
          <w:tcPr>
            <w:tcW w:w="14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Progettazione intervento educativo e ri-educativo</w:t>
            </w:r>
          </w:p>
        </w:tc>
        <w:tc>
          <w:tcPr>
            <w:tcW w:w="2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progettazione intervento educativo e ri-educativo.</w:t>
            </w:r>
          </w:p>
        </w:tc>
        <w:tc>
          <w:tcPr>
            <w:tcW w:w="2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280"/>
              <w:rPr/>
            </w:pPr>
            <w:r>
              <w:rPr/>
              <w:t>Identificazione obiettivi dell'intervento educativo e ri-educativo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Pianificazione percorsi da realizzare sulla persona, sul contesto ambientale e sul sistema di relazioni.</w:t>
            </w:r>
          </w:p>
        </w:tc>
        <w:tc>
          <w:tcPr>
            <w:tcW w:w="1489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ell'intervento educativo e ri-educativo elaborato.</w:t>
            </w:r>
          </w:p>
        </w:tc>
        <w:tc>
          <w:tcPr>
            <w:tcW w:w="14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Sviluppo e gestione intervento educativo e ri-educativo</w:t>
            </w:r>
          </w:p>
        </w:tc>
        <w:tc>
          <w:tcPr>
            <w:tcW w:w="2971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o dell'intervento educativo e ri-educativo elaborato.</w:t>
            </w:r>
          </w:p>
        </w:tc>
        <w:tc>
          <w:tcPr>
            <w:tcW w:w="2595" w:type="dxa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ttuazione interventi di recupero e autonomia della persona.</w:t>
            </w:r>
          </w:p>
          <w:p>
            <w:pPr>
              <w:pStyle w:val="Normal"/>
              <w:rPr/>
            </w:pPr>
            <w:r>
              <w:rPr/>
              <w:t>Attuazione interventi di integrazione sociale e ambientale della persona.</w:t>
            </w:r>
          </w:p>
          <w:p>
            <w:pPr>
              <w:pStyle w:val="Normal"/>
              <w:rPr/>
            </w:pPr>
            <w:r>
              <w:rPr/>
              <w:t>Monitoraggio esiti dell'intervento educativo e ri-educativo.</w:t>
            </w:r>
          </w:p>
        </w:tc>
        <w:tc>
          <w:tcPr>
            <w:tcW w:w="1489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Intervento educativo e ri-educativo erogato e monitorato secondo le modalità previste</w:t>
            </w:r>
          </w:p>
        </w:tc>
        <w:tc>
          <w:tcPr>
            <w:tcW w:w="1444" w:type="dxa"/>
            <w:vMerge w:val="continue"/>
            <w:tcBorders>
              <w:top w:val="single" w:sz="8" w:space="0" w:color="CCCCCC"/>
              <w:left w:val="single" w:sz="8" w:space="0" w:color="CCCCCC"/>
              <w:bottom w:val="single" w:sz="8" w:space="0" w:color="CCCCCC"/>
              <w:right w:val="single" w:sz="8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TECNICO NELLA GESTIONE E SVILUPPO DELLE RISORSE UMA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Style w:val="StrongEmphasis"/>
          <w:b w:val="false"/>
          <w:bCs w:val="false"/>
        </w:rPr>
        <w:t>TECNICO NELLA GESTIONE E SVILUPPO DELLE RISORSE UMANE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l Tecnico nella gestione e sviluppo delle risorse umane è in grado di realizzare la programmazione del personale, prefigurare percorsi di sviluppo professionale ed organizzativo e gestire le risorse umane, in coerenza con gli obiettivi strategici dell'azienda e le esigenze del mercato.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d erogazione servizi di sviluppo delle persone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617"/>
        <w:gridCol w:w="7021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70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70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1.2.3.2.0 Direttori del dipartimento organizzazione, gestione delle risorse umane e delle relazioni industriali</w:t>
            </w:r>
          </w:p>
        </w:tc>
      </w:tr>
      <w:tr>
        <w:trPr/>
        <w:tc>
          <w:tcPr>
            <w:tcW w:w="261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70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Gestione delle Risorse Umane</w:t>
              <w:br/>
              <w:t>- L'Esperto in gestione delle risorse umane</w:t>
              <w:br/>
              <w:t>- L'Esperto in comunicazione con il personale</w:t>
              <w:br/>
              <w:t>- L'Esperto in selezione e valutazione del personale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41"/>
        <w:gridCol w:w="4087"/>
        <w:gridCol w:w="3310"/>
      </w:tblGrid>
      <w:tr>
        <w:trPr/>
        <w:tc>
          <w:tcPr>
            <w:tcW w:w="224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31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appresentazione sistema professionale</w:t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tecniche di analisi dei processi lavorativi e metodologie di analisi organizzativa</w:t>
            </w:r>
          </w:p>
        </w:tc>
        <w:tc>
          <w:tcPr>
            <w:tcW w:w="3310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Principi di organizzazione aziendale: processi, ruoli e funzion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Tecniche e metodologie di analisi organizzativ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Metodologie di assessmen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Metodi di rilevazione del fabbisogno formativ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Tecniche di analisi delle competenz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Metodi e strumenti di selezione del person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Tecniche di gestione del colloqui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Tecniche di valutazione delle prestazioni e del potenzi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Metodologia della formazione del person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Tecniche di comunicazione e relazione con il client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Gestione delle relazioni interpersonali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Principi di project management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Principali riferimenti legislativi e normativi in materia di disciplina contrattu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Principi di base di diritto del lavoro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Lingua inglese a livello elementar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procedure e tecniche di rilevazione del fabbisogno professional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ruoli e funzioni organizzative in relazione a struttura e processi fondamentali di business, supporto, direzione e controllo dell'organizzazion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tecniche e metodi di descrizione delle competenze al fine di prefigurare un sistema professionale funzionale al contesto organizzativo di riferimento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Programmazione risorse umane</w:t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il fabbisogno di personale tracciando i requisiti che dovrebbero possedere i soggetti da reclutare e tenendo presenti gli obiettivi complessivi dell'organizzazion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e possibilità di miglioramento e razionalizzazione del personale presente nei differenti contesti organizzativi, in funzione dell'esigenza rilevata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le principali fonti di reclutamento per la ricerca e la selezione del personal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modalità e procedure di inserimento e accoglienza del personale selezionato all'interno del contesto organizzativo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Sviluppo risorse umane</w:t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dentificare obiettivi professionali e ambiti di competenze da sviluppare in coerenza con le strategie organizzativ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interventi formativi/di addestramento coerenti con i percorsi di sviluppo professionale ed organizzativo prefigurati, compatibilmente ai vincoli organizzativi e al budget disponibil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tecniche e metodi di analisi del lavoro utili a valutare e guidare le risorse professionali all'interno dell'organizzazion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un sistema di indicatori per il monitoraggio e la valutazione delle prestazioni e del potenziale, al fine di prefigurare piani di miglioramento professionale ed organizzativo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Gestione risorse umane</w:t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la normativa contrattuale relativa alle differenti tipologie di rapporto di lavoro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mprendere le regole e le procedure di contrattazione sindacale necessarie ad una gestione efficace delle relazioni sindacali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le modalità e gli strumenti di comunicazione interna più adeguati a trasmettere notizie ed informazioni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conoscere la documentazione e comprendere le procedure necessarie alla gestione amministrativa del personale</w:t>
            </w:r>
          </w:p>
        </w:tc>
        <w:tc>
          <w:tcPr>
            <w:tcW w:w="3310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15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4"/>
        <w:gridCol w:w="1962"/>
        <w:gridCol w:w="3531"/>
        <w:gridCol w:w="1529"/>
        <w:gridCol w:w="1011"/>
      </w:tblGrid>
      <w:tr>
        <w:trPr/>
        <w:tc>
          <w:tcPr>
            <w:tcW w:w="1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01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Rappresentazione sistema professionale</w:t>
            </w:r>
          </w:p>
        </w:tc>
        <w:tc>
          <w:tcPr>
            <w:tcW w:w="1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rappresentazione del sistema professionale.</w:t>
            </w:r>
          </w:p>
        </w:tc>
        <w:tc>
          <w:tcPr>
            <w:tcW w:w="3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Mappatura dei processi lavorativ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Ricognizione e rilevazione dei fabbisogni aziendali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280"/>
              <w:rPr/>
            </w:pPr>
            <w:r>
              <w:rPr/>
              <w:t>Esame dei requisiti di accesso al ruolo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/>
              <w:t>Descrizione dei profili professionali.</w:t>
            </w:r>
          </w:p>
        </w:tc>
        <w:tc>
          <w:tcPr>
            <w:tcW w:w="15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cessi e sistema professionale individuati.</w:t>
            </w:r>
          </w:p>
        </w:tc>
        <w:tc>
          <w:tcPr>
            <w:tcW w:w="1011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va pratica in situazione</w:t>
            </w:r>
          </w:p>
        </w:tc>
      </w:tr>
      <w:tr>
        <w:trPr/>
        <w:tc>
          <w:tcPr>
            <w:tcW w:w="1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Programmazione risorse umane</w:t>
            </w:r>
          </w:p>
        </w:tc>
        <w:tc>
          <w:tcPr>
            <w:tcW w:w="1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programmazione delle risorse umane.</w:t>
            </w:r>
          </w:p>
        </w:tc>
        <w:tc>
          <w:tcPr>
            <w:tcW w:w="3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Ricerca fonti di reclutamento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Preselezione e selezione del personal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>Allocazione/acquisizione del personale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Elaborazione di piani di accoglienza/inserimento del personale.</w:t>
            </w:r>
          </w:p>
        </w:tc>
        <w:tc>
          <w:tcPr>
            <w:tcW w:w="15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isorse umane reclutate e allocate.</w:t>
            </w:r>
          </w:p>
        </w:tc>
        <w:tc>
          <w:tcPr>
            <w:tcW w:w="101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Sviluppo risorse umane</w:t>
            </w:r>
          </w:p>
        </w:tc>
        <w:tc>
          <w:tcPr>
            <w:tcW w:w="1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sviluppo delle risorse umane.</w:t>
            </w:r>
          </w:p>
        </w:tc>
        <w:tc>
          <w:tcPr>
            <w:tcW w:w="3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Presa in carico delle richieste di miglioramento espresse dal person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Ricognizione fabbisogni formativi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Elaborazione sistemi/piani di valutazione delle prestazioni e del potenziale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Predisposizione di percorsi formativi e di addestramento specifici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Stima percorsi di avanzamento professionale.</w:t>
            </w:r>
          </w:p>
        </w:tc>
        <w:tc>
          <w:tcPr>
            <w:tcW w:w="15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Fabbisogni formativi e ipotesi di sviluppo professionale delineati.</w:t>
            </w:r>
          </w:p>
        </w:tc>
        <w:tc>
          <w:tcPr>
            <w:tcW w:w="101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9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Gestione risorse umane</w:t>
            </w:r>
          </w:p>
        </w:tc>
        <w:tc>
          <w:tcPr>
            <w:tcW w:w="196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gestione delle risorse umane.</w:t>
            </w:r>
          </w:p>
        </w:tc>
        <w:tc>
          <w:tcPr>
            <w:tcW w:w="353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Coordinamento delle comunicazioni inter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upporto nelle relazioni sindac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Esame e verifica rapporti di lavoro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Verifica dell'impiego e della destinazione del personale.</w:t>
            </w:r>
          </w:p>
        </w:tc>
        <w:tc>
          <w:tcPr>
            <w:tcW w:w="1529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municazioni e adempimenti burocratici gestiti e verificati</w:t>
            </w:r>
          </w:p>
        </w:tc>
        <w:tc>
          <w:tcPr>
            <w:tcW w:w="1011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C Candom">
    <w:charset w:val="00"/>
    <w:family w:val="auto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Console">
    <w:charset w:val="00"/>
    <w:family w:val="modern"/>
    <w:pitch w:val="default"/>
  </w:font>
  <w:font w:name="Lucida Handwriting">
    <w:charset w:val="00"/>
    <w:family w:val="script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MC Candom" w:ascii="MC Candom" w:hAnsi="MC Candom"/>
        <w:i/>
        <w:iCs/>
        <w:color w:val="7E2D00"/>
        <w:sz w:val="20"/>
      </w:rPr>
      <w:tab/>
    </w:r>
    <w:r>
      <w:rPr>
        <w:rFonts w:cs="MC Candom" w:ascii="MC Candom" w:hAnsi="MC Candom"/>
        <w:color w:val="7D2D00"/>
        <w:sz w:val="20"/>
      </w:rPr>
      <w:t xml:space="preserve">pag. </w:t>
    </w: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19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C Candom" w:hAnsi="MC Candom" w:cs="MC Candom"/>
        <w:sz w:val="22"/>
      </w:rPr>
    </w:pPr>
    <w:r>
      <w:rPr>
        <w:rFonts w:eastAsia="MC Candom" w:cs="MC Candom" w:ascii="MC Candom" w:hAnsi="MC Candom"/>
        <w:i/>
        <w:iCs/>
        <w:color w:val="7E2D00"/>
        <w:sz w:val="20"/>
      </w:rPr>
      <w:t xml:space="preserve">      </w:t>
    </w:r>
    <w:r>
      <w:rPr>
        <w:rFonts w:cs="MC Candom" w:ascii="MC Candom" w:hAnsi="MC Candom"/>
        <w:i/>
        <w:iCs/>
        <w:color w:val="7E2D00"/>
        <w:sz w:val="20"/>
      </w:rPr>
      <w:tab/>
      <w:tab/>
      <w:tab/>
      <w:t xml:space="preserve">                                         pag. 1</w:t>
    </w:r>
  </w:p>
  <w:p>
    <w:pPr>
      <w:pStyle w:val="Footer"/>
      <w:rPr>
        <w:rFonts w:ascii="MC Candom" w:hAnsi="MC Candom" w:cs="MC Candom"/>
        <w:sz w:val="22"/>
      </w:rPr>
    </w:pPr>
    <w:r>
      <w:rPr>
        <w:rFonts w:cs="MC Candom" w:ascii="MC Candom" w:hAnsi="MC Candom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8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5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Times New Roman"/>
      <w:sz w:val="16"/>
    </w:rPr>
  </w:style>
  <w:style w:type="character" w:styleId="WW8Num3z1">
    <w:name w:val="WW8Num3z1"/>
    <w:qFormat/>
    <w:rPr>
      <w:rFonts w:ascii="Wingdings" w:hAnsi="Wingdings" w:eastAsia="Times New Roman" w:cs="Tahoma"/>
      <w:sz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color w:val="800000"/>
    </w:rPr>
  </w:style>
  <w:style w:type="character" w:styleId="WW8Num13z0">
    <w:name w:val="WW8Num13z0"/>
    <w:qFormat/>
    <w:rPr>
      <w:rFonts w:ascii="Wingdings 2" w:hAnsi="Wingdings 2" w:cs="Times New Roman"/>
      <w:color w:val="7D2D00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 2" w:hAnsi="Wingdings 2" w:cs="Wingdings 2"/>
      <w:sz w:val="10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 2" w:hAnsi="Wingdings 2" w:cs="Times New Roman"/>
      <w:sz w:val="1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43:00Z</dcterms:created>
  <dc:creator>Manuela Manni</dc:creator>
  <dc:description/>
  <cp:keywords/>
  <dc:language>en-US</dc:language>
  <cp:lastModifiedBy>Barbara</cp:lastModifiedBy>
  <cp:lastPrinted>2005-05-25T15:10:00Z</cp:lastPrinted>
  <dcterms:modified xsi:type="dcterms:W3CDTF">2013-07-16T11:17:00Z</dcterms:modified>
  <cp:revision>8</cp:revision>
  <dc:subject/>
  <dc:title>Tecnico Tex.</dc:title>
</cp:coreProperties>
</file>