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538" w:hanging="0"/>
        <w:jc w:val="center"/>
        <w:rPr/>
      </w:pPr>
      <w:r>
        <w:rPr/>
        <w:t xml:space="preserve">                    </w:t>
      </w:r>
      <w:r>
        <w:rPr/>
        <w:drawing>
          <wp:inline distT="0" distB="0" distL="0" distR="0">
            <wp:extent cx="36322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Copperplate Gothic Bold" w:cs="Copperplate Gothic Bold" w:ascii="Copperplate Gothic Bold" w:hAnsi="Copperplate Gothic Bold"/>
          <w:b/>
          <w:spacing w:val="40"/>
          <w:sz w:val="16"/>
          <w:szCs w:val="16"/>
        </w:rPr>
        <w:t xml:space="preserve">        </w:t>
      </w:r>
      <w:r>
        <w:rPr>
          <w:rFonts w:cs="Copperplate Gothic Bold" w:ascii="Copperplate Gothic Bold" w:hAnsi="Copperplate Gothic Bold"/>
          <w:b/>
          <w:spacing w:val="40"/>
          <w:sz w:val="16"/>
          <w:szCs w:val="16"/>
          <w:u w:val="single"/>
        </w:rPr>
        <w:t>Regione Siciliana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Assessorato regionale al Lavoro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evidenza Sociale, Formazione</w:t>
      </w:r>
    </w:p>
    <w:p>
      <w:pPr>
        <w:pStyle w:val="Header"/>
        <w:tabs>
          <w:tab w:val="clear" w:pos="4819"/>
          <w:tab w:val="clear" w:pos="9638"/>
          <w:tab w:val="center" w:pos="8460" w:leader="none"/>
        </w:tabs>
        <w:spacing w:lineRule="atLeast" w:line="240"/>
        <w:ind w:right="1178" w:hanging="0"/>
        <w:jc w:val="center"/>
        <w:rPr/>
      </w:pPr>
      <w:r>
        <w:rPr>
          <w:rFonts w:eastAsia="Bookman Old Style" w:cs="Bookman Old Style" w:ascii="Bookman Old Style" w:hAnsi="Bookman Old Style"/>
          <w:b/>
          <w:spacing w:val="40"/>
          <w:sz w:val="16"/>
          <w:szCs w:val="16"/>
        </w:rPr>
        <w:t xml:space="preserve">      </w:t>
      </w:r>
      <w:r>
        <w:rPr>
          <w:rFonts w:cs="Bookman Old Style" w:ascii="Bookman Old Style" w:hAnsi="Bookman Old Style"/>
          <w:b/>
          <w:spacing w:val="40"/>
          <w:sz w:val="16"/>
          <w:szCs w:val="16"/>
        </w:rPr>
        <w:t>Professionale ed Emigrazion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b/>
          <w:b/>
          <w:color w:val="7D2D00"/>
          <w:spacing w:val="40"/>
          <w:sz w:val="22"/>
          <w:szCs w:val="16"/>
        </w:rPr>
      </w:pPr>
      <w:r>
        <w:rPr>
          <w:rFonts w:cs="MC Candom" w:ascii="MC Candom" w:hAnsi="MC Candom"/>
          <w:b/>
          <w:color w:val="7D2D00"/>
          <w:spacing w:val="40"/>
          <w:sz w:val="22"/>
          <w:szCs w:val="16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bookmarkStart w:id="0" w:name="OLE_LINK6"/>
      <w:r>
        <w:rPr>
          <w:rFonts w:cs="Tahoma" w:ascii="Lucida Handwriting" w:hAnsi="Lucida Handwriting"/>
          <w:shadow/>
          <w:color w:val="7D2D00"/>
          <w:sz w:val="28"/>
        </w:rPr>
        <w:t>REPERTORIO REGIONALE DEI PROFILI PROFESSIONALI E FORMATIVI</w:t>
      </w:r>
      <w:bookmarkEnd w:id="0"/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6"/>
        </w:rPr>
      </w:pPr>
      <w:r>
        <w:rPr>
          <w:rFonts w:cs="Tahoma" w:ascii="Lucida Handwriting" w:hAnsi="Lucida Handwriting"/>
          <w:color w:val="7D2D00"/>
          <w:sz w:val="36"/>
        </w:rPr>
        <w:t>AREA PROFESSIONALE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>PRODUZIONE ARTISTICA DELLO SPETTACOLO</w:t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i/>
          <w:i/>
          <w:iCs/>
          <w:shadow/>
          <w:color w:val="7D2D00"/>
          <w:sz w:val="32"/>
        </w:rPr>
      </w:pPr>
      <w:r>
        <w:rPr>
          <w:rFonts w:cs="Tahoma" w:ascii="Lucida Handwriting" w:hAnsi="Lucida Handwriting"/>
          <w:i/>
          <w:iCs/>
          <w:shadow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4820" w:leader="none"/>
        </w:tabs>
        <w:jc w:val="center"/>
        <w:rPr>
          <w:rFonts w:ascii="Lucida Handwriting" w:hAnsi="Lucida Handwriting" w:cs="Tahoma"/>
          <w:color w:val="7D2D00"/>
          <w:sz w:val="32"/>
        </w:rPr>
      </w:pPr>
      <w:r>
        <w:rPr>
          <w:rFonts w:cs="Tahoma" w:ascii="Lucida Handwriting" w:hAnsi="Lucida Handwriting"/>
          <w:color w:val="7D2D00"/>
          <w:sz w:val="32"/>
        </w:rPr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880" w:leader="none"/>
          <w:tab w:val="left" w:pos="4820" w:leader="none"/>
        </w:tabs>
        <w:spacing w:before="120" w:after="0"/>
        <w:ind w:left="567" w:hanging="567"/>
        <w:rPr/>
      </w:pPr>
      <w:r>
        <w:rPr>
          <w:rFonts w:cs="Tahoma" w:ascii="Lucida Handwriting" w:hAnsi="Lucida Handwriting"/>
          <w:color w:val="7D2D00"/>
        </w:rPr>
        <w:tab/>
        <w:t>FIGURE PROFESSIONALI:</w:t>
        <w:tab/>
        <w:t>MACCHINISTA TEATRALE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  <w:tab w:val="left" w:pos="4860" w:leader="none"/>
        </w:tabs>
        <w:spacing w:before="120" w:after="0"/>
        <w:ind w:left="567" w:hanging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 xml:space="preserve">TECNICO LUCI E SUONI DELLO 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4820" w:leader="none"/>
          <w:tab w:val="left" w:pos="4860" w:leader="none"/>
        </w:tabs>
        <w:spacing w:before="120" w:after="0"/>
        <w:ind w:left="567" w:hanging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ab/>
        <w:t>SPETTACOLO DAL VIVO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880" w:leader="none"/>
          <w:tab w:val="left" w:pos="4820" w:leader="none"/>
        </w:tabs>
        <w:spacing w:before="120" w:after="0"/>
        <w:ind w:left="4860" w:hanging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>ATTORE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880" w:leader="none"/>
          <w:tab w:val="left" w:pos="4820" w:leader="none"/>
        </w:tabs>
        <w:spacing w:before="120" w:after="0"/>
        <w:ind w:left="4860" w:hanging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>DANZATORE</w:t>
      </w:r>
    </w:p>
    <w:p>
      <w:pPr>
        <w:pStyle w:val="Header"/>
        <w:tabs>
          <w:tab w:val="clear" w:pos="4819"/>
          <w:tab w:val="clear" w:pos="9638"/>
          <w:tab w:val="left" w:pos="567" w:leader="none"/>
          <w:tab w:val="left" w:pos="2880" w:leader="none"/>
          <w:tab w:val="left" w:pos="4820" w:leader="none"/>
        </w:tabs>
        <w:spacing w:before="120" w:after="0"/>
        <w:ind w:left="4860" w:hanging="0"/>
        <w:rPr>
          <w:rFonts w:ascii="Lucida Handwriting" w:hAnsi="Lucida Handwriting" w:cs="Tahoma"/>
          <w:color w:val="7D2D00"/>
        </w:rPr>
      </w:pPr>
      <w:r>
        <w:rPr>
          <w:rFonts w:cs="Tahoma" w:ascii="Lucida Handwriting" w:hAnsi="Lucida Handwriting"/>
          <w:color w:val="7D2D00"/>
        </w:rPr>
        <w:t>CANTANTE</w:t>
      </w:r>
    </w:p>
    <w:p>
      <w:pPr>
        <w:pStyle w:val="Normal"/>
        <w:tabs>
          <w:tab w:val="clear" w:pos="709"/>
          <w:tab w:val="left" w:pos="3402" w:leader="none"/>
          <w:tab w:val="left" w:pos="4820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tabs>
          <w:tab w:val="clear" w:pos="709"/>
          <w:tab w:val="left" w:pos="3402" w:leader="none"/>
        </w:tabs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  <w:tab w:val="left" w:pos="3402" w:leader="none"/>
        </w:tabs>
        <w:spacing w:before="120" w:after="0"/>
        <w:ind w:left="3402" w:hanging="0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tabs>
          <w:tab w:val="clear" w:pos="709"/>
          <w:tab w:val="left" w:pos="1320" w:leader="none"/>
        </w:tabs>
        <w:rPr>
          <w:rFonts w:ascii="Lucida Handwriting" w:hAnsi="Lucida Handwriting" w:cs="Tahoma"/>
          <w:i/>
          <w:i/>
          <w:iCs/>
          <w:shadow/>
          <w:color w:val="7D2D00"/>
          <w:sz w:val="28"/>
        </w:rPr>
      </w:pPr>
      <w:r>
        <w:rPr>
          <w:rFonts w:cs="Tahoma" w:ascii="Lucida Handwriting" w:hAnsi="Lucida Handwriting"/>
          <w:i/>
          <w:iCs/>
          <w:shadow/>
          <w:color w:val="7D2D00"/>
          <w:sz w:val="28"/>
        </w:rPr>
        <w:tab/>
      </w:r>
    </w:p>
    <w:p>
      <w:pPr>
        <w:pStyle w:val="Normal"/>
        <w:rPr>
          <w:rFonts w:ascii="MC Candom" w:hAnsi="MC Candom" w:cs="MC Candom"/>
          <w:i/>
          <w:i/>
          <w:iCs/>
          <w:shadow/>
          <w:color w:val="7D2D00"/>
          <w:sz w:val="22"/>
        </w:rPr>
      </w:pPr>
      <w:r>
        <w:rPr>
          <w:rFonts w:cs="MC Candom" w:ascii="MC Candom" w:hAnsi="MC Candom"/>
          <w:i/>
          <w:iCs/>
          <w:shadow/>
          <w:color w:val="7D2D00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jc w:val="center"/>
        <w:rPr>
          <w:rFonts w:ascii="MC Candom" w:hAnsi="MC Candom" w:cs="MC Candom"/>
          <w:sz w:val="22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>MACCHINISTA TEATRALE</w:t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numPr>
          <w:ilvl w:val="0"/>
          <w:numId w:val="0"/>
        </w:numPr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10</wp:posOffset>
                </wp:positionH>
                <wp:positionV relativeFrom="paragraph">
                  <wp:posOffset>2411730</wp:posOffset>
                </wp:positionV>
                <wp:extent cx="3505200" cy="669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iCs/>
                                <w:shadow/>
                                <w:color w:val="7D2D00"/>
                              </w:rPr>
                            </w:pPr>
                            <w:r>
                              <w:rPr>
                                <w:i/>
                                <w:iCs/>
                                <w:shadow/>
                                <w:color w:val="7D2D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52.75pt;mso-wrap-distance-left:9.05pt;mso-wrap-distance-right:9.05pt;mso-wrap-distance-top:0pt;mso-wrap-distance-bottom:0pt;margin-top:189.9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i/>
                          <w:i/>
                          <w:iCs/>
                          <w:shadow/>
                          <w:color w:val="7D2D00"/>
                        </w:rPr>
                      </w:pPr>
                      <w:r>
                        <w:rPr>
                          <w:i/>
                          <w:iCs/>
                          <w:shadow/>
                          <w:color w:val="7D2D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jc w:val="center"/>
        <w:rPr>
          <w:smallCaps/>
          <w:vertAlign w:val="superscript"/>
        </w:rPr>
      </w:pPr>
      <w:r>
        <w:rPr>
          <w:rFonts w:cs="Tahoma" w:ascii="Lucida Handwriting" w:hAnsi="Lucida Handwriting"/>
          <w:i/>
          <w:iCs/>
          <w:smallCaps/>
          <w:shadow/>
          <w:color w:val="7D2D00"/>
        </w:rPr>
        <w:t>Macchinista teatrale</w:t>
      </w:r>
      <w:r>
        <w:rPr>
          <w:rFonts w:cs="MC Candom" w:ascii="MC Candom" w:hAnsi="MC Candom"/>
          <w:smallCaps/>
          <w:color w:val="7D2D00"/>
          <w:lang w:val="en-US" w:eastAsia="en-US"/>
        </w:rPr>
        <w:t xml:space="preserve"> </w:t>
      </w:r>
    </w:p>
    <w:p>
      <w:pPr>
        <w:pStyle w:val="Normal"/>
        <w:rPr>
          <w:rFonts w:ascii="MC Candom" w:hAnsi="MC Candom" w:cs="MC Candom"/>
          <w:smallCaps/>
          <w:color w:val="7D2D00"/>
          <w:sz w:val="22"/>
          <w:vertAlign w:val="superscript"/>
        </w:rPr>
      </w:pPr>
      <w:r>
        <w:rPr>
          <w:rFonts w:cs="MC Candom" w:ascii="MC Candom" w:hAnsi="MC Candom"/>
          <w:smallCaps/>
          <w:color w:val="7D2D00"/>
          <w:sz w:val="22"/>
          <w:vertAlign w:val="superscript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i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Tahoma" w:ascii="MC Candom" w:hAnsi="MC Candom"/>
                <w:color w:val="7D2D00"/>
                <w:sz w:val="22"/>
              </w:rPr>
              <w:t xml:space="preserve">Il 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 xml:space="preserve">Macchinista teatrale  </w:t>
            </w:r>
            <w:r>
              <w:rPr>
                <w:rFonts w:cs="Tahoma" w:ascii="MC Candom" w:hAnsi="MC Candom"/>
                <w:color w:val="7D2D00"/>
                <w:sz w:val="22"/>
              </w:rPr>
              <w:t>è in grado di costruire elementi scenografici per  uno spettacolo teatrale e di montare, smontare e movimentare una scenografia.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rPr>
                <w:rFonts w:ascii="MC Candom" w:hAnsi="MC Candom" w:cs="MC Candom"/>
                <w:smallCaps/>
                <w:color w:val="7D2D00"/>
                <w:sz w:val="20"/>
              </w:rPr>
            </w:pPr>
            <w:r>
              <w:rPr>
                <w:rFonts w:cs="Tahoma" w:ascii="MC Candom" w:hAnsi="MC Candom"/>
                <w:smallCaps/>
                <w:color w:val="7D2D00"/>
                <w:sz w:val="20"/>
              </w:rPr>
              <w:t>Produzione artistica dello spettacolo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6245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Audiovisivi, spettacolo e pubblicità</w:t>
              <w:br/>
              <w:t>- Tecnico delle luci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  <w:r>
        <w:br w:type="page"/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221"/>
      </w:tblGrid>
      <w:tr>
        <w:trPr/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540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2221" w:type="dxa"/>
            <w:tcBorders>
              <w:top w:val="single" w:sz="4" w:space="0" w:color="7D2D00"/>
              <w:bottom w:val="single" w:sz="4" w:space="0" w:color="0000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284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360" w:leader="none"/>
              </w:tabs>
              <w:spacing w:lineRule="exact" w:line="200" w:before="60" w:after="0"/>
              <w:ind w:left="360" w:hanging="36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Impostazione progetto scenografico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ggere e interpretare schede tecniche e specifiche progettuali relative alle scenografie ed elementi scenografici da realizzare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Nozioni fondamentali del teatro: storia del teatro, generi teatrali ecc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di disegno tecnico: proiezioni, teoria del chiaro scuro, planimetrie in scale metriche, ecc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tecniche di costruzione: scena costruita, scena dipinta ecc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aratteristiche funzionali dei materiali e loro utilizzo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Nozioni di base di idraulica e meccanica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Nozioni di informatica di base e informatica applicata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di lingua inglese: criteri interpretativi del linguaggio tecnico riferito allo spettacolo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Normative sulla sicurezza relative al settore dello spettacolo (626 e successive modifiche e integrazioni, prevenzione incendi ecc.)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Normativa contrattualistica e previdenzial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Organizzazione aziendale e autoimprenditorialità</w:t>
            </w:r>
          </w:p>
          <w:p>
            <w:pPr>
              <w:pStyle w:val="Normal"/>
              <w:tabs>
                <w:tab w:val="clear" w:pos="709"/>
                <w:tab w:val="left" w:pos="245" w:leader="none"/>
              </w:tabs>
              <w:spacing w:lineRule="exact" w:line="200"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mprendere simbologie per la rappresentazione grafica della scenografia da produrre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evedere la necessità di eventuali variazioni delle parti costitutive della scenografia atte a favorire la collocazione finale della stessa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45" w:leader="none"/>
              </w:tabs>
              <w:spacing w:lineRule="exact" w:line="200" w:before="120" w:after="120"/>
              <w:ind w:left="245" w:hanging="245"/>
              <w:jc w:val="both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ecepisce le disposizioni di tempi e fasi per la realizzazione della scenografia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2. </w:t>
              <w:tab/>
            </w: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Costruzione elementi scenografici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45" w:leader="none"/>
              </w:tabs>
              <w:spacing w:lineRule="exact" w:line="200" w:before="120" w:after="120"/>
              <w:ind w:left="245" w:hanging="245"/>
              <w:jc w:val="both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alutare proporzioni e funzionalità degli elementi e dell’impianto scenografico da realizzare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istinguere e utilizzare i diversi materiali necessari alla realizzazione degli elementi scenici e all’allestimento delle scene (legno, ferro, carta, polistirolo, ecc)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45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licare le principali tecniche di lavorazione, montaggio e assemblaggio dei manufatti composti da più pezzi e particolari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jc w:val="both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efigurarsi l’ingombro dell’impianto scenografico in relazione all’organizzazione degli spazi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3. Composizione scenografie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utilizzare gli strumenti e gli attrezzi più appropriati per il montaggio e lo smontaggio dell’allestimento scenografico e delle attrezzerie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soluzioni efficaci per allestire la scenografia in luoghi non deputati a pubblici spettacoli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evedere adattamenti della scenografia in relazione alle diverse tipologie di palcoscenico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la sequenza più idonea allo stoccaggio e allo stivaggio del materiale di scena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4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. </w:t>
              <w:tab/>
              <w:t>Congegnamento scenografie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adeguamenti strutturali per la realizzazione delle movimentazioni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terminare l’impostazione dei parametri di regolazione dei macchinari per la movimentazione delle scene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dottare modalità di movimentazione delle scene, durante la rappresentazione teatrale, con l’utilizzo di macchine e congegni mobili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modalità risolutive per eventuali problemi tecnici anche attraverso il reperimento e/o la realizzazione di materiali e strutture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20"/>
        <w:gridCol w:w="3060"/>
        <w:gridCol w:w="1620"/>
        <w:gridCol w:w="1068"/>
      </w:tblGrid>
      <w:tr>
        <w:trPr>
          <w:trHeight w:val="763" w:hRule="atLeast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62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306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62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068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Impostazione progetto scenografico</w:t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impostazione progetto scenografico</w:t>
            </w:r>
          </w:p>
        </w:tc>
        <w:tc>
          <w:tcPr>
            <w:tcW w:w="30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5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studio schede tecniche e specifiche progettuali</w:t>
            </w:r>
          </w:p>
          <w:p>
            <w:pPr>
              <w:pStyle w:val="Corpodeltesto2"/>
              <w:numPr>
                <w:ilvl w:val="0"/>
                <w:numId w:val="5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lettura disegno esecutivo della scenografia</w:t>
            </w:r>
          </w:p>
          <w:p>
            <w:pPr>
              <w:pStyle w:val="Corpodeltesto2"/>
              <w:numPr>
                <w:ilvl w:val="0"/>
                <w:numId w:val="5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 xml:space="preserve">elaborazione piano di lavoro </w:t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ogetto scenografico compreso e identificato</w:t>
            </w:r>
          </w:p>
        </w:tc>
        <w:tc>
          <w:tcPr>
            <w:tcW w:w="1068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trHeight w:val="2312" w:hRule="atLeast"/>
          <w:cantSplit w:val="true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360" w:hanging="360"/>
              <w:rPr>
                <w:rFonts w:ascii="MC Candom" w:hAnsi="MC Candom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2. </w:t>
            </w: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Costruzione elementi scenografici</w:t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costruzione elementi scenografici</w:t>
            </w:r>
          </w:p>
        </w:tc>
        <w:tc>
          <w:tcPr>
            <w:tcW w:w="30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5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 xml:space="preserve">costruzione elementi scenografici e attrezzerie con l’utilizzo delle tecnologie, degli strumenti e dei materiali adeguati </w:t>
            </w:r>
          </w:p>
          <w:p>
            <w:pPr>
              <w:pStyle w:val="Corpodeltesto2"/>
              <w:numPr>
                <w:ilvl w:val="0"/>
                <w:numId w:val="5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recupero elementi scenografici già realizzati</w:t>
            </w:r>
          </w:p>
          <w:p>
            <w:pPr>
              <w:pStyle w:val="Corpodeltesto2"/>
              <w:numPr>
                <w:ilvl w:val="0"/>
                <w:numId w:val="5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assemblaggio degli elementi scenici</w:t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scenografici ed attrezzerie realizzate coerentemente con le specifiche progettuali</w:t>
            </w:r>
          </w:p>
        </w:tc>
        <w:tc>
          <w:tcPr>
            <w:tcW w:w="106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360" w:hanging="36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3. Composizione scenografie</w:t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composizione delle scenografie</w:t>
            </w:r>
          </w:p>
        </w:tc>
        <w:tc>
          <w:tcPr>
            <w:tcW w:w="30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5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 xml:space="preserve">allestimento scenografie </w:t>
            </w:r>
          </w:p>
          <w:p>
            <w:pPr>
              <w:pStyle w:val="Corpodeltesto2"/>
              <w:numPr>
                <w:ilvl w:val="0"/>
                <w:numId w:val="5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montaggio e smontaggio scenografie</w:t>
            </w:r>
          </w:p>
          <w:p>
            <w:pPr>
              <w:pStyle w:val="Corpodeltesto2"/>
              <w:numPr>
                <w:ilvl w:val="0"/>
                <w:numId w:val="5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stivaggio scenografie</w:t>
            </w:r>
          </w:p>
          <w:p>
            <w:pPr>
              <w:pStyle w:val="Corpodeltesto2"/>
              <w:numPr>
                <w:ilvl w:val="0"/>
                <w:numId w:val="5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adattamento scenografie</w:t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cenografie allestite (montate, smontate e stivate) nel rispetto di standard di sicurezza</w:t>
            </w:r>
          </w:p>
        </w:tc>
        <w:tc>
          <w:tcPr>
            <w:tcW w:w="106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62" w:hRule="atLeast"/>
          <w:cantSplit w:val="true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360" w:hanging="360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4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. Congegnamento scenografie</w:t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e operazioni di congegnamento delle scenografie </w:t>
            </w:r>
          </w:p>
        </w:tc>
        <w:tc>
          <w:tcPr>
            <w:tcW w:w="30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5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studio della movimentazione da realizzare</w:t>
            </w:r>
          </w:p>
          <w:p>
            <w:pPr>
              <w:pStyle w:val="Corpodeltesto2"/>
              <w:numPr>
                <w:ilvl w:val="0"/>
                <w:numId w:val="5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predisposizione del materiale per la movimentazione</w:t>
            </w:r>
          </w:p>
          <w:p>
            <w:pPr>
              <w:pStyle w:val="Corpodeltesto2"/>
              <w:numPr>
                <w:ilvl w:val="0"/>
                <w:numId w:val="5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verifica della funzionalità della movimentazione</w:t>
            </w:r>
          </w:p>
          <w:p>
            <w:pPr>
              <w:pStyle w:val="Corpodeltesto2"/>
              <w:numPr>
                <w:ilvl w:val="0"/>
                <w:numId w:val="5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movimentazione della scenografia durante lo spettacolo</w:t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cenografia movimentata rispondente alle indicazioni progettuali</w:t>
            </w:r>
          </w:p>
        </w:tc>
        <w:tc>
          <w:tcPr>
            <w:tcW w:w="106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TextBody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jc w:val="center"/>
        <w:rPr>
          <w:rFonts w:ascii="Lucida Handwriting" w:hAnsi="Lucida Handwriting" w:cs="Tahoma"/>
          <w:i/>
          <w:i/>
          <w:iCs/>
          <w:shadow/>
          <w:color w:val="7D2D00"/>
          <w:sz w:val="36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 xml:space="preserve">TECNICO LUCI E SUONI </w:t>
      </w:r>
    </w:p>
    <w:p>
      <w:pPr>
        <w:pStyle w:val="Normal"/>
        <w:jc w:val="center"/>
        <w:rPr>
          <w:rFonts w:ascii="MC Candom" w:hAnsi="MC Candom" w:cs="MC Candom"/>
          <w:sz w:val="22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>DELLO SPETTACOLO DAL VIVO</w:t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numPr>
          <w:ilvl w:val="0"/>
          <w:numId w:val="0"/>
        </w:numPr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510</wp:posOffset>
                </wp:positionH>
                <wp:positionV relativeFrom="paragraph">
                  <wp:posOffset>2411730</wp:posOffset>
                </wp:positionV>
                <wp:extent cx="3505200" cy="669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iCs/>
                                <w:shadow/>
                                <w:color w:val="7D2D00"/>
                              </w:rPr>
                            </w:pPr>
                            <w:r>
                              <w:rPr>
                                <w:i/>
                                <w:iCs/>
                                <w:shadow/>
                                <w:color w:val="7D2D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52.75pt;mso-wrap-distance-left:9.05pt;mso-wrap-distance-right:9.05pt;mso-wrap-distance-top:0pt;mso-wrap-distance-bottom:0pt;margin-top:189.9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i/>
                          <w:i/>
                          <w:iCs/>
                          <w:shadow/>
                          <w:color w:val="7D2D00"/>
                        </w:rPr>
                      </w:pPr>
                      <w:r>
                        <w:rPr>
                          <w:i/>
                          <w:iCs/>
                          <w:shadow/>
                          <w:color w:val="7D2D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Heading3"/>
        <w:rPr>
          <w:rFonts w:ascii="MC Candom" w:hAnsi="MC Candom" w:cs="MC Candom"/>
          <w:smallCaps/>
          <w:sz w:val="24"/>
        </w:rPr>
      </w:pPr>
      <w:r>
        <w:rPr>
          <w:smallCaps/>
          <w:sz w:val="24"/>
        </w:rPr>
        <w:t>TECNICO LUCI E SUONI DELLO SPETTACOLO DAL VIVO</w:t>
      </w:r>
    </w:p>
    <w:p>
      <w:pPr>
        <w:pStyle w:val="Normal"/>
        <w:rPr>
          <w:rFonts w:ascii="MC Candom" w:hAnsi="MC Candom" w:cs="MC Candom"/>
          <w:smallCaps/>
          <w:sz w:val="22"/>
          <w:vertAlign w:val="superscript"/>
        </w:rPr>
      </w:pPr>
      <w:r>
        <w:rPr>
          <w:rFonts w:cs="MC Candom" w:ascii="MC Candom" w:hAnsi="MC Candom"/>
          <w:smallCaps/>
          <w:sz w:val="22"/>
          <w:vertAlign w:val="superscript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i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Tahoma" w:ascii="MC Candom" w:hAnsi="MC Candom"/>
                <w:color w:val="7D2D00"/>
                <w:sz w:val="22"/>
              </w:rPr>
              <w:t xml:space="preserve">Il </w:t>
            </w:r>
            <w:r>
              <w:rPr>
                <w:rFonts w:cs="Tahoma" w:ascii="MC Candom" w:hAnsi="MC Candom"/>
                <w:shadow/>
                <w:color w:val="7D2D00"/>
                <w:sz w:val="22"/>
              </w:rPr>
              <w:t xml:space="preserve">Tecnico di luci e suoni dello spettacolo dal vivo </w:t>
            </w:r>
            <w:r>
              <w:rPr>
                <w:rFonts w:cs="Tahoma" w:ascii="MC Candom" w:hAnsi="MC Candom"/>
                <w:color w:val="7D2D00"/>
                <w:sz w:val="22"/>
              </w:rPr>
              <w:t>è in grado di provvedere alla messa in opera, al montaggio, allo smontaggio ed alla manutenzione dell'impianto fonico ed illuminotecnico.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rPr>
                <w:rFonts w:ascii="MC Candom" w:hAnsi="MC Candom" w:cs="MC Candom"/>
                <w:smallCaps/>
                <w:color w:val="7D2D00"/>
                <w:sz w:val="20"/>
              </w:rPr>
            </w:pPr>
            <w:r>
              <w:rPr>
                <w:rFonts w:cs="Tahoma" w:ascii="MC Candom" w:hAnsi="MC Candom"/>
                <w:smallCaps/>
                <w:color w:val="7D2D00"/>
                <w:sz w:val="20"/>
              </w:rPr>
              <w:t>Produzione artistica dello spettacolo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6245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Audiovisivi, spettacolo e pubblicità</w:t>
              <w:br/>
              <w:t>- Tecnico delle luci</w:t>
              <w:br/>
              <w:t>- Fonico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  <w:r>
        <w:br w:type="page"/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5400"/>
        <w:gridCol w:w="2520"/>
      </w:tblGrid>
      <w:tr>
        <w:trPr/>
        <w:tc>
          <w:tcPr>
            <w:tcW w:w="21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540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2520" w:type="dxa"/>
            <w:tcBorders>
              <w:top w:val="single" w:sz="4" w:space="0" w:color="7D2D00"/>
              <w:bottom w:val="single" w:sz="4" w:space="0" w:color="0000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284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ind w:left="180" w:hanging="18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1. Impostazione  piano-luci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jc w:val="both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ggere e interpretare progetti di allestimento, piani-luce e schemi tecnici dell’impianto illuminotecnico da realizzar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di base dello studio della luce:illuminotecnica, luci naturali, artificiali, contrasti ecc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Nozioni di base di elettrotecnica ed elettronica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i fondamentali di riproduzione sonora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enni di acustica e sistemi audio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Nozioni di base di fonica e fonica applicata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rincipali sistemi di riproduzione e diffusione del suono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aratteristiche tecniche e funzionali dei materiali e delle apparecchiatur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di base dell’ambiente windows e delle principali applicazioni software: fogli elettronici, testi, immagini ecc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formatica applicata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di lingua inglese: criteri interpretativi del linguaggio tecnico riferito allo spettacolo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Normative sulla sicurezza relative al settore dello spettacolo (626 e successive modifiche e integrazioni, prevenzione incendi ecc.)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Normativa contrattualistica e previdenzial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di base sui processi produttivi dell’impresa dello spettacolo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Organizzazione aziendale: tendenze prospettive del mercato del lavoro nello spettacolo dal vivo</w:t>
            </w:r>
          </w:p>
        </w:tc>
      </w:tr>
      <w:tr>
        <w:trPr>
          <w:trHeight w:val="284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45" w:leader="none"/>
              </w:tabs>
              <w:spacing w:lineRule="exact" w:line="200" w:before="120" w:after="120"/>
              <w:ind w:left="245" w:hanging="245"/>
              <w:jc w:val="both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conoscere gli elementi che compongono l’impianto elettrico di una scena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45" w:leader="none"/>
              </w:tabs>
              <w:spacing w:lineRule="exact" w:line="200" w:before="120" w:after="120"/>
              <w:ind w:left="245" w:hanging="245"/>
              <w:jc w:val="both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finire un piano per la realizzazione delle luci sulla base del progetto fornito (piante, disegni, movimentazioni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45" w:leader="none"/>
              </w:tabs>
              <w:spacing w:lineRule="exact" w:line="200" w:before="120" w:after="120"/>
              <w:ind w:left="245" w:hanging="245"/>
              <w:jc w:val="both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ndividuare i possibili utilizzi della luce e la configurazione più efficace di un impianto in funzione dei diversi spazi scenici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2.  Dimensionamento impianto elettrico 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jc w:val="both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la configurazione più efficace dell’ impianto luci in funzione dei diversi spazi scenici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jc w:val="both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finire un piano esecutivo per la realizzazione delle luci sulla base del progetto fornito (piante, disegni, movimentazioni)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jc w:val="both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dottare le diverse tipologie di impiantistica per la diffusione della luce utilizzando strumenti di tipo elettronico per il controllo e la regolazione dell’impiant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jc w:val="both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conoscere i rapporti tra i tempi delle luci e i tempi di movimentazioni delle scene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3. Strutturazione impianto fonico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jc w:val="both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ggere ed interpretare il “copione tecnico” per la migliore realizzazione sonora dello spettacol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jc w:val="both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conoscere e applicare la configurazione più efficace per l’utilizzo dell’impianto audio in relazione alla realizzazione dello spettacol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jc w:val="both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ndividuare le modalità con cui utilizzare il materiale in dotazione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jc w:val="both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possibili soluzioni da adottare in caso di problemi tecnici per ottenere un adeguato prodotto sonor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4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. </w:t>
              <w:tab/>
              <w:t>Composizione impianto fonico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jc w:val="both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dottare differenti tipologie di impianti per la diffusione del suono in un contesto di spettacolo dal viv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jc w:val="both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e valutare il comportamento del suono negli ambienti anche con l’utilizzo di strumenti di misurazione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jc w:val="both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determinare la posizione ottimale per l’installazione dell’impianto microfonico di scena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45" w:leader="none"/>
                <w:tab w:val="left" w:pos="290" w:leader="none"/>
              </w:tabs>
              <w:spacing w:lineRule="exact" w:line="200" w:before="120" w:after="120"/>
              <w:ind w:left="245" w:hanging="245"/>
              <w:jc w:val="both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utilizzare tecniche di riproduzione e diffusione del suono in relazione allo spazio scenic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00"/>
        <w:gridCol w:w="2880"/>
        <w:gridCol w:w="1620"/>
        <w:gridCol w:w="1068"/>
      </w:tblGrid>
      <w:tr>
        <w:trPr>
          <w:trHeight w:val="763" w:hRule="atLeast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80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88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62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068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1"/>
                <w:numId w:val="6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>Impostazione piano luci</w:t>
            </w:r>
          </w:p>
          <w:p>
            <w:pPr>
              <w:pStyle w:val="Normal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sviluppo impostazione del piano luci</w:t>
            </w:r>
          </w:p>
        </w:tc>
        <w:tc>
          <w:tcPr>
            <w:tcW w:w="28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lettura disegni e schemi del piano luci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preparazione sequenza luci</w:t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Piano luci impostato </w:t>
            </w:r>
          </w:p>
        </w:tc>
        <w:tc>
          <w:tcPr>
            <w:tcW w:w="1068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trHeight w:val="1389" w:hRule="atLeast"/>
          <w:cantSplit w:val="true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ing2"/>
              <w:numPr>
                <w:ilvl w:val="1"/>
                <w:numId w:val="6"/>
              </w:numPr>
              <w:tabs>
                <w:tab w:val="clear" w:pos="709"/>
              </w:tabs>
              <w:ind w:left="360" w:hanging="360"/>
              <w:rPr>
                <w:rFonts w:cs="Tahoma"/>
              </w:rPr>
            </w:pPr>
            <w:r>
              <w:rPr>
                <w:rFonts w:cs="Tahoma"/>
              </w:rPr>
              <w:t>Dimensionamento impianto illuminotecnico</w:t>
            </w:r>
          </w:p>
          <w:p>
            <w:pPr>
              <w:pStyle w:val="Normal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dimensionamento dell’impianto illuminotecnico</w:t>
            </w:r>
          </w:p>
        </w:tc>
        <w:tc>
          <w:tcPr>
            <w:tcW w:w="28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Realizzazione dell’ impianto elettrico di scena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 xml:space="preserve">predisposizione, cablaggio, montaggio/smontaggio e puntamento dei proiettori e dei riflettori 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utilizzo console (PC o manuale) durante lo spettacolo</w:t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mpianto illuminotecnico  realizzato in condizioni di sicurezza e rispondente alle specifiche progettuali </w:t>
            </w:r>
          </w:p>
        </w:tc>
        <w:tc>
          <w:tcPr>
            <w:tcW w:w="106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Heading2"/>
              <w:numPr>
                <w:ilvl w:val="1"/>
                <w:numId w:val="6"/>
              </w:numPr>
              <w:tabs>
                <w:tab w:val="clear" w:pos="709"/>
              </w:tabs>
              <w:ind w:left="360" w:hanging="360"/>
              <w:rPr>
                <w:rFonts w:cs="Tahoma"/>
              </w:rPr>
            </w:pPr>
            <w:r>
              <w:rPr>
                <w:rFonts w:cs="Tahoma"/>
              </w:rPr>
              <w:t>Strutturazione impianto fonico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77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strutturazione dell’impianto fonico</w:t>
            </w:r>
          </w:p>
        </w:tc>
        <w:tc>
          <w:tcPr>
            <w:tcW w:w="28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lettura del copione tecnico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regolazione livelli delle apparecchiature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risoluzione di problemi tecnici</w:t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mpianto fonico strutturato</w:t>
            </w:r>
          </w:p>
        </w:tc>
        <w:tc>
          <w:tcPr>
            <w:tcW w:w="106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62" w:hRule="atLeast"/>
          <w:cantSplit w:val="true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0" w:leader="none"/>
              </w:tabs>
              <w:ind w:left="360" w:hanging="1440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 xml:space="preserve">4.   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Composizione impianto fonico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77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composizione dell’impianto fonico</w:t>
            </w:r>
          </w:p>
        </w:tc>
        <w:tc>
          <w:tcPr>
            <w:tcW w:w="28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 xml:space="preserve">verifica dei materiali (registratori, diffusori ecc.) e adattamento degli stessi alle esigenze specifiche 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montaggio e smontaggio delle apparecchiature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 xml:space="preserve">amplificazione del suono 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posizionamento microfoni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impiego del mixer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comando apparecchiature durante lo spettacolo</w:t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mpianto fonico predisposto in condizioni di sicurezza</w:t>
            </w:r>
          </w:p>
        </w:tc>
        <w:tc>
          <w:tcPr>
            <w:tcW w:w="1068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TextBody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numPr>
          <w:ilvl w:val="0"/>
          <w:numId w:val="0"/>
        </w:numPr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10</wp:posOffset>
                </wp:positionH>
                <wp:positionV relativeFrom="paragraph">
                  <wp:posOffset>2411730</wp:posOffset>
                </wp:positionV>
                <wp:extent cx="3505200" cy="6699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iCs/>
                                <w:shadow/>
                                <w:color w:val="7D2D00"/>
                              </w:rPr>
                            </w:pPr>
                            <w:r>
                              <w:rPr>
                                <w:i/>
                                <w:iCs/>
                                <w:shadow/>
                                <w:color w:val="7D2D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52.75pt;mso-wrap-distance-left:9.05pt;mso-wrap-distance-right:9.05pt;mso-wrap-distance-top:0pt;mso-wrap-distance-bottom:0pt;margin-top:189.9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i/>
                          <w:i/>
                          <w:iCs/>
                          <w:shadow/>
                          <w:color w:val="7D2D00"/>
                        </w:rPr>
                      </w:pPr>
                      <w:r>
                        <w:rPr>
                          <w:i/>
                          <w:iCs/>
                          <w:shadow/>
                          <w:color w:val="7D2D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ahoma"/>
          <w:color w:val="7D2D00"/>
          <w:sz w:val="22"/>
        </w:rPr>
      </w:pPr>
      <w:r>
        <w:rPr>
          <w:rFonts w:cs="Tahoma"/>
          <w:color w:val="7D2D00"/>
          <w:sz w:val="22"/>
        </w:rPr>
      </w:r>
    </w:p>
    <w:p>
      <w:pPr>
        <w:pStyle w:val="Normal"/>
        <w:rPr>
          <w:rFonts w:ascii="MC Candom" w:hAnsi="MC Candom" w:cs="MC Candom"/>
          <w:color w:val="7D2D00"/>
          <w:sz w:val="22"/>
        </w:rPr>
      </w:pP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jc w:val="center"/>
        <w:rPr>
          <w:rFonts w:ascii="MC Candom" w:hAnsi="MC Candom" w:cs="MC Candom"/>
          <w:sz w:val="22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>ATTORE</w:t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numPr>
          <w:ilvl w:val="0"/>
          <w:numId w:val="0"/>
        </w:numPr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510</wp:posOffset>
                </wp:positionH>
                <wp:positionV relativeFrom="paragraph">
                  <wp:posOffset>2411730</wp:posOffset>
                </wp:positionV>
                <wp:extent cx="3505200" cy="6699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iCs/>
                                <w:shadow/>
                                <w:color w:val="7D2D00"/>
                              </w:rPr>
                            </w:pPr>
                            <w:r>
                              <w:rPr>
                                <w:i/>
                                <w:iCs/>
                                <w:shadow/>
                                <w:color w:val="7D2D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52.75pt;mso-wrap-distance-left:9.05pt;mso-wrap-distance-right:9.05pt;mso-wrap-distance-top:0pt;mso-wrap-distance-bottom:0pt;margin-top:189.9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i/>
                          <w:i/>
                          <w:iCs/>
                          <w:shadow/>
                          <w:color w:val="7D2D00"/>
                        </w:rPr>
                      </w:pPr>
                      <w:r>
                        <w:rPr>
                          <w:i/>
                          <w:iCs/>
                          <w:shadow/>
                          <w:color w:val="7D2D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Heading3"/>
        <w:rPr>
          <w:rFonts w:ascii="MC Candom" w:hAnsi="MC Candom" w:cs="MC Candom"/>
          <w:smallCaps/>
          <w:sz w:val="24"/>
        </w:rPr>
      </w:pPr>
      <w:r>
        <w:rPr>
          <w:smallCaps/>
          <w:sz w:val="24"/>
        </w:rPr>
        <w:t>Attore</w:t>
      </w:r>
    </w:p>
    <w:p>
      <w:pPr>
        <w:pStyle w:val="Normal"/>
        <w:rPr>
          <w:rFonts w:ascii="MC Candom" w:hAnsi="MC Candom" w:cs="MC Candom"/>
          <w:smallCaps/>
          <w:sz w:val="22"/>
          <w:vertAlign w:val="superscript"/>
        </w:rPr>
      </w:pPr>
      <w:r>
        <w:rPr>
          <w:rFonts w:cs="MC Candom" w:ascii="MC Candom" w:hAnsi="MC Candom"/>
          <w:smallCaps/>
          <w:sz w:val="22"/>
          <w:vertAlign w:val="superscript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i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ahoma" w:ascii="MC Candom" w:hAnsi="MC Candom"/>
                <w:color w:val="7D2D00"/>
                <w:sz w:val="22"/>
              </w:rPr>
              <w:t xml:space="preserve">L’ 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 xml:space="preserve">Attore  </w:t>
            </w:r>
            <w:r>
              <w:rPr>
                <w:rFonts w:cs="Tahoma" w:ascii="MC Candom" w:hAnsi="MC Candom"/>
                <w:color w:val="7D2D00"/>
                <w:sz w:val="22"/>
              </w:rPr>
              <w:t>è in grado di interpretare in scena un personaggio, di recitare brani e monologhi della letteratura teatrale e di eseguire sequenze cantate e ballate con piena coscienza e controllo corporeo, suscitando nel pubblico emozioni, sentimenti, idee.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>
                <w:rFonts w:ascii="MC Candom" w:hAnsi="MC Candom" w:cs="Tahoma"/>
                <w:color w:val="7D2D00"/>
                <w:sz w:val="22"/>
              </w:rPr>
            </w:pPr>
            <w:r>
              <w:rPr>
                <w:rFonts w:cs="Tahoma" w:ascii="MC Candom" w:hAnsi="MC Candom"/>
                <w:color w:val="7D2D00"/>
                <w:sz w:val="22"/>
              </w:rPr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rPr>
                <w:rFonts w:ascii="MC Candom" w:hAnsi="MC Candom" w:cs="MC Candom"/>
                <w:smallCaps/>
                <w:color w:val="7D2D00"/>
                <w:sz w:val="20"/>
              </w:rPr>
            </w:pPr>
            <w:r>
              <w:rPr>
                <w:rFonts w:cs="Tahoma" w:ascii="MC Candom" w:hAnsi="MC Candom"/>
                <w:smallCaps/>
                <w:color w:val="7D2D00"/>
                <w:sz w:val="20"/>
              </w:rPr>
              <w:t>Produzione artistica dello spettacolo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6245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NUP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2.5.5.2.2 Attori</w:t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Repertorio delle professioni ISFOL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MC Candom"/>
                <w:color w:val="7D2D00"/>
                <w:highlight w:val="yellow"/>
              </w:rPr>
            </w:pPr>
            <w:r>
              <w:rPr/>
              <w:t>Audiovisivi, spettacolo e pubblicità</w:t>
              <w:br/>
              <w:t>- Attore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  <w:r>
        <w:br w:type="page"/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400"/>
        <w:gridCol w:w="2221"/>
      </w:tblGrid>
      <w:tr>
        <w:trPr/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540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2221" w:type="dxa"/>
            <w:tcBorders>
              <w:top w:val="single" w:sz="4" w:space="0" w:color="7D2D00"/>
              <w:bottom w:val="single" w:sz="4" w:space="0" w:color="0000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284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ind w:left="180" w:hanging="18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1. Sviluppo sentimenti scenici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terpretare lo spazio scenico per collocare la propria performance all’interno della rappresentazione teatrale</w:t>
            </w:r>
          </w:p>
        </w:tc>
        <w:tc>
          <w:tcPr>
            <w:tcW w:w="2221" w:type="dxa"/>
            <w:vMerge w:val="restart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Nozioni fondamentali del teatro: storia del teatro (stili e moduli recitativi), della danza e del mimo, generi teatrali ecc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di canto, musica ed educazione del corpo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di regia: teatro, cinema, television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orie e storia della scenografia e del costum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di recitazione, improvvisazione, danza, canto, ecc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di dinamica organica del movimento scenico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mponenti tipiche della produzione di spettacoli con la presenza di attori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a comunicazione interculturale, corporea e gestual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di lingua inglese: criteri interpretativi del linguaggio tecnico riferito allo spettacolo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Normative sulla sicurezza relative al settore dello spettacolo (626 e successive modifiche e integrazioni, prevenzione incendi ecc)</w:t>
            </w:r>
          </w:p>
          <w:p>
            <w:pPr>
              <w:pStyle w:val="Normal"/>
              <w:tabs>
                <w:tab w:val="clear" w:pos="709"/>
                <w:tab w:val="left" w:pos="245" w:leader="none"/>
              </w:tabs>
              <w:spacing w:lineRule="exact" w:line="200" w:before="120" w:after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riconoscere le proprie caratteristiche e limiti, le conflittualità e le resistenze (proprie e altrui), il proprio ruolo nella relazione con altri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licare tecniche di training di rilassamento, per liberare la tensione corporea, dominare le emozioni, le energie negative, gli stati d’animo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tradurre tecniche di movimento e danza in azioni espressive collegate alle emozioni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00" w:before="60" w:after="0"/>
              <w:ind w:left="284" w:hanging="284"/>
              <w:rPr/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2. </w:t>
              <w:tab/>
            </w: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Espressività della comunicazione vocal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utilizzare tecniche di rilassamento corporeo e di ripristino della respirazione di diaframma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dottare tecniche di educazione della voce parlata e cantata al fine di raggiungere l’espressività e la produzione di qualsiasi tipo di suono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le diverse forme teatrali(operetta, cabaret, musical ecc) per alternare armonicamente parti recitate, cantate e ballate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e adottare regole di dizione: accenti tonici e fonici, vocali aperte o chiuse, consonanti sorde o sonore ecc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3. </w:t>
            </w: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Espressività della comunicazione corporea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utilizzare diversi linguaggi espressivi /corporei per meglio esprimere il personaggio da interpretare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applicare tecniche di comunicazione non verbale (analogica) al fine di raggiungere l’espressività comunicativa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conoscere lo spazio fisico entro cui si agisce per meglio disporre il proprio personaggio e relazionarlo con gli altri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radurre tensioni, bisogni e sentimenti (coscienti e inconsci) in un’espressività tonico-gestuale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00" w:before="60" w:after="0"/>
              <w:ind w:left="284" w:hanging="284"/>
              <w:rPr/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4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. </w:t>
              <w:tab/>
            </w: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Rappresentazione teatrale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nterpretare una sceneggiatura o un copione in relazione allo spazio fisico e temporale offerto dalla scena e dalla platea 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terpretare il testo in modo convincente per comunicare al meglio con i propri compagni e con il pubblico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mprendere le indicazioni del pubblico e inserirle in un canovaccio, in tempo reale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22" w:leader="none"/>
              </w:tabs>
              <w:spacing w:lineRule="exact" w:line="200" w:before="120" w:after="120"/>
              <w:ind w:left="322" w:hanging="322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licare e combinare tecniche creative dello spettacolo: teatro, danza, canto, ecc.</w:t>
            </w:r>
          </w:p>
        </w:tc>
        <w:tc>
          <w:tcPr>
            <w:tcW w:w="2221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0"/>
        </w:rPr>
      </w:pPr>
      <w:r>
        <w:br w:type="page"/>
      </w: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spacing w:before="120" w:after="120"/>
        <w:jc w:val="center"/>
        <w:rPr/>
      </w:pPr>
      <w:r>
        <w:rPr>
          <w:rStyle w:val="FootnoteCharacters"/>
          <w:rStyle w:val="FootnoteAnchor"/>
          <w:rFonts w:cs="MC Candom" w:ascii="MC Candom" w:hAnsi="MC Candom"/>
          <w:b/>
          <w:bCs/>
          <w:smallCaps/>
          <w:emboss/>
          <w:color w:val="7D2D00"/>
        </w:rPr>
        <w:footnoteReference w:id="2"/>
      </w: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800"/>
        <w:gridCol w:w="2880"/>
        <w:gridCol w:w="1448"/>
        <w:gridCol w:w="1240"/>
      </w:tblGrid>
      <w:tr>
        <w:trPr>
          <w:trHeight w:val="763" w:hRule="atLeast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80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288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448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24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>Sviluppo sentimenti scenici</w:t>
            </w:r>
          </w:p>
          <w:p>
            <w:pPr>
              <w:pStyle w:val="Normal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e operazioni di sviluppo dei sentimenti scenici </w:t>
            </w:r>
          </w:p>
        </w:tc>
        <w:tc>
          <w:tcPr>
            <w:tcW w:w="28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comunicazione dei sentimenti e degli stati d’animo, anche nelle relazioni di gruppo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controllo della propria espressività gestuale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manifestazione della consapevolezza del proprio corpo</w:t>
            </w:r>
          </w:p>
        </w:tc>
        <w:tc>
          <w:tcPr>
            <w:tcW w:w="14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entimenti umani compresi e trasformati in sentimenti da far rivivere sulla scena</w:t>
            </w:r>
          </w:p>
        </w:tc>
        <w:tc>
          <w:tcPr>
            <w:tcW w:w="124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trHeight w:val="1389" w:hRule="atLeast"/>
          <w:cantSplit w:val="true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>Espressività della comunicazione vocale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bookmarkStart w:id="1" w:name="OLE_LINK2"/>
            <w:r>
              <w:rPr>
                <w:rFonts w:cs="MC Candom" w:ascii="MC Candom" w:hAnsi="MC Candom"/>
                <w:color w:val="7D2D00"/>
                <w:sz w:val="20"/>
              </w:rPr>
              <w:t>Le operazioni di espressività della comunicazione vocale</w:t>
            </w:r>
            <w:bookmarkEnd w:id="1"/>
          </w:p>
        </w:tc>
        <w:tc>
          <w:tcPr>
            <w:tcW w:w="28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modulazione del tono vocale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controllo del ritmo e dell’alternanza delle parole e del respiro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pronuncia delle parole in modo chiaro e comprensibile, recuperando la naturalità della voce</w:t>
            </w:r>
          </w:p>
        </w:tc>
        <w:tc>
          <w:tcPr>
            <w:tcW w:w="14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arole e suoni emessi correttamente secondo le regole di dizione e canto</w:t>
            </w:r>
          </w:p>
        </w:tc>
        <w:tc>
          <w:tcPr>
            <w:tcW w:w="1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3300" w:hRule="atLeast"/>
          <w:cantSplit w:val="true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9"/>
                <w:tab w:val="left" w:pos="360" w:leader="none"/>
              </w:tabs>
              <w:ind w:left="360" w:hanging="360"/>
              <w:rPr/>
            </w:pPr>
            <w:r>
              <w:rPr/>
              <w:t>Espressività della comunicazione corporea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77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espressività della comunicazione corporea</w:t>
            </w:r>
          </w:p>
        </w:tc>
        <w:tc>
          <w:tcPr>
            <w:tcW w:w="28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controllo della mimica gestuale  e del movimento del corpo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elaborazione di un repertorio differenziato di gesti e di espressioni facciali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padronanza della distanza tra le persone coinvolte nella rappresentazione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impiego delle posizioni corporee più idonee al personaggio, in relazione all’ambiente di scena</w:t>
            </w:r>
          </w:p>
          <w:p>
            <w:pPr>
              <w:pStyle w:val="Corpodeltesto2"/>
              <w:spacing w:lineRule="exact" w:line="200" w:before="120" w:after="120"/>
              <w:ind w:left="39" w:hanging="0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</w:r>
          </w:p>
        </w:tc>
        <w:tc>
          <w:tcPr>
            <w:tcW w:w="14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Gesti, movimenti espressioni del viso e postura del corpo adottati correttamente in relazione alla parte del personaggio da interpretare</w:t>
            </w:r>
          </w:p>
        </w:tc>
        <w:tc>
          <w:tcPr>
            <w:tcW w:w="1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62" w:hRule="atLeast"/>
          <w:cantSplit w:val="true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709"/>
                <w:tab w:val="left" w:pos="0" w:leader="none"/>
              </w:tabs>
              <w:ind w:left="360" w:hanging="1440"/>
              <w:rPr>
                <w:rFonts w:ascii="MC Candom" w:hAnsi="MC Candom" w:cs="Tahoma"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4.   Rappresentazione teatrale</w:t>
            </w:r>
          </w:p>
        </w:tc>
        <w:tc>
          <w:tcPr>
            <w:tcW w:w="18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77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e operazioni di rappresentazione teatrale </w:t>
            </w:r>
          </w:p>
        </w:tc>
        <w:tc>
          <w:tcPr>
            <w:tcW w:w="288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studio della sceneggiatura, del copione,  del canovaccio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lettura e recitazione di testi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prova della parte e dello spettacolo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  <w:tab w:val="left" w:pos="290" w:leader="none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esecuzione in pubblico dello spettacolo</w:t>
            </w:r>
          </w:p>
        </w:tc>
        <w:tc>
          <w:tcPr>
            <w:tcW w:w="14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ersonaggio interpretato secondo il copione e la sceneggiatura</w:t>
            </w:r>
          </w:p>
        </w:tc>
        <w:tc>
          <w:tcPr>
            <w:tcW w:w="1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TextBody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jc w:val="center"/>
        <w:rPr>
          <w:rFonts w:ascii="MC Candom" w:hAnsi="MC Candom" w:cs="MC Candom"/>
          <w:sz w:val="22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>DANZATORE</w:t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  <w:r>
        <w:br w:type="page"/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Heading3"/>
        <w:rPr>
          <w:rFonts w:ascii="MC Candom" w:hAnsi="MC Candom" w:cs="MC Candom"/>
          <w:smallCaps/>
          <w:sz w:val="24"/>
        </w:rPr>
      </w:pPr>
      <w:r>
        <w:rPr>
          <w:smallCaps/>
          <w:sz w:val="24"/>
        </w:rPr>
        <w:t>Danzatore</w:t>
      </w:r>
    </w:p>
    <w:p>
      <w:pPr>
        <w:pStyle w:val="Normal"/>
        <w:rPr>
          <w:rFonts w:ascii="MC Candom" w:hAnsi="MC Candom" w:cs="MC Candom"/>
          <w:smallCaps/>
          <w:sz w:val="22"/>
          <w:lang w:val="en-US" w:eastAsia="en-US"/>
        </w:rPr>
      </w:pPr>
      <w:r>
        <w:rPr>
          <w:rFonts w:cs="MC Candom" w:ascii="MC Candom" w:hAnsi="MC Candom"/>
          <w:smallCap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510</wp:posOffset>
                </wp:positionH>
                <wp:positionV relativeFrom="paragraph">
                  <wp:posOffset>2411730</wp:posOffset>
                </wp:positionV>
                <wp:extent cx="3505200" cy="669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i/>
                                <w:i/>
                                <w:iCs/>
                                <w:shadow/>
                                <w:color w:val="7D2D00"/>
                              </w:rPr>
                            </w:pPr>
                            <w:r>
                              <w:rPr>
                                <w:i/>
                                <w:iCs/>
                                <w:shadow/>
                                <w:color w:val="7D2D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52.75pt;mso-wrap-distance-left:9.05pt;mso-wrap-distance-right:9.05pt;mso-wrap-distance-top:0pt;mso-wrap-distance-bottom:0pt;margin-top:189.9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i/>
                          <w:i/>
                          <w:iCs/>
                          <w:shadow/>
                          <w:color w:val="7D2D00"/>
                        </w:rPr>
                      </w:pPr>
                      <w:r>
                        <w:rPr>
                          <w:i/>
                          <w:iCs/>
                          <w:shadow/>
                          <w:color w:val="7D2D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i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Tahoma" w:ascii="MC Candom" w:hAnsi="MC Candom"/>
                <w:color w:val="7D2D00"/>
                <w:sz w:val="22"/>
              </w:rPr>
              <w:t xml:space="preserve">Il 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 xml:space="preserve">Danzatore  </w:t>
            </w:r>
            <w:r>
              <w:rPr>
                <w:rFonts w:cs="Tahoma" w:ascii="MC Candom" w:hAnsi="MC Candom"/>
                <w:color w:val="7D2D00"/>
                <w:sz w:val="22"/>
              </w:rPr>
              <w:t xml:space="preserve">è in grado di eseguire, come elemento di una compagnia o di un corpo di ballo, danze classiche e/o contemporanee sulla base di una coreografia e di una partitura  musicale. </w:t>
            </w:r>
          </w:p>
          <w:p>
            <w:pPr>
              <w:pStyle w:val="Normal"/>
              <w:spacing w:before="60" w:after="0"/>
              <w:rPr>
                <w:rFonts w:ascii="MC Candom" w:hAnsi="MC Candom" w:cs="Tahoma"/>
                <w:color w:val="7D2D00"/>
                <w:sz w:val="22"/>
              </w:rPr>
            </w:pPr>
            <w:r>
              <w:rPr>
                <w:rFonts w:cs="Tahoma" w:ascii="MC Candom" w:hAnsi="MC Candom"/>
                <w:color w:val="7D2D00"/>
                <w:sz w:val="22"/>
              </w:rPr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rPr>
                <w:rFonts w:ascii="MC Candom" w:hAnsi="MC Candom" w:cs="MC Candom"/>
                <w:smallCaps/>
                <w:color w:val="7D2D00"/>
                <w:sz w:val="20"/>
              </w:rPr>
            </w:pPr>
            <w:r>
              <w:rPr>
                <w:rFonts w:cs="Tahoma" w:ascii="MC Candom" w:hAnsi="MC Candom"/>
                <w:smallCaps/>
                <w:color w:val="7D2D00"/>
                <w:sz w:val="20"/>
              </w:rPr>
              <w:t>Produzione artistica dello spettacolo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6245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NUP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2.5.5.3.2 Ballerini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220"/>
        <w:gridCol w:w="2520"/>
      </w:tblGrid>
      <w:tr>
        <w:trPr/>
        <w:tc>
          <w:tcPr>
            <w:tcW w:w="223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522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2520" w:type="dxa"/>
            <w:tcBorders>
              <w:top w:val="single" w:sz="4" w:space="0" w:color="7D2D00"/>
              <w:bottom w:val="single" w:sz="4" w:space="0" w:color="0000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284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MC Candom" w:hAnsi="MC Candom" w:cs="MC Candom"/>
                <w:b/>
                <w:b/>
                <w:bCs/>
                <w:i/>
                <w:i/>
                <w:iCs/>
                <w:smallCaps/>
                <w:emboss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i/>
                <w:iCs/>
                <w:smallCaps/>
                <w:emboss/>
                <w:color w:val="7D2D00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</w:tabs>
              <w:spacing w:lineRule="exact" w:line="200"/>
              <w:ind w:left="360" w:hanging="36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Sviluppo potenzialità comunicative ed espressive</w:t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utilizzare tecniche di respirazione e training vocale per permettere la corretta fluidità del movimento e dell’ emissione della voce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Storia della danza: tappe fondamentali e sue evoluzioni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Storia della musica: tappe fondamentali e sue evoluzioni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di storia della scenografia e del costum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di recitazione/improvvisazione, danza, ecc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di dinamica organica del movimento scenico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di base sui processi produttivi dell’impresa dello spettacolo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di base dell’ambiente windows e delle principali applicazioni software: fogli elettronici, testi, immagini ecc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Normative sulla sicurezza relative al settore dello spettacolo (626 e successive modifiche e integrazioni, prevenzione incendi ecc)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Organizzazione aziendale: tendenze e prospettive del mercato del lavoro nello spettacolo dal vivo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Normativa contrattualistica e previdenziale</w:t>
            </w:r>
          </w:p>
          <w:p>
            <w:pPr>
              <w:pStyle w:val="Normal"/>
              <w:tabs>
                <w:tab w:val="clear" w:pos="709"/>
                <w:tab w:val="left" w:pos="245" w:leader="none"/>
              </w:tabs>
              <w:spacing w:lineRule="exact" w:line="200" w:before="120" w:after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45" w:leader="none"/>
              </w:tabs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radurre l’ espressività in un’ efficace manifestazione gestuale e corporea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conoscere le proprie capacità e il proprio ruolo in relazione agli altri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jc w:val="both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applicare tecniche di rilassamento per acquisire la consapevolezza del proprio corpo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2. Sviluppo movimento nell’esecuzione danzat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jc w:val="both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ndividuare metodiche per la ricerca della qualità del movimento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utilizzare tecniche preparatorie per raggiungere e mantenere la consapevolezza artistica del proprio corpo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dentificare e riconoscere i livelli di difficoltà tra le diverse tecniche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affinare  capacità di memorizzazione delle sequenze danzate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00" w:before="60" w:after="0"/>
              <w:ind w:left="284" w:hanging="284"/>
              <w:rPr/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3.</w:t>
            </w: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 xml:space="preserve"> Sviluppo espressività musicale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eastAsia="MC Candom" w:cs="MC Candom" w:ascii="MC Candom" w:hAnsi="MC Candom"/>
                <w:b/>
                <w:bCs/>
                <w:shadow/>
                <w:color w:val="7D2D00"/>
                <w:sz w:val="20"/>
                <w:highlight w:val="yellow"/>
              </w:rPr>
              <w:t xml:space="preserve">  </w:t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conoscere e interpretare i principali elementi musicali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comprendere la struttura sonora del brano musicale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radurre il tempo musicale in movimenti espressivi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23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pacing w:lineRule="exact" w:line="200" w:before="60" w:after="0"/>
              <w:ind w:left="360" w:hanging="360"/>
              <w:rPr/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4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. </w:t>
            </w: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Rappresentazione coreografica</w:t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terpretare la composizione coreografica proposta in relazione allo spazio scenico e temporale offerto dalla scena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dominare azioni e movimenti artistici all’interno dello spazio scenico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223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ndividuare, nelle situazioni impreviste che si possono verificare durante lo spettacolo, le soluzioni da adottare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20"/>
        <w:gridCol w:w="3060"/>
        <w:gridCol w:w="1448"/>
        <w:gridCol w:w="1240"/>
      </w:tblGrid>
      <w:tr>
        <w:trPr>
          <w:trHeight w:val="763" w:hRule="atLeast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62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306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448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24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</w:tabs>
              <w:ind w:left="360" w:hanging="36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Sviluppo potenzialità comunicative ed espressive</w:t>
            </w:r>
          </w:p>
          <w:p>
            <w:pPr>
              <w:pStyle w:val="Normal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e operazioni di sviluppo potenzialità comunicative ed espressive </w:t>
            </w:r>
          </w:p>
        </w:tc>
        <w:tc>
          <w:tcPr>
            <w:tcW w:w="30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controllo dell’espressività gestuale e corporea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padronanza del proprio corpo e della relazione con il gruppo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modulazione della capacità respiratoria e di emissione della voce</w:t>
            </w:r>
          </w:p>
          <w:p>
            <w:pPr>
              <w:pStyle w:val="Corpodeltesto2"/>
              <w:spacing w:lineRule="exact" w:line="200" w:before="120" w:after="120"/>
              <w:ind w:left="39" w:hanging="0"/>
              <w:rPr>
                <w:rFonts w:ascii="MC Candom" w:hAnsi="MC Candom" w:cs="MC Candom"/>
                <w:color w:val="000000"/>
              </w:rPr>
            </w:pPr>
            <w:r>
              <w:rPr>
                <w:rFonts w:cs="MC Candom" w:ascii="MC Candom" w:hAnsi="MC Candom"/>
                <w:color w:val="000000"/>
              </w:rPr>
            </w:r>
          </w:p>
        </w:tc>
        <w:tc>
          <w:tcPr>
            <w:tcW w:w="14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spressione coreutica di contenuti dati raggiunta</w:t>
            </w:r>
          </w:p>
        </w:tc>
        <w:tc>
          <w:tcPr>
            <w:tcW w:w="124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trHeight w:val="1389" w:hRule="atLeast"/>
          <w:cantSplit w:val="true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2. Sviluppo movimento      nell’esecuzione danzata</w:t>
            </w:r>
          </w:p>
          <w:p>
            <w:pPr>
              <w:pStyle w:val="Normal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sviluppo movimento  nell’esecuzione danzata</w:t>
            </w:r>
          </w:p>
        </w:tc>
        <w:tc>
          <w:tcPr>
            <w:tcW w:w="30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 xml:space="preserve">controllo del movimento e delle dinamiche fisiche 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analisi del rapporto corpo-superficie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 xml:space="preserve">svolgimento di una classe accademica (sbarra e centro) </w:t>
            </w:r>
          </w:p>
          <w:p>
            <w:pPr>
              <w:pStyle w:val="Corpodeltesto2"/>
              <w:spacing w:lineRule="exact" w:line="200" w:before="120" w:after="120"/>
              <w:ind w:left="39" w:hanging="0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</w:r>
          </w:p>
        </w:tc>
        <w:tc>
          <w:tcPr>
            <w:tcW w:w="14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Passi, gestualità, movimenti, adottati </w:t>
            </w:r>
          </w:p>
        </w:tc>
        <w:tc>
          <w:tcPr>
            <w:tcW w:w="1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00" w:before="60" w:after="0"/>
              <w:ind w:left="284" w:hanging="284"/>
              <w:rPr/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3.</w:t>
            </w: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 xml:space="preserve"> Sviluppo espressività musicale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eastAsia="MC Candom" w:cs="MC Candom" w:ascii="MC Candom" w:hAnsi="MC Candom"/>
                <w:b/>
                <w:bCs/>
                <w:shadow/>
                <w:color w:val="7D2D00"/>
                <w:sz w:val="20"/>
                <w:highlight w:val="yellow"/>
              </w:rPr>
              <w:t xml:space="preserve">    </w:t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77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sviluppo espressività musicale</w:t>
            </w:r>
          </w:p>
        </w:tc>
        <w:tc>
          <w:tcPr>
            <w:tcW w:w="30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ascolto della struttura del brano finalizzato alla realizzazione scenica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adattamento dell’espressione coreutica al ritmo musicale</w:t>
            </w:r>
          </w:p>
        </w:tc>
        <w:tc>
          <w:tcPr>
            <w:tcW w:w="14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ndamento musicale compreso ed interpretato</w:t>
            </w:r>
          </w:p>
        </w:tc>
        <w:tc>
          <w:tcPr>
            <w:tcW w:w="1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62" w:hRule="atLeast"/>
          <w:cantSplit w:val="true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00" w:before="60" w:after="0"/>
              <w:ind w:left="284" w:hanging="284"/>
              <w:rPr/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4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. </w:t>
              <w:tab/>
            </w: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Rappresentazione coreografica</w:t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77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rappresentazione coreografica</w:t>
            </w:r>
          </w:p>
        </w:tc>
        <w:tc>
          <w:tcPr>
            <w:tcW w:w="30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 xml:space="preserve">studio della coreografia 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prova in sala e in palcoscenico della rappresentazione coreografica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dominio dello spazio scenico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esecuzione in pubblico dello spettacolo</w:t>
            </w:r>
          </w:p>
        </w:tc>
        <w:tc>
          <w:tcPr>
            <w:tcW w:w="14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pettacolo realizzato, interpretato secondo la partitura coreografica</w:t>
            </w:r>
          </w:p>
        </w:tc>
        <w:tc>
          <w:tcPr>
            <w:tcW w:w="1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color w:val="7D2D00"/>
          <w:sz w:val="22"/>
        </w:rPr>
      </w:pPr>
      <w:r>
        <w:br w:type="page"/>
      </w:r>
      <w:r>
        <w:rPr>
          <w:rFonts w:cs="MC Candom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jc w:val="center"/>
        <w:rPr>
          <w:rFonts w:ascii="MC Candom" w:hAnsi="MC Candom" w:cs="MC Candom"/>
          <w:sz w:val="22"/>
        </w:rPr>
      </w:pPr>
      <w:r>
        <w:rPr>
          <w:rFonts w:cs="Tahoma" w:ascii="Lucida Handwriting" w:hAnsi="Lucida Handwriting"/>
          <w:i/>
          <w:iCs/>
          <w:shadow/>
          <w:color w:val="7D2D00"/>
          <w:sz w:val="36"/>
        </w:rPr>
        <w:t>CANTANTE</w:t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tabs>
          <w:tab w:val="clear" w:pos="709"/>
          <w:tab w:val="left" w:pos="4820" w:leader="none"/>
        </w:tabs>
        <w:jc w:val="center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mallCaps/>
          <w:sz w:val="22"/>
        </w:rPr>
      </w:pPr>
      <w:r>
        <w:rPr>
          <w:rFonts w:cs="MC Candom" w:ascii="MC Candom" w:hAnsi="MC Candom"/>
          <w:smallCaps/>
          <w:sz w:val="22"/>
        </w:rPr>
      </w:r>
    </w:p>
    <w:p>
      <w:pPr>
        <w:pStyle w:val="Heading3"/>
        <w:rPr>
          <w:smallCaps/>
          <w:sz w:val="24"/>
        </w:rPr>
      </w:pPr>
      <w:r>
        <w:rPr>
          <w:smallCaps/>
          <w:sz w:val="24"/>
        </w:rPr>
        <w:t>Cantante</w:t>
      </w:r>
    </w:p>
    <w:p>
      <w:pPr>
        <w:pStyle w:val="Normal"/>
        <w:rPr>
          <w:rFonts w:ascii="MC Candom" w:hAnsi="MC Candom" w:cs="MC Candom"/>
          <w:smallCaps/>
          <w:sz w:val="22"/>
        </w:rPr>
      </w:pPr>
      <w:r>
        <w:rPr>
          <w:rFonts w:cs="MC Candom" w:ascii="MC Candom" w:hAnsi="MC Candom"/>
          <w:smallCaps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1"/>
              <w:spacing w:before="60" w:after="60"/>
              <w:rPr>
                <w:rFonts w:ascii="MC Candom" w:hAnsi="MC Candom" w:cs="Tahoma"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i/>
                <w:smallCaps/>
                <w:emboss/>
                <w:color w:val="FFEEE5"/>
                <w:sz w:val="22"/>
              </w:rPr>
              <w:t>Descrizione sintetica</w:t>
            </w:r>
          </w:p>
        </w:tc>
      </w:tr>
      <w:tr>
        <w:trPr>
          <w:cantSplit w:val="true"/>
        </w:trPr>
        <w:tc>
          <w:tcPr>
            <w:tcW w:w="963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MC Candom" w:hAnsi="MC Candom"/>
                <w:color w:val="7D2D00"/>
                <w:sz w:val="22"/>
              </w:rPr>
              <w:t xml:space="preserve">Il </w:t>
            </w:r>
            <w:r>
              <w:rPr>
                <w:rFonts w:cs="Tahoma" w:ascii="MC Candom" w:hAnsi="MC Candom"/>
                <w:i/>
                <w:iCs/>
                <w:shadow/>
                <w:color w:val="7D2D00"/>
                <w:sz w:val="22"/>
              </w:rPr>
              <w:t>Cantante</w:t>
            </w:r>
            <w:r>
              <w:rPr>
                <w:rFonts w:cs="Tahoma" w:ascii="MC Candom" w:hAnsi="MC Candom"/>
                <w:color w:val="7D2D00"/>
                <w:sz w:val="22"/>
              </w:rPr>
              <w:t xml:space="preserve">  è in grado di interpretare melodie accompagnate in relazione al proprio timbro vocale (soprano, mezzosoprano, contralto, tenore, baritono, basso) e di cantare senza l’ausilio di strumenti; può cantare come solista  e far parte di un gruppo vocale-musicale.</w:t>
            </w:r>
          </w:p>
          <w:p>
            <w:pPr>
              <w:pStyle w:val="Normal"/>
              <w:spacing w:before="60" w:after="0"/>
              <w:jc w:val="both"/>
              <w:rPr>
                <w:rFonts w:ascii="MC Candom" w:hAnsi="MC Candom" w:cs="Tahoma"/>
                <w:color w:val="7D2D00"/>
                <w:sz w:val="22"/>
              </w:rPr>
            </w:pPr>
            <w:r>
              <w:rPr>
                <w:rFonts w:cs="Tahoma" w:ascii="MC Candom" w:hAnsi="MC Candom"/>
                <w:color w:val="7D2D00"/>
                <w:sz w:val="22"/>
              </w:rPr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2"/>
      </w:tblGrid>
      <w:tr>
        <w:trPr>
          <w:trHeight w:val="396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jc w:val="left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Area Professionale</w:t>
            </w:r>
          </w:p>
        </w:tc>
      </w:tr>
      <w:tr>
        <w:trPr>
          <w:trHeight w:val="531" w:hRule="atLeast"/>
          <w:cantSplit w:val="true"/>
        </w:trPr>
        <w:tc>
          <w:tcPr>
            <w:tcW w:w="9752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rPr>
                <w:rFonts w:ascii="MC Candom" w:hAnsi="MC Candom" w:cs="MC Candom"/>
                <w:smallCaps/>
                <w:color w:val="7D2D00"/>
                <w:sz w:val="20"/>
              </w:rPr>
            </w:pPr>
            <w:r>
              <w:rPr>
                <w:rFonts w:cs="Tahoma" w:ascii="MC Candom" w:hAnsi="MC Candom"/>
                <w:smallCaps/>
                <w:color w:val="7D2D00"/>
                <w:sz w:val="20"/>
              </w:rPr>
              <w:t>Produzione artistica dello spettacolo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p>
      <w:pPr>
        <w:pStyle w:val="Normal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975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7"/>
        <w:gridCol w:w="6245"/>
      </w:tblGrid>
      <w:tr>
        <w:trPr/>
        <w:tc>
          <w:tcPr>
            <w:tcW w:w="9752" w:type="dxa"/>
            <w:gridSpan w:val="2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shd w:fill="7D2D00" w:val="clear"/>
          </w:tcPr>
          <w:p>
            <w:pPr>
              <w:pStyle w:val="Heading6"/>
              <w:spacing w:before="60" w:after="60"/>
              <w:rPr>
                <w:rFonts w:ascii="MC Candom" w:hAnsi="MC Candom" w:cs="MC Candom"/>
                <w:i/>
                <w:i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i/>
                <w:emboss/>
                <w:color w:val="FFEEE5"/>
                <w:sz w:val="22"/>
              </w:rPr>
              <w:t>Profili collegati – collegabili alla figura</w:t>
            </w:r>
          </w:p>
        </w:tc>
      </w:tr>
      <w:tr>
        <w:trPr>
          <w:trHeight w:val="363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 xml:space="preserve">Sistema di riferimento 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60" w:after="60"/>
              <w:jc w:val="center"/>
              <w:rPr>
                <w:rFonts w:ascii="MC Candom" w:hAnsi="MC Candom" w:cs="Tahoma"/>
                <w:b/>
                <w:b/>
                <w:bCs/>
                <w:emboss/>
                <w:color w:val="7D2D00"/>
                <w:sz w:val="22"/>
              </w:rPr>
            </w:pPr>
            <w:r>
              <w:rPr>
                <w:rFonts w:cs="Tahoma" w:ascii="MC Candom" w:hAnsi="MC Candom"/>
                <w:b/>
                <w:bCs/>
                <w:emboss/>
                <w:color w:val="7D2D00"/>
                <w:sz w:val="22"/>
              </w:rPr>
              <w:t>Denominazione</w:t>
            </w:r>
          </w:p>
        </w:tc>
      </w:tr>
      <w:tr>
        <w:trPr>
          <w:trHeight w:val="108" w:hRule="atLeast"/>
        </w:trPr>
        <w:tc>
          <w:tcPr>
            <w:tcW w:w="3507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spacing w:before="120" w:after="120"/>
              <w:rPr>
                <w:rFonts w:ascii="MC Candom" w:hAnsi="MC Candom" w:cs="Tahoma"/>
                <w:b/>
                <w:b/>
                <w:i/>
                <w:i/>
                <w:iCs/>
                <w:shadow/>
                <w:color w:val="7D2D00"/>
                <w:sz w:val="20"/>
              </w:rPr>
            </w:pPr>
            <w:r>
              <w:rPr/>
              <w:t>NUP</w:t>
            </w:r>
          </w:p>
        </w:tc>
        <w:tc>
          <w:tcPr>
            <w:tcW w:w="6245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eWeb"/>
              <w:spacing w:before="280" w:after="0"/>
              <w:rPr>
                <w:rFonts w:ascii="MC Candom" w:hAnsi="MC Candom" w:cs="Tahoma"/>
                <w:color w:val="7D2D00"/>
                <w:sz w:val="20"/>
              </w:rPr>
            </w:pPr>
            <w:r>
              <w:rPr/>
              <w:t>2.5.5.5.0 Cantanti</w:t>
            </w:r>
          </w:p>
        </w:tc>
      </w:tr>
    </w:tbl>
    <w:p>
      <w:pPr>
        <w:pStyle w:val="Normal"/>
        <w:rPr>
          <w:rFonts w:ascii="MC Candom" w:hAnsi="MC Candom" w:cs="Tahoma"/>
          <w:color w:val="7D2D00"/>
          <w:sz w:val="20"/>
        </w:rPr>
      </w:pPr>
      <w:r>
        <w:rPr>
          <w:rFonts w:cs="Tahoma" w:ascii="MC Candom" w:hAnsi="MC Candom"/>
          <w:color w:val="7D2D00"/>
          <w:sz w:val="20"/>
        </w:rPr>
      </w:r>
    </w:p>
    <w:p>
      <w:pPr>
        <w:pStyle w:val="Normal"/>
        <w:rPr>
          <w:rFonts w:ascii="MC Candom" w:hAnsi="MC Candom" w:cs="MC Candom"/>
          <w:color w:val="7D2D00"/>
          <w:sz w:val="20"/>
        </w:rPr>
      </w:pPr>
      <w:r>
        <w:rPr>
          <w:rFonts w:cs="MC Candom" w:ascii="MC Candom" w:hAnsi="MC Candom"/>
          <w:color w:val="7D2D00"/>
          <w:sz w:val="20"/>
        </w:rPr>
      </w:r>
      <w:r>
        <w:br w:type="page"/>
      </w:r>
    </w:p>
    <w:p>
      <w:pPr>
        <w:pStyle w:val="Footer"/>
        <w:rPr>
          <w:rFonts w:ascii="MC Candom" w:hAnsi="MC Candom" w:cs="Tahoma"/>
          <w:color w:val="7D2D00"/>
          <w:sz w:val="22"/>
        </w:rPr>
      </w:pPr>
      <w:r>
        <w:rPr>
          <w:rFonts w:cs="Tahoma" w:ascii="MC Candom" w:hAnsi="MC Candom"/>
          <w:color w:val="7D2D00"/>
          <w:sz w:val="22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5400"/>
        <w:gridCol w:w="2520"/>
      </w:tblGrid>
      <w:tr>
        <w:trPr/>
        <w:tc>
          <w:tcPr>
            <w:tcW w:w="234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540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 xml:space="preserve">Capacità 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essere in grado di)</w:t>
            </w:r>
          </w:p>
        </w:tc>
        <w:tc>
          <w:tcPr>
            <w:tcW w:w="2520" w:type="dxa"/>
            <w:tcBorders>
              <w:top w:val="single" w:sz="4" w:space="0" w:color="7D2D00"/>
              <w:bottom w:val="single" w:sz="4" w:space="0" w:color="000000"/>
              <w:right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Conoscenze</w:t>
            </w:r>
          </w:p>
          <w:p>
            <w:pPr>
              <w:pStyle w:val="Normal"/>
              <w:spacing w:lineRule="exact" w:line="200" w:before="60" w:after="60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iCs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(conoscere)</w:t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pacing w:lineRule="exact" w:line="200"/>
              <w:rPr>
                <w:rFonts w:ascii="MC Candom" w:hAnsi="MC Candom" w:eastAsia="MC Candom" w:cs="MC Candom"/>
                <w:color w:val="7D2D00"/>
                <w:sz w:val="20"/>
              </w:rPr>
            </w:pPr>
            <w:r>
              <w:rPr>
                <w:rFonts w:eastAsia="MC Candom" w:cs="MC Candom" w:ascii="MC Candom" w:hAnsi="MC Candom"/>
                <w:color w:val="7D2D00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</w:tabs>
              <w:spacing w:lineRule="exact" w:line="200"/>
              <w:ind w:left="290" w:hanging="29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Espressività della postura </w:t>
            </w:r>
          </w:p>
          <w:p>
            <w:pPr>
              <w:pStyle w:val="Normal"/>
              <w:spacing w:lineRule="exact" w:line="200"/>
              <w:ind w:left="290" w:hanging="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per il canto</w:t>
            </w:r>
          </w:p>
          <w:p>
            <w:pPr>
              <w:pStyle w:val="Normal"/>
              <w:spacing w:lineRule="exact" w:line="200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pplicare tecniche di training vocale e di rilassamento per aumentare la consapevolezza artistica del proprio corpo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Storia della musica: tappe fondamentali e sue evoluzioni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a vocale di base e d’insiem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natomia e fisiologia dell’apparato respiratorio e vocal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eastAsia="MC Candom" w:cs="MC Candom" w:ascii="MC Candom" w:hAnsi="MC Candom"/>
                <w:color w:val="7D2D00"/>
                <w:sz w:val="20"/>
              </w:rPr>
              <w:t xml:space="preserve"> </w:t>
            </w:r>
            <w:r>
              <w:rPr>
                <w:rFonts w:cs="MC Candom" w:ascii="MC Candom" w:hAnsi="MC Candom"/>
                <w:color w:val="7D2D00"/>
                <w:sz w:val="20"/>
              </w:rPr>
              <w:t>Tecnica microfonica (per registrazioni e amplificazioni)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cniche di recitazione, improvvisazione e danza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di arte scenica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Elementi di informatica di base  e delle principali applicazioni di software musicali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glese tecnico di settor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eastAsia="MC Candom" w:cs="MC Candom" w:ascii="MC Candom" w:hAnsi="MC Candom"/>
                <w:color w:val="7D2D00"/>
                <w:sz w:val="20"/>
              </w:rPr>
              <w:t xml:space="preserve"> </w:t>
            </w:r>
            <w:r>
              <w:rPr>
                <w:rFonts w:cs="MC Candom" w:ascii="MC Candom" w:hAnsi="MC Candom"/>
                <w:color w:val="7D2D00"/>
                <w:sz w:val="20"/>
              </w:rPr>
              <w:t>Le nuove tecnologie nel mondo musicale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Normative sulla sicurezza relative al settore dello spettacolo (626 e successive modifiche e integrazioni, prevenzione incendi ecc)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Organizzazione aziendale: analisi delle tendenze e delle prospettive del mercato del lavoro nello spettacolo dal vivo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9"/>
                <w:tab w:val="left" w:pos="245" w:leader="none"/>
              </w:tabs>
              <w:spacing w:lineRule="exact" w:line="200" w:before="120" w:after="0"/>
              <w:ind w:left="245" w:hanging="245"/>
              <w:rPr>
                <w:rFonts w:ascii="Tahoma" w:hAnsi="Tahoma" w:cs="Tahoma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Normativa contrattualistica e previdenziale</w:t>
            </w:r>
          </w:p>
          <w:p>
            <w:pPr>
              <w:pStyle w:val="Footnote"/>
              <w:tabs>
                <w:tab w:val="clear" w:pos="709"/>
                <w:tab w:val="left" w:pos="245" w:leader="none"/>
              </w:tabs>
              <w:spacing w:lineRule="exact" w:line="200" w:before="120" w:after="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245" w:leader="none"/>
              </w:tabs>
              <w:spacing w:lineRule="exact" w:line="200" w:before="120" w:after="0"/>
              <w:rPr>
                <w:rFonts w:ascii="Tahoma" w:hAnsi="Tahoma" w:cs="Tahoma"/>
                <w:sz w:val="20"/>
                <w:szCs w:val="24"/>
              </w:rPr>
            </w:pPr>
            <w:r>
              <w:rPr>
                <w:rFonts w:cs="Tahoma" w:ascii="Tahoma" w:hAnsi="Tahoma"/>
                <w:sz w:val="20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il punto di equilibrio posturale idoneo a favorire una fluida e armoniosa emissione fonatoria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terpretare la parte testuale del brano musicale anche con l’ausilio di movimenti scenici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e scegliere le metodologie comunicative non verbali più efficaci ad esprimere la propria personalità artistica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2. Sviluppo professionale voce cantat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00" w:before="60" w:after="0"/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riconoscere le proprie potenzialità  espressive in relazione al ruolo vocale cui si appartiene con l’ausilio di docenti e foniatri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 ed applicare le migliori tecniche di articolazione  verbale e di pronuncia per interpretare la parte testuale del brano musicale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utilizzare e sviluppare una corretta e funzionale modalità respiratoria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acquisire tecniche di canto e di corretta impostazione vocale per aumentare l’estensione della voce e valorizzare al meglio il proprio timbro vocale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00" w:before="60" w:after="0"/>
              <w:ind w:left="284" w:hanging="284"/>
              <w:rPr/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3.</w:t>
            </w: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 xml:space="preserve"> Sviluppo 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musicalità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terpretare semiologicamente la musica per collocare il brano da eseguire all’interno di un contesto storico, sociale e culturale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120" w:after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dentificare e utilizzare gli aspetti morfologici (ritmici, melodici, timbrico-dinamici, armonici, ecc.)  del linguaggio musicale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conoscere le strutture fondamentali del linguaggio musicale in una partitura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lineRule="exact" w:line="200" w:before="60" w:after="0"/>
              <w:ind w:left="284" w:hanging="284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individuare e distinguere le funzioni principali dell’armonia,  i tratti prosodici del suono, gli stili interpretativi e le prassi esecutive di un brano musicale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34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exact" w:line="200" w:before="60" w:after="0"/>
              <w:ind w:left="284" w:hanging="284"/>
              <w:rPr/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4</w:t>
            </w: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 xml:space="preserve">. </w:t>
              <w:tab/>
            </w: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  <w:t>Espressività della voce in palcoscenico</w:t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ndividuare, scegliere e adottare le principali tecniche interpretative in relazione al repertorio da eseguire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utilizzare metodologie per la memorizzazione e per il rapido apprendimento della propria parte, in un contesto musicale d’assieme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riconoscere e dominare lo spazio scenico entro cui ci si esibisce (teatro, arena, stadio,palasport, studi televisivi) per meglio collocare la propria esecuzione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23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000000"/>
              <w:right w:val="single" w:sz="4" w:space="0" w:color="7D2D00"/>
            </w:tcBorders>
          </w:tcPr>
          <w:p>
            <w:pPr>
              <w:pStyle w:val="Normal"/>
              <w:snapToGrid w:val="false"/>
              <w:spacing w:lineRule="exact" w:line="200" w:before="60" w:after="0"/>
              <w:rPr>
                <w:rFonts w:ascii="Tahoma" w:hAnsi="Tahoma" w:cs="Tahoma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Tahoma" w:hAnsi="Tahoma"/>
                <w:b/>
                <w:bCs/>
                <w:color w:val="7D2D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</w:tabs>
              <w:spacing w:lineRule="exact" w:line="200" w:before="120" w:after="120"/>
              <w:ind w:left="245" w:hanging="245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interpretare il linguaggio verbale, paraverbale e gestuale del regista,  del direttore d’orchestra, dei musicisti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7D2D00"/>
              <w:bottom w:val="single" w:sz="4" w:space="0" w:color="000000"/>
              <w:right w:val="single" w:sz="4" w:space="0" w:color="7D2D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00" w:before="60" w:after="0"/>
              <w:ind w:left="331" w:hanging="0"/>
              <w:rPr>
                <w:rFonts w:ascii="Tahoma" w:hAnsi="Tahoma" w:cs="Tahoma"/>
                <w:color w:val="7D2D00"/>
                <w:sz w:val="20"/>
              </w:rPr>
            </w:pPr>
            <w:r>
              <w:rPr>
                <w:rFonts w:cs="Tahoma" w:ascii="Tahoma" w:hAnsi="Tahoma"/>
                <w:color w:val="7D2D00"/>
                <w:sz w:val="20"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</w:r>
    </w:p>
    <w:p>
      <w:pPr>
        <w:pStyle w:val="Normal"/>
        <w:spacing w:before="120" w:after="120"/>
        <w:jc w:val="center"/>
        <w:rPr>
          <w:rFonts w:ascii="MC Candom" w:hAnsi="MC Candom" w:cs="MC Candom"/>
          <w:b/>
          <w:b/>
          <w:bCs/>
          <w:smallCaps/>
          <w:emboss/>
          <w:color w:val="7D2D00"/>
        </w:rPr>
      </w:pPr>
      <w:r>
        <w:rPr>
          <w:rFonts w:cs="MC Candom" w:ascii="MC Candom" w:hAnsi="MC Candom"/>
          <w:b/>
          <w:bCs/>
          <w:smallCaps/>
          <w:emboss/>
          <w:color w:val="7D2D00"/>
        </w:rPr>
        <w:t>Indicazioni per la valutazione delle unità di competenza</w:t>
      </w:r>
    </w:p>
    <w:p>
      <w:pPr>
        <w:pStyle w:val="Normal"/>
        <w:rPr>
          <w:rFonts w:ascii="MC Candom" w:hAnsi="MC Candom" w:cs="MC Candom"/>
          <w:b/>
          <w:b/>
          <w:bCs/>
          <w:smallCaps/>
          <w:emboss/>
          <w:color w:val="7D2D00"/>
          <w:sz w:val="22"/>
        </w:rPr>
      </w:pPr>
      <w:r>
        <w:rPr>
          <w:rFonts w:cs="MC Candom" w:ascii="MC Candom" w:hAnsi="MC Candom"/>
          <w:b/>
          <w:bCs/>
          <w:smallCaps/>
          <w:emboss/>
          <w:color w:val="7D2D00"/>
          <w:sz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620"/>
        <w:gridCol w:w="3060"/>
        <w:gridCol w:w="1448"/>
        <w:gridCol w:w="1240"/>
      </w:tblGrid>
      <w:tr>
        <w:trPr>
          <w:trHeight w:val="763" w:hRule="atLeast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Unità di competenza</w:t>
            </w:r>
          </w:p>
        </w:tc>
        <w:tc>
          <w:tcPr>
            <w:tcW w:w="162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Oggetto di osservazione</w:t>
            </w:r>
          </w:p>
        </w:tc>
        <w:tc>
          <w:tcPr>
            <w:tcW w:w="306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Indicatori</w:t>
            </w:r>
          </w:p>
        </w:tc>
        <w:tc>
          <w:tcPr>
            <w:tcW w:w="1448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Normal"/>
              <w:jc w:val="center"/>
              <w:rPr>
                <w:rFonts w:ascii="MC Candom" w:hAnsi="MC Candom" w:cs="Tahoma"/>
                <w:b/>
                <w:b/>
                <w:bCs/>
                <w:i/>
                <w:i/>
                <w:smallCaps/>
                <w:emboss/>
                <w:color w:val="FFEEE5"/>
                <w:sz w:val="22"/>
              </w:rPr>
            </w:pPr>
            <w:r>
              <w:rPr>
                <w:rFonts w:cs="Tahoma" w:ascii="MC Candom" w:hAnsi="MC Candom"/>
                <w:b/>
                <w:bCs/>
                <w:i/>
                <w:smallCaps/>
                <w:emboss/>
                <w:color w:val="FFEEE5"/>
                <w:sz w:val="22"/>
              </w:rPr>
              <w:t>Risultato atteso</w:t>
            </w:r>
          </w:p>
        </w:tc>
        <w:tc>
          <w:tcPr>
            <w:tcW w:w="1240" w:type="dxa"/>
            <w:tcBorders>
              <w:top w:val="single" w:sz="4" w:space="0" w:color="7D2D00"/>
              <w:bottom w:val="single" w:sz="4" w:space="0" w:color="7D2D00"/>
            </w:tcBorders>
            <w:shd w:fill="7D2D00" w:val="clear"/>
            <w:vAlign w:val="center"/>
          </w:tcPr>
          <w:p>
            <w:pPr>
              <w:pStyle w:val="Heading5"/>
              <w:spacing w:lineRule="auto" w:line="240"/>
              <w:rPr>
                <w:rFonts w:ascii="MC Candom" w:hAnsi="MC Candom" w:cs="MC Candom"/>
                <w:bCs w:val="false"/>
                <w:smallCaps/>
                <w:emboss/>
                <w:color w:val="FFEEE5"/>
                <w:sz w:val="22"/>
              </w:rPr>
            </w:pPr>
            <w:r>
              <w:rPr>
                <w:rFonts w:cs="MC Candom" w:ascii="MC Candom" w:hAnsi="MC Candom"/>
                <w:bCs w:val="false"/>
                <w:smallCaps/>
                <w:emboss/>
                <w:color w:val="FFEEE5"/>
                <w:sz w:val="22"/>
              </w:rPr>
              <w:t>Modalità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360" w:hanging="360"/>
              <w:rPr>
                <w:rFonts w:ascii="MC Candom" w:hAnsi="MC Candom" w:cs="MC Candom"/>
                <w:b/>
                <w:b/>
                <w:bCs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Espressività della postura per il canto</w:t>
            </w:r>
          </w:p>
          <w:p>
            <w:pPr>
              <w:pStyle w:val="Normal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MC Candom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MC Candom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e operazioni di espressività della postura per il canto </w:t>
            </w:r>
          </w:p>
        </w:tc>
        <w:tc>
          <w:tcPr>
            <w:tcW w:w="30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 xml:space="preserve">preparazione fisica e mentale, con finalità artistiche,  del proprio corpo 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7D2D00"/>
              </w:rPr>
            </w:pPr>
            <w:r>
              <w:rPr>
                <w:rFonts w:cs="MC Candom" w:ascii="MC Candom" w:hAnsi="MC Candom"/>
                <w:color w:val="7D2D00"/>
              </w:rPr>
              <w:t>padronanza dell’espressività gestuale e corporea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>
                <w:rFonts w:ascii="MC Candom" w:hAnsi="MC Candom" w:cs="MC Candom"/>
                <w:color w:val="FF0000"/>
              </w:rPr>
            </w:pPr>
            <w:r>
              <w:rPr>
                <w:rFonts w:cs="MC Candom" w:ascii="MC Candom" w:hAnsi="MC Candom"/>
                <w:color w:val="7D2D00"/>
              </w:rPr>
              <w:t>elaborazione di posizioni e movimenti scenici più idonei per l’interpretazione</w:t>
            </w:r>
          </w:p>
        </w:tc>
        <w:tc>
          <w:tcPr>
            <w:tcW w:w="14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Postura finalizzata all’emissione cantata</w:t>
            </w:r>
          </w:p>
        </w:tc>
        <w:tc>
          <w:tcPr>
            <w:tcW w:w="1240" w:type="dxa"/>
            <w:vMerge w:val="restart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MC Candom" w:hAnsi="MC Candom" w:cs="MC Candom"/>
                <w:color w:val="6E2500"/>
                <w:sz w:val="20"/>
              </w:rPr>
            </w:pPr>
            <w:r>
              <w:rPr>
                <w:rFonts w:cs="MC Candom" w:ascii="MC Candom" w:hAnsi="MC Candom"/>
                <w:color w:val="6E2500"/>
                <w:sz w:val="20"/>
              </w:rPr>
              <w:t>Prova pratica in situazione</w:t>
            </w:r>
          </w:p>
        </w:tc>
      </w:tr>
      <w:tr>
        <w:trPr>
          <w:trHeight w:val="1389" w:hRule="atLeast"/>
          <w:cantSplit w:val="true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  <w:tab w:val="left" w:pos="360" w:leader="none"/>
              </w:tabs>
              <w:ind w:left="360" w:hanging="360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Sviluppo professionale voce cantata</w:t>
            </w:r>
          </w:p>
          <w:p>
            <w:pPr>
              <w:pStyle w:val="Normal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  <w:p>
            <w:pPr>
              <w:pStyle w:val="Normal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 xml:space="preserve">Le operazioni di sviluppo professionale della voce cantata </w:t>
            </w:r>
          </w:p>
        </w:tc>
        <w:tc>
          <w:tcPr>
            <w:tcW w:w="30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/>
            </w:pPr>
            <w:r>
              <w:rPr>
                <w:rFonts w:cs="MC Candom" w:ascii="MC Candom" w:hAnsi="MC Candom"/>
                <w:color w:val="7D2D00"/>
              </w:rPr>
              <w:t>uso delle potenzialità sonore della voce</w:t>
            </w:r>
            <w:r>
              <w:rPr>
                <w:rFonts w:cs="Times New Roman" w:ascii="MC Candom" w:hAnsi="MC Candom"/>
                <w:color w:val="7D2D00"/>
              </w:rPr>
              <w:t xml:space="preserve"> 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impiego degli elementi di base di dizione  più idonei a pronunciare le parole in modo chiaro, comprensibile e artisticamente efficace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controllo della respirazione ed emissione del fiato</w:t>
            </w:r>
          </w:p>
        </w:tc>
        <w:tc>
          <w:tcPr>
            <w:tcW w:w="14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Voce cantata emessa correttamente</w:t>
            </w:r>
          </w:p>
        </w:tc>
        <w:tc>
          <w:tcPr>
            <w:tcW w:w="1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Sviluppo musicalità</w:t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77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sviluppo della musicalità</w:t>
            </w:r>
          </w:p>
        </w:tc>
        <w:tc>
          <w:tcPr>
            <w:tcW w:w="30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esecuzione di vocalizzi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studio ed esecuzione di musica d’insieme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esecuzione vocale dello spartito musicale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controllo tecnico ed espressivo di brani musicali</w:t>
            </w:r>
          </w:p>
        </w:tc>
        <w:tc>
          <w:tcPr>
            <w:tcW w:w="14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Musica, ritmo e tempo interpretati con proprietà tecnico-stilistica</w:t>
            </w:r>
          </w:p>
        </w:tc>
        <w:tc>
          <w:tcPr>
            <w:tcW w:w="1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  <w:tr>
        <w:trPr>
          <w:trHeight w:val="2162" w:hRule="atLeast"/>
          <w:cantSplit w:val="true"/>
        </w:trPr>
        <w:tc>
          <w:tcPr>
            <w:tcW w:w="241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9"/>
              </w:tabs>
              <w:ind w:left="284" w:hanging="284"/>
              <w:rPr>
                <w:rFonts w:ascii="MC Candom" w:hAnsi="MC Candom" w:cs="Tahoma"/>
                <w:b/>
                <w:b/>
                <w:bCs/>
                <w:shadow/>
                <w:color w:val="7D2D00"/>
                <w:sz w:val="20"/>
              </w:rPr>
            </w:pPr>
            <w:r>
              <w:rPr>
                <w:rFonts w:cs="Tahoma" w:ascii="MC Candom" w:hAnsi="MC Candom"/>
                <w:b/>
                <w:bCs/>
                <w:shadow/>
                <w:color w:val="7D2D00"/>
                <w:sz w:val="20"/>
              </w:rPr>
              <w:t>Espressività della voce in palcoscenico</w:t>
            </w:r>
          </w:p>
        </w:tc>
        <w:tc>
          <w:tcPr>
            <w:tcW w:w="162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ind w:left="77" w:hanging="0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Le operazioni di espressività della voce in palcoscenico</w:t>
            </w:r>
          </w:p>
        </w:tc>
        <w:tc>
          <w:tcPr>
            <w:tcW w:w="3060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 xml:space="preserve">prove della parte da eseguire 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padronanza dello spazio in cui è prevista l’esibizione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integrazione con la  gestualità delle persone coinvolte nello spettacolo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709"/>
              </w:tabs>
              <w:spacing w:lineRule="exact" w:line="200" w:before="120" w:after="120"/>
              <w:ind w:left="322" w:hanging="283"/>
              <w:rPr>
                <w:rFonts w:ascii="MC Candom" w:hAnsi="MC Candom" w:cs="Times New Roman"/>
                <w:color w:val="7D2D00"/>
              </w:rPr>
            </w:pPr>
            <w:r>
              <w:rPr>
                <w:rFonts w:cs="Times New Roman" w:ascii="MC Candom" w:hAnsi="MC Candom"/>
                <w:color w:val="7D2D00"/>
              </w:rPr>
              <w:t>esecuzione pubblica di un brano musicale</w:t>
            </w:r>
          </w:p>
        </w:tc>
        <w:tc>
          <w:tcPr>
            <w:tcW w:w="1448" w:type="dxa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</w:tcPr>
          <w:p>
            <w:pPr>
              <w:pStyle w:val="Normal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  <w:t>Testo cantato interpretato scenicamente</w:t>
            </w:r>
          </w:p>
        </w:tc>
        <w:tc>
          <w:tcPr>
            <w:tcW w:w="1240" w:type="dxa"/>
            <w:vMerge w:val="continue"/>
            <w:tcBorders>
              <w:top w:val="single" w:sz="4" w:space="0" w:color="7D2D00"/>
              <w:left w:val="single" w:sz="4" w:space="0" w:color="7D2D00"/>
              <w:bottom w:val="single" w:sz="4" w:space="0" w:color="7D2D00"/>
              <w:right w:val="single" w:sz="4" w:space="0" w:color="7D2D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MC Candom" w:hAnsi="MC Candom" w:cs="MC Candom"/>
                <w:color w:val="7D2D00"/>
                <w:sz w:val="20"/>
              </w:rPr>
            </w:pPr>
            <w:r>
              <w:rPr>
                <w:rFonts w:cs="MC Candom" w:ascii="MC Candom" w:hAnsi="MC Candom"/>
                <w:color w:val="7D2D00"/>
                <w:sz w:val="20"/>
              </w:rPr>
            </w:r>
          </w:p>
        </w:tc>
      </w:tr>
    </w:tbl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p>
      <w:pPr>
        <w:pStyle w:val="Normal"/>
        <w:rPr>
          <w:rFonts w:ascii="MC Candom" w:hAnsi="MC Candom" w:cs="MC Candom"/>
          <w:sz w:val="22"/>
        </w:rPr>
      </w:pPr>
      <w:r>
        <w:rPr>
          <w:rFonts w:cs="MC Candom" w:ascii="MC Candom" w:hAnsi="MC Candom"/>
          <w:sz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709" w:top="1418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 Candom">
    <w:charset w:val="00"/>
    <w:family w:val="auto"/>
    <w:pitch w:val="variable"/>
  </w:font>
  <w:font w:name="Lucida Handwriting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9290" cy="17335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638"/>
                              <w:tab w:val="center" w:pos="4819" w:leader="none"/>
                              <w:tab w:val="right" w:pos="9498" w:leader="none"/>
                            </w:tabs>
                            <w:ind w:right="360" w:hanging="0"/>
                            <w:jc w:val="cen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MC Candom" w:ascii="MC Candom" w:hAnsi="MC Candom"/>
                              <w:color w:val="800000"/>
                              <w:sz w:val="20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  <w:rFonts w:cs="MC Candom" w:ascii="MC Candom" w:hAnsi="MC Candom"/>
                              <w:color w:val="8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MC Candom" w:ascii="MC Candom" w:hAnsi="MC Candom"/>
                              <w:color w:val="8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MC Candom" w:ascii="MC Candom" w:hAnsi="MC Candom"/>
                              <w:color w:val="8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MC Candom" w:ascii="MC Candom" w:hAnsi="MC Candom"/>
                              <w:color w:val="80000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rFonts w:cs="MC Candom" w:ascii="MC Candom" w:hAnsi="MC Candom"/>
                              <w:color w:val="8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pt;height:13.65pt;mso-wrap-distance-left:0pt;mso-wrap-distance-right:0pt;mso-wrap-distance-top:0pt;mso-wrap-distance-bottom:0pt;margin-top:0.05pt;mso-position-vertical-relative:text;margin-left:21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9638"/>
                        <w:tab w:val="center" w:pos="4819" w:leader="none"/>
                        <w:tab w:val="right" w:pos="9498" w:leader="none"/>
                      </w:tabs>
                      <w:ind w:right="360" w:hanging="0"/>
                      <w:jc w:val="cen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MC Candom" w:ascii="MC Candom" w:hAnsi="MC Candom"/>
                        <w:color w:val="800000"/>
                        <w:sz w:val="20"/>
                      </w:rPr>
                      <w:t xml:space="preserve">pag. </w:t>
                    </w:r>
                    <w:r>
                      <w:rPr>
                        <w:rStyle w:val="PageNumber"/>
                        <w:rFonts w:cs="MC Candom" w:ascii="MC Candom" w:hAnsi="MC Candom"/>
                        <w:color w:val="8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MC Candom" w:ascii="MC Candom" w:hAnsi="MC Candom"/>
                        <w:color w:val="8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MC Candom" w:ascii="MC Candom" w:hAnsi="MC Candom"/>
                        <w:color w:val="8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MC Candom" w:ascii="MC Candom" w:hAnsi="MC Candom"/>
                        <w:color w:val="800000"/>
                      </w:rPr>
                      <w:t>24</w:t>
                    </w:r>
                    <w:r>
                      <w:rPr>
                        <w:rStyle w:val="PageNumber"/>
                        <w:sz w:val="20"/>
                        <w:rFonts w:cs="MC Candom" w:ascii="MC Candom" w:hAnsi="MC Candom"/>
                        <w:color w:val="8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ahoma"/>
      </w:rPr>
    </w:lvl>
  </w:abstractNum>
  <w:abstractNum w:abstractNumId="5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586"/>
        </w:tabs>
        <w:ind w:left="2586" w:hanging="360"/>
      </w:pPr>
      <w:rPr>
        <w:sz w:val="20"/>
        <w:i/>
        <w:b/>
        <w:rFonts w:ascii="MC Candom" w:hAnsi="MC Candom" w:cs="MC Candom"/>
        <w:color w:val="7D2D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color w:val="7D2D00"/>
      </w:rPr>
    </w:lvl>
  </w:abstractNum>
  <w:abstractNum w:abstractNumId="8">
    <w:lvl w:ilvl="0">
      <w:numFmt w:val="bullet"/>
      <w:lvlText w:val="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0"/>
        <w:color w:val="7D2D00"/>
      </w:rPr>
    </w:lvl>
    <w:lvl w:ilvl="1">
      <w:start w:val="0"/>
      <w:numFmt w:val="bullet"/>
      <w:lvlText w:val="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  <w:sz w:val="18"/>
        <w:color w:val="7D2D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ahoma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ahom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4"/>
      <w:numFmt w:val="bullet"/>
      <w:lvlText w:val="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ahoma"/>
      </w:rPr>
    </w:lvl>
  </w:abstractNum>
  <w:abstractNum w:abstractNumId="14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C Candom" w:hAnsi="MC Candom" w:cs="MC Candom"/>
      <w:b/>
      <w:bCs/>
      <w:shadow/>
      <w:color w:val="7D2D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ucida Handwriting" w:hAnsi="Lucida Handwriting" w:cs="Tahoma"/>
      <w:i/>
      <w:iCs/>
      <w:shadow/>
      <w:color w:val="7D2D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Lucida Handwriting" w:hAnsi="Lucida Handwriting" w:cs="Tahoma"/>
      <w:shadow/>
      <w:color w:val="7D2D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00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Lucida Handwriting" w:hAnsi="Lucida Handwriting" w:cs="Tahoma"/>
      <w:bCs/>
      <w:smallCaps/>
      <w:shadow/>
      <w:color w:val="7D2D00"/>
      <w:sz w:val="28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ahoma"/>
      <w:b/>
    </w:rPr>
  </w:style>
  <w:style w:type="character" w:styleId="WW8Num6z0">
    <w:name w:val="WW8Num6z0"/>
    <w:qFormat/>
    <w:rPr>
      <w:rFonts w:ascii="Wingdings 2" w:hAnsi="Wingdings 2" w:cs="Times New Roman"/>
      <w:sz w:val="18"/>
    </w:rPr>
  </w:style>
  <w:style w:type="character" w:styleId="WW8Num6z1">
    <w:name w:val="WW8Num6z1"/>
    <w:qFormat/>
    <w:rPr>
      <w:rFonts w:ascii="Wingdings" w:hAnsi="Wingdings" w:eastAsia="Times New Roman" w:cs="Tahoma"/>
      <w:sz w:val="24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MC Candom" w:hAnsi="MC Candom" w:cs="MC Candom"/>
      <w:b/>
      <w:i/>
      <w:color w:val="7D2D00"/>
      <w:sz w:val="20"/>
    </w:rPr>
  </w:style>
  <w:style w:type="character" w:styleId="WW8Num8z0">
    <w:name w:val="WW8Num8z0"/>
    <w:qFormat/>
    <w:rPr>
      <w:rFonts w:ascii="Wingdings 2" w:hAnsi="Wingdings 2" w:cs="Times New Roman"/>
      <w:color w:val="7D2D00"/>
      <w:sz w:val="18"/>
    </w:rPr>
  </w:style>
  <w:style w:type="character" w:styleId="WW8Num8z1">
    <w:name w:val="WW8Num8z1"/>
    <w:qFormat/>
    <w:rPr>
      <w:rFonts w:ascii="MC Candom" w:hAnsi="MC Candom" w:cs="MC Candom"/>
      <w:b/>
      <w:i/>
      <w:color w:val="7D2D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Times New Roman"/>
      <w:color w:val="7D2D00"/>
      <w:sz w:val="10"/>
    </w:rPr>
  </w:style>
  <w:style w:type="character" w:styleId="WW8Num9z1">
    <w:name w:val="WW8Num9z1"/>
    <w:qFormat/>
    <w:rPr>
      <w:rFonts w:ascii="Wingdings 2" w:hAnsi="Wingdings 2" w:cs="Times New Roman"/>
      <w:color w:val="7D2D00"/>
      <w:sz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ahoma"/>
    </w:rPr>
  </w:style>
  <w:style w:type="character" w:styleId="WW8Num12z0">
    <w:name w:val="WW8Num12z0"/>
    <w:qFormat/>
    <w:rPr>
      <w:rFonts w:cs="Tahoma"/>
      <w:b/>
    </w:rPr>
  </w:style>
  <w:style w:type="character" w:styleId="WW8Num14z0">
    <w:name w:val="WW8Num14z0"/>
    <w:qFormat/>
    <w:rPr>
      <w:rFonts w:ascii="Wingdings 2" w:hAnsi="Wingdings 2" w:cs="Times New Roman"/>
      <w:sz w:val="1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ahom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ustomboldtext1">
    <w:name w:val="customboldtext1"/>
    <w:basedOn w:val="Carpredefinitoparagrafo"/>
    <w:qFormat/>
    <w:rPr>
      <w:rFonts w:ascii="Arial" w:hAnsi="Arial" w:cs="Arial"/>
      <w:b/>
      <w:bCs/>
      <w:sz w:val="18"/>
      <w:szCs w:val="18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stazioneCarattere">
    <w:name w:val="Intestazione Carattere"/>
    <w:basedOn w:val="Carpredefinitoparagrafo"/>
    <w:qFormat/>
    <w:rPr>
      <w:sz w:val="24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C Candom" w:hAnsi="MC Candom" w:cs="Tahoma"/>
      <w:color w:val="7D2D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before="40" w:after="40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284" w:leader="none"/>
      </w:tabs>
      <w:spacing w:lineRule="exact" w:line="200" w:before="60" w:after="0"/>
      <w:ind w:left="284" w:hanging="284"/>
    </w:pPr>
    <w:rPr>
      <w:rFonts w:ascii="MC Candom" w:hAnsi="MC Candom" w:cs="Tahoma"/>
      <w:b/>
      <w:bCs/>
      <w:shadow/>
      <w:color w:val="7D2D00"/>
      <w:sz w:val="20"/>
    </w:rPr>
  </w:style>
  <w:style w:type="paragraph" w:styleId="TextBodyIndent">
    <w:name w:val="Body Text Indent"/>
    <w:basedOn w:val="Normal"/>
    <w:pPr>
      <w:ind w:left="180" w:hanging="0"/>
    </w:pPr>
    <w:rPr>
      <w:rFonts w:ascii="MC Candom" w:hAnsi="MC Candom" w:cs="MC Candom"/>
      <w:b/>
      <w:bCs/>
      <w:shadow/>
      <w:color w:val="7D2D00"/>
      <w:sz w:val="20"/>
    </w:rPr>
  </w:style>
  <w:style w:type="paragraph" w:styleId="Corpodeltesto3">
    <w:name w:val="Corpo del testo 3"/>
    <w:basedOn w:val="Normal"/>
    <w:qFormat/>
    <w:pPr/>
    <w:rPr>
      <w:rFonts w:ascii="MC Candom" w:hAnsi="MC Candom" w:cs="MC Candom"/>
      <w:b/>
      <w:bCs/>
      <w:shadow/>
      <w:color w:val="7D2D00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3:48:00Z</dcterms:created>
  <dc:creator>RSO</dc:creator>
  <dc:description/>
  <cp:keywords/>
  <dc:language>en-US</dc:language>
  <cp:lastModifiedBy>Barbara</cp:lastModifiedBy>
  <cp:lastPrinted>2005-02-15T10:28:00Z</cp:lastPrinted>
  <dcterms:modified xsi:type="dcterms:W3CDTF">2013-07-10T14:31:00Z</dcterms:modified>
  <cp:revision>6</cp:revision>
  <dc:subject/>
  <dc:title>Turismo - 3 qualifiche marzo 04</dc:title>
</cp:coreProperties>
</file>