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  <w:t>PROGETTISTA NAUTICO</w:t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</w:tblGrid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Handwriting" w:hAnsi="Lucida Handwriting" w:eastAsia="Times New Roman" w:cs="Lucida Handwriting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Lucida Handwriting" w:ascii="Lucida Handwriting" w:hAnsi="Lucida Handwriting"/>
                <w:b/>
                <w:i/>
                <w:sz w:val="24"/>
                <w:szCs w:val="24"/>
                <w:lang w:eastAsia="it-IT"/>
              </w:rPr>
            </w:r>
            <w:bookmarkStart w:id="0" w:name="documentContent"/>
            <w:bookmarkStart w:id="1" w:name="documentContent"/>
            <w:bookmarkEnd w:id="1"/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Lucida Handwriting" w:hAnsi="Lucida Handwriting" w:eastAsia="Times New Roman" w:cs="Lucida Handwriting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Lucida Handwriting" w:ascii="Lucida Handwriting" w:hAnsi="Lucida Handwriting"/>
                <w:b/>
                <w:i/>
                <w:sz w:val="24"/>
                <w:szCs w:val="24"/>
                <w:lang w:eastAsia="it-IT"/>
              </w:rPr>
              <w:t>PROGETTISTA NAUTICO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DESCRIZIONE SINTETICA</w:t>
                  </w:r>
                </w:p>
              </w:tc>
            </w:tr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 xml:space="preserve">IL Progettista nautico opera nell’ambito della progettazione di mezzi nautici, realizzata in contesti di piccoli gruppi di lavoro, composti da professionisti e tecnici in possesso di competenze multidisciplinari (ingegneria, architettura, disegno industriale, elettronica ed elettrotecnica navale). Operano ingegneri nautici, ingegneri navali, architetti, periti elettrotecnici, meccanici, modellisti e disegnatori CAD e CAM. Il progettista deve consegnare un progetto cantierabile su tutte le componenti dell’imbarcazione: estetica, layout, arredi, statica e dinamica della nave, strutture e materiali di costruzione, motori, prestazioni, propulsioni e impiantistica. Il progetto deve contenere anche indicazioni di costi di produzione e di industrializzazione, indicazioni su tempi, modalità, tecnologie e organizzazione del lavoro per il cantiere che intende mettere in produzione l’imbarcazione progettata. 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AREA PROFESSIONALE</w:t>
                  </w:r>
                </w:p>
              </w:tc>
            </w:tr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arittimo portuale nautica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185"/>
              <w:gridCol w:w="6513"/>
            </w:tblGrid>
            <w:tr>
              <w:trPr/>
              <w:tc>
                <w:tcPr>
                  <w:tcW w:w="9698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PROFILI COLLEGATI – COLLEGABILI ALLA FIGURA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Sistema di riferimento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Denominazione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inistero del lavoro e delle Politiche sociali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2.2.1.9.09 - INGEGNERE NAVAL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3.1.1.6.16 DISEGNATORE INDUSTRIAL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3.1.1.6.18 DISEGNATORE MECCANIC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3.1.1.6.19 DISEGNATORE NAVALE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3.1.1.6.20 DISEGNATORE PARTICOLARISTA (INDUSTRIALE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3.1.1.6.21 DISEGNATORE SVILUPPATORE (INDUSTRIA ED ARCHITETTURA)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3.1.1.6.22 DISEGNATORE TECNIC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3.1.1.6.26 PROGETTISTA DISEGNATORE MECCANIC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3.1.1.6.28 DISEGNATORE PROGETTISTA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3.1.1.6.29 PROGETTISTA DISEGNATORE TECNICO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3.1.1.6.30 PROGETTISTA DISEGNATORE MECCANIC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3.1.1.6.31 PROGETTISTA CAD/CAM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 xml:space="preserve">ISTAT 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3.1.2.6 - Disegnatori industriali ed assimilati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68"/>
              <w:gridCol w:w="3797"/>
              <w:gridCol w:w="3933"/>
            </w:tblGrid>
            <w:tr>
              <w:trPr/>
              <w:tc>
                <w:tcPr>
                  <w:tcW w:w="196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 xml:space="preserve">UNITÀ DI COMPETENZA 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CAPACITÀ</w:t>
                    <w:br/>
                    <w:t xml:space="preserve">(ESSERE IN GRADO DI) </w:t>
                  </w:r>
                </w:p>
              </w:tc>
              <w:tc>
                <w:tcPr>
                  <w:tcW w:w="393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CONOSCENZE</w:t>
                    <w:br/>
                    <w:t xml:space="preserve">(CONOSCERE) </w:t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1. Essere in grado di realizzare il progetto di massima dell’imbarcazione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disegno tecnico</w:t>
                  </w:r>
                </w:p>
              </w:tc>
              <w:tc>
                <w:tcPr>
                  <w:tcW w:w="3933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rchitettura nava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Codice della navigazion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Disegno tecnic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di disegno nava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di geometria per progettazione oggett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di project management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di struttura dell’imbarcazion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Fraseologia nautic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ercato delle imbarcazioni da diport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Principi della navigazion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Tecniche di lettura dell'andamento domanda beni e serviz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Tecniche di previsione andamento della domanda ben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arecchiature termo-idrauliche di bord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Disegno industria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di elettrotecnic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di idraulic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di impiantistica per la nautica da diport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Inglese tecnic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Normativa internazionale e regolamenti di salvaguardia vita umana in mar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Tecniche di progettazione di impianti di riscaldamento serviz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Impianti di bordo per il funzionamento di motori marini (lubrificazione, combustibile, raffreddamento, aspirazione gas d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Inglese tecnic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otori per propulsione ed ausiliari delle imbarcazioni da diport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Normativa e regolamenti sulla nautica da diport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Normativa internazionale e regolamenti di salvaguardia vita umana in mar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Regolamenti di tutela ambiente marin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rchitettura degli interni e allestiment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rchitettura nava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Disegno digitale tridimensiona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di ergonomi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di geometria per progettazione oggett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di interior design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Fraseologia nautic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Inglese tecnic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Tecniche di visualizzazione e trattamento immagini architettoniche (shading, rendering, ray-tracing)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Project management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per analisi domanda del mercat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software design e progettazion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2. Essere in grado di sviluppare la progettazione dell’impiantistica dell’imbarcazione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disegno elettric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disegno tecnic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rappresentazione grafica di impianti di riscaldament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rappresentazione grafica di schemi idrauli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software CAD/CAM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3. Essere in grado di sviluppare la progettazione delle componenti di propulsione dell’imbarcazione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disegno tecnic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software CAD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lang w:eastAsia="it-IT"/>
                    </w:rPr>
                    <w:t xml:space="preserve">4. </w:t>
                  </w: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Essere in grado di sviluppare la progettazione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it-IT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delle componenti estetiche, di layout e di arredo dell’imbarcazione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disegno tridimensional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editing grafico degli arredament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software CAD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software design e progettazion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software rendering (3D o analoghi)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lang w:eastAsia="it-IT"/>
                    </w:rPr>
                    <w:t>5.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it-IT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b/>
                      <w:lang w:eastAsia="it-IT"/>
                    </w:rPr>
                    <w:t>Essere in grado di sviluppare la progettazione delle componenti statiche e dinamiche dell’imbarcazione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disegno tecnic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disegno tridimensional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software CAD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software design e progettazion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 </w:t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Handwriting" w:hAnsi="Lucida Handwriting" w:eastAsia="Times New Roman" w:cs="Lucida Handwriting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Lucida Handwriting" w:ascii="Lucida Handwriting" w:hAnsi="Lucida Handwriting"/>
                <w:b/>
                <w:i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Handwriting" w:hAnsi="Lucida Handwriting" w:eastAsia="Times New Roman" w:cs="Lucida Handwriting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Lucida Handwriting" w:ascii="Lucida Handwriting" w:hAnsi="Lucida Handwriting"/>
                <w:b/>
                <w:i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Breadcrumbseparator">
    <w:name w:val="breadcrumbseparator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59:00Z</dcterms:created>
  <dc:creator>Bia</dc:creator>
  <dc:description/>
  <cp:keywords/>
  <dc:language>en-US</dc:language>
  <cp:lastModifiedBy>Barbara</cp:lastModifiedBy>
  <dcterms:modified xsi:type="dcterms:W3CDTF">2013-07-18T09:37:00Z</dcterms:modified>
  <cp:revision>38</cp:revision>
  <dc:subject/>
  <dc:title/>
</cp:coreProperties>
</file>