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2268" w:leader="none"/>
        </w:tabs>
        <w:jc w:val="center"/>
        <w:rPr>
          <w:rFonts w:ascii="Bookman Old Style" w:hAnsi="Bookman Old Style" w:cs="Bookman Old Style"/>
          <w:b/>
          <w:b/>
          <w:spacing w:val="40"/>
          <w:sz w:val="16"/>
          <w:szCs w:val="16"/>
        </w:rPr>
      </w:pPr>
      <w:r>
        <w:rPr>
          <w:rFonts w:cs="Bookman Old Style" w:ascii="Bookman Old Style" w:hAnsi="Bookman Old Style"/>
          <w:b/>
          <w:spacing w:val="4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GETTAZIONE E PRODUZ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MECCANICA ED ELETTROMECCANICA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2"/>
        </w:rPr>
      </w:pPr>
      <w:r>
        <w:rPr>
          <w:rFonts w:cs="Tahoma" w:ascii="Lucida Handwriting" w:hAnsi="Lucida Handwriting"/>
          <w:i/>
          <w:iCs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/>
      </w:pPr>
      <w:r>
        <w:rPr>
          <w:rFonts w:cs="Tahoma" w:ascii="Lucida Handwriting" w:hAnsi="Lucida Handwriting"/>
          <w:color w:val="7D2D00"/>
        </w:rPr>
        <w:t>FIGURE PROFESSIONALI:</w:t>
        <w:tab/>
        <w:t>COSTRUTTORE SU MACCHINE UTENSIL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60" w:leader="none"/>
        </w:tabs>
        <w:spacing w:before="120" w:after="0"/>
        <w:ind w:left="4860" w:hanging="4860"/>
        <w:rPr/>
      </w:pPr>
      <w:r>
        <w:rPr>
          <w:rFonts w:cs="Tahoma" w:ascii="Lucida Handwriting" w:hAnsi="Lucida Handwriting"/>
          <w:color w:val="7D2D00"/>
        </w:rPr>
        <w:tab/>
        <w:tab/>
        <w:t>OPERATORE MECCANICO DI SISTEM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OLOGO DI PRODOTTO/PROCESSO NELLA MECCAN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DISEGNATORE MECCANIC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PROGETTISTA MECCANIC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/>
      </w:pPr>
      <w:r>
        <w:rPr>
          <w:rFonts w:cs="Tahoma" w:ascii="Lucida Handwriting" w:hAnsi="Lucida Handwriting"/>
          <w:color w:val="7D2D00"/>
        </w:rPr>
        <w:t>OPERATORE DI SISTEMI ELETTRICO-ELETTRONIC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LL’AUTOMAZIONE INDUSTRI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COSTRUTTORE DI CARPENTERIA METALL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ESPERTO NEI PROCESSI FUSOR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OPERATORE MECCANIC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SALDATO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VERNICIATORE</w:t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11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</w:tabs>
        <w:spacing w:before="60" w:after="0"/>
        <w:ind w:left="11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700" w:leader="none"/>
          <w:tab w:val="left" w:pos="4820" w:leader="none"/>
        </w:tabs>
        <w:spacing w:before="120" w:after="0"/>
        <w:rPr>
          <w:rFonts w:ascii="Lucida Handwriting" w:hAnsi="Lucida Handwriting" w:cs="Tahoma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700" w:leader="none"/>
          <w:tab w:val="left" w:pos="4820" w:leader="none"/>
        </w:tabs>
        <w:spacing w:before="120" w:after="0"/>
        <w:rPr>
          <w:rFonts w:ascii="Lucida Handwriting" w:hAnsi="Lucida Handwriting" w:cs="Tahoma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700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i/>
          <w:i/>
          <w:iCs/>
          <w:color w:val="7D2D00"/>
        </w:rPr>
      </w:pPr>
      <w:r>
        <w:rPr>
          <w:rFonts w:cs="Tahoma" w:ascii="Lucida Handwriting" w:hAnsi="Lucida Handwriting"/>
          <w:i/>
          <w:iCs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rFonts w:ascii="Lucida Handwriting" w:hAnsi="Lucida Handwriting" w:cs="Tahoma"/>
          <w:i/>
          <w:i/>
          <w:iCs/>
          <w:color w:val="7D2D00"/>
          <w:sz w:val="32"/>
        </w:rPr>
      </w:pPr>
      <w:r>
        <w:rPr>
          <w:rFonts w:cs="Tahoma" w:ascii="Lucida Handwriting" w:hAnsi="Lucida Handwriting"/>
          <w:i/>
          <w:iCs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COSTRUTTORE SU MACCHINE UTENSILI</w:t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Costruttore su macchine utensil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smallCaps/>
          <w:shadow/>
          <w:color w:val="7D2D00"/>
        </w:rPr>
      </w:pPr>
      <w:r>
        <w:rPr>
          <w:rFonts w:cs="MC Candom" w:ascii="MC Candom" w:hAnsi="MC Candom"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Costruttore su macchine utensil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lavorare pezzi meccanici, in conformità con i disegni di riferimento, avvalendosi di macchine utensili tradizionali, a controllo numerico computerizzato, centri di lavoro e sistemi FMS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C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7222 Addetti alla costruzione di utensili e prodotti metallici</w:t>
            </w:r>
          </w:p>
          <w:p>
            <w:pPr>
              <w:pStyle w:val="Normal"/>
              <w:spacing w:before="0" w:after="12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8211 Addetti alle macchine utensili: metall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ind w:left="738" w:hanging="738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7.2.1.1. Operai addetti a macchine utensili automatiche e semiautomatiche industrial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informativo EXCELSIOR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4.04.06 Addetti alla costruzione di utensili e prodotti metallici</w:t>
            </w:r>
          </w:p>
          <w:p>
            <w:pPr>
              <w:pStyle w:val="Normal"/>
              <w:spacing w:before="0" w:after="12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4.04.15 Addetti alle produzioni meccaniche e di prodotti in metallo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di codifica professioni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Ministero del Lavor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ind w:left="738" w:hanging="738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721100 Operatori di macchine utensili automatiche e semiautomatiche industrial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</w:rPr>
              <w:t xml:space="preserve">Metalmeccanica 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9"/>
                <w:tab w:val="left" w:pos="454" w:leader="none"/>
              </w:tabs>
              <w:spacing w:before="0" w:after="120"/>
              <w:ind w:left="454" w:hanging="283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Operatore su macchine utensil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Indagine nazionale sui fabbisogni formativi OBNF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</w:rPr>
              <w:t>Meccanica</w:t>
            </w:r>
          </w:p>
          <w:p>
            <w:pPr>
              <w:pStyle w:val="Normal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d.72 Costruttori su macchine utensili</w:t>
            </w:r>
          </w:p>
          <w:p>
            <w:pPr>
              <w:pStyle w:val="Normal"/>
              <w:spacing w:before="0" w:after="12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d.83 Operatori di produzione e servizi var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Indagine nazionale sui fabbisogni formativi nell’artigianato EBNA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</w:rPr>
              <w:t>Metalmeccanico</w:t>
            </w:r>
          </w:p>
          <w:p>
            <w:pPr>
              <w:pStyle w:val="Corpodeltesto2"/>
              <w:numPr>
                <w:ilvl w:val="0"/>
                <w:numId w:val="40"/>
              </w:numPr>
              <w:tabs>
                <w:tab w:val="clear" w:pos="709"/>
                <w:tab w:val="left" w:pos="454" w:leader="none"/>
              </w:tabs>
              <w:spacing w:before="0" w:after="120"/>
              <w:ind w:left="454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Operaio specializzato polivalent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Indagine nazionale sui fabbisogni formativi nella Piccola e Media Industria Privata ENFEA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0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</w:rPr>
              <w:t>Meccanica</w:t>
            </w:r>
          </w:p>
          <w:p>
            <w:pPr>
              <w:pStyle w:val="Corpodeltesto2"/>
              <w:numPr>
                <w:ilvl w:val="0"/>
                <w:numId w:val="10"/>
              </w:numPr>
              <w:tabs>
                <w:tab w:val="clear" w:pos="709"/>
                <w:tab w:val="left" w:pos="454" w:leader="none"/>
              </w:tabs>
              <w:spacing w:before="0" w:after="120"/>
              <w:ind w:left="454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ddetto alla produzion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16"/>
        </w:rPr>
      </w:pPr>
      <w:r>
        <w:rPr>
          <w:rFonts w:cs="Tahoma" w:ascii="MC Candom" w:hAnsi="MC Candom"/>
          <w:color w:val="7D2D00"/>
          <w:sz w:val="16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327"/>
        <w:gridCol w:w="2835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2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1. </w:t>
              <w:tab/>
              <w:t xml:space="preserve">Approntamento macchine utensili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macchine utensili (tradizionali, a controllo numerico computerizzato, centri di lavoro, sistemi FMS)</w:t>
            </w:r>
            <w:r>
              <w:rPr>
                <w:rFonts w:cs="MC Candom" w:ascii="MC Candom" w:hAnsi="MC Candom"/>
                <w:smallCaps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da utilizzare per le diverse fasi di lavorazione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I processi di lavorazione nell’area meccan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ateriali (ghise, acciai, ecc.)  e relative caratteristiche tecnolog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Macchine Utensili dalle  tradizionali alle  CNC ai sistemi FMS </w:t>
            </w:r>
            <w:r>
              <w:rPr>
                <w:rFonts w:cs="Tahoma" w:ascii="MC Candom" w:hAnsi="MC Candom"/>
                <w:color w:val="7D2D00"/>
                <w:sz w:val="22"/>
              </w:rPr>
              <w:t>(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Flexible Manifacturing System): le parti componenti e la loro funzione, il piano e lo spazio in cui operano, i metodi di gestione/integrazione tecnic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utensili e loro utilizz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lavorazione su macchine utensili: foratura, tornitura, fresatura, alesatura, rettificatura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trumenti di misura (calibri, micrometri, comparatori, ecc.) e relativi campi di applic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ormatica applicata a MU a CNC e sistemi F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norme del disegno tecnico: segni e simboli, convenzioni, scale e metodi di rappresent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modulistica di riferimento: schede istruzioni, programmi di produzione, schede controllo qualità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norme per l’igiene e la sicurezza dell’ambiente di lavoro 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a strumentazione da applicare alle macchine utensili  (utensili, attrezzi presa pezzo, programmi, ecc.)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procedure di impostazione dei parametri macchina o del programma a CN per le diverse lavorazion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modalità di controllo degli utensili presettati con i dati di presetting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  <w:t>Lavorazione pezzi in area meccanica</w:t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i disegni tecnici di pezzi da lavorar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guere le tipologie di lavorazioni da realizzare in relazione al pezzo da lavorare ed al materiale costruttiv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le principali tecniche di lavorazione meccanica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conoscere e prevenire i rischi per la sicurezza della propria persona e dell’ambiente </w:t>
            </w:r>
            <w:r>
              <w:rPr>
                <w:rFonts w:cs="MC Candom" w:ascii="MC Candom" w:hAnsi="MC Candom"/>
                <w:color w:val="7D2D00"/>
                <w:sz w:val="20"/>
              </w:rPr>
              <w:t>di lavor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  <w:tab/>
              <w:t>Controllo conformità pezzi in area meccanic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eventuali anomalie e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non conformità di materiali grezzi e semilavora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correttezza e l’efficienza del processo di lavorazione del pezzo meccanic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ed utilizzare la strumentazione di misura dei pezzi lavora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a conformità dei pezzi lavorati </w:t>
            </w:r>
            <w:r>
              <w:rPr>
                <w:rFonts w:cs="MC Candom" w:ascii="MC Candom" w:hAnsi="MC Candom"/>
                <w:color w:val="7E2D00"/>
                <w:sz w:val="20"/>
              </w:rPr>
              <w:t>durante e al termine del processo di lavorazion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  <w:tab/>
              <w:t>Gestione area di lavor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le previste modalit</w:t>
            </w:r>
            <w:r>
              <w:rPr>
                <w:rFonts w:cs="Tahoma" w:ascii="MC Candom" w:hAnsi="MC Candom"/>
                <w:color w:val="7D2D00"/>
                <w:sz w:val="20"/>
              </w:rPr>
              <w:t>à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di mantenimento in efficienza (pulitura, lubrificazione, ecc.) delle macchine utensil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lo stato di funzionamento delle macchine utensili e proprie attrezzatur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Tahoma"/>
                <w:color w:val="7D2D00"/>
                <w:sz w:val="20"/>
              </w:rPr>
            </w:pPr>
            <w:bookmarkStart w:id="1" w:name="OLE_LINK1"/>
            <w:r>
              <w:rPr>
                <w:rFonts w:cs="Tahoma" w:ascii="MC Candom" w:hAnsi="MC Candom"/>
                <w:color w:val="7D2D00"/>
                <w:sz w:val="20"/>
              </w:rPr>
              <w:t xml:space="preserve">identificare il livello di usura e idoneità residua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degli utensili valutandone le possibili modalità di ripristino </w:t>
            </w:r>
            <w:bookmarkEnd w:id="1"/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ndividuare interventi correttivi a fronte di anomalie nell’area di lavor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10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946"/>
        <w:gridCol w:w="2570"/>
        <w:gridCol w:w="1980"/>
        <w:gridCol w:w="1248"/>
      </w:tblGrid>
      <w:tr>
        <w:trPr>
          <w:trHeight w:val="763" w:hRule="atLeast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4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7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MC Candom" w:hAnsi="MC Candom" w:cs="MC Candom"/>
                <w:b/>
                <w:b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shadow/>
                <w:color w:val="7D2D00"/>
                <w:sz w:val="20"/>
              </w:rPr>
              <w:t xml:space="preserve">Approntamento macchine utensili 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 operazioni di  approntamento delle macchine utensili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ontaggio delle attrezzature per le specifiche lavorazioni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gistrazione dei parametri macchin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icamento dell’eventuale programma di lavorazio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ffettuazione di test di prova funzionamento macchin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acchine predisposte e registrate per eseguire le lavorazioni 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84" w:hanging="284"/>
              <w:rPr>
                <w:rFonts w:ascii="MC Candom" w:hAnsi="MC Candom" w:cs="MC Candom"/>
                <w:b/>
                <w:b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Lavorazione pezzi in area meccanica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lavorazione di pezzi in area meccanica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ttura del disegno tecnico e  della documentazione di lavorazione</w:t>
            </w:r>
          </w:p>
          <w:p>
            <w:pPr>
              <w:pStyle w:val="Corpodeltesto2"/>
              <w:numPr>
                <w:ilvl w:val="0"/>
                <w:numId w:val="27"/>
              </w:numPr>
              <w:tabs>
                <w:tab w:val="clear" w:pos="709"/>
              </w:tabs>
              <w:spacing w:before="0" w:after="0"/>
              <w:ind w:left="273" w:hanging="30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avorazione del pezzo meccanic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ico e scarico dei pezz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ezzo lavorato secondo le specifiche progettuali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trollo conformità pezzi in area meccanica</w:t>
            </w:r>
            <w:r>
              <w:rPr>
                <w:rFonts w:cs="MC Candom" w:ascii="MC Candom" w:hAnsi="MC Candom"/>
                <w:b/>
                <w:shadow/>
                <w:color w:val="7D2D00"/>
                <w:sz w:val="20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trollo conformità dei pezzi in area meccanica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isurazione dei pezzi meccanici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e registrazione delle non conformità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ilazione di eventuali schede di controllo qualità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ezzo lavorato rispondente  agli standard di qualità previsti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ind w:left="284" w:hanging="284"/>
              <w:rPr>
                <w:rFonts w:ascii="MC Candom" w:hAnsi="MC Candom" w:cs="MC Candom"/>
                <w:b/>
                <w:b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Gestione area di lavoro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gestione dell’area di lavor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ulizia di macchinari, attrezzature e strumenti di misurazio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egnalazione anomalie di funzionamento delle MU e relative attrezzatur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e ripristino utensili usurati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e utensili funzionali e pulite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bCs/>
          <w:smallCaps/>
          <w:shadow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shadow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sz w:val="40"/>
          <w:lang w:val="en-US" w:eastAsia="en-US"/>
        </w:rPr>
      </w:pPr>
      <w:r>
        <w:rPr>
          <w:i/>
          <w:iCs/>
          <w:sz w:val="40"/>
        </w:rPr>
        <w:t>OPERATORE MECCANICO DI SISTEM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35890</wp:posOffset>
                </wp:positionH>
                <wp:positionV relativeFrom="paragraph">
                  <wp:posOffset>6353810</wp:posOffset>
                </wp:positionV>
                <wp:extent cx="3505200" cy="669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  <w:t>Qualifica adottata con</w:t>
                            </w:r>
                            <w:r>
                              <w:rPr>
                                <w:color w:val="7D2D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  <w:t>Determinazione del Direttore Generale Cultura, Formazione e Lavoro, 31 ottobre 2003, n. 142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500.3pt;mso-position-vertical-relative:text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  <w:t>Qualifica adottata con</w:t>
                      </w:r>
                      <w:r>
                        <w:rPr>
                          <w:color w:val="7D2D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hadow/>
                          <w:color w:val="7D2D00"/>
                        </w:rPr>
                        <w:t>Determinazione del Direttore Generale Cultura, Formazione e Lavoro, 31 ottobre 2003, n. 14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Tahoma"/>
          <w:bCs/>
          <w:smallCaps/>
          <w:shadow/>
          <w:color w:val="7D2D00"/>
          <w:sz w:val="20"/>
          <w:lang w:val="en-US" w:eastAsia="en-US"/>
        </w:rPr>
      </w:pPr>
      <w:r>
        <w:rPr>
          <w:rFonts w:cs="Tahoma" w:ascii="MC Candom" w:hAnsi="MC Candom"/>
          <w:bCs/>
          <w:smallCaps/>
          <w:shadow/>
          <w:color w:val="7D2D00"/>
          <w:sz w:val="20"/>
          <w:lang w:val="en-US" w:eastAsia="en-US"/>
        </w:rPr>
      </w:r>
    </w:p>
    <w:p>
      <w:pPr>
        <w:pStyle w:val="Normal"/>
        <w:rPr>
          <w:rFonts w:ascii="MC Candom" w:hAnsi="MC Candom" w:cs="Tahoma"/>
          <w:bCs/>
          <w:smallCaps/>
          <w:shadow/>
          <w:color w:val="7D2D00"/>
          <w:sz w:val="20"/>
          <w:lang w:val="en-US" w:eastAsia="en-US"/>
        </w:rPr>
      </w:pPr>
      <w:r>
        <w:rPr>
          <w:rFonts w:cs="Tahoma" w:ascii="MC Candom" w:hAnsi="MC Candom"/>
          <w:bCs/>
          <w:smallCaps/>
          <w:shadow/>
          <w:color w:val="7D2D00"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tabs>
          <w:tab w:val="clear" w:pos="709"/>
          <w:tab w:val="left" w:pos="2955" w:leader="none"/>
        </w:tabs>
        <w:jc w:val="left"/>
        <w:rPr/>
      </w:pPr>
      <w:r>
        <w:rPr/>
        <w:tab/>
      </w:r>
      <w:r>
        <w:br w:type="page"/>
      </w:r>
    </w:p>
    <w:p>
      <w:pPr>
        <w:pStyle w:val="Heading6"/>
        <w:rPr>
          <w:rFonts w:ascii="MC Candom" w:hAnsi="MC Candom" w:cs="MC Candom"/>
          <w:caps/>
          <w:sz w:val="22"/>
          <w:vertAlign w:val="superscript"/>
        </w:rPr>
      </w:pPr>
      <w:r>
        <w:rPr>
          <w:rFonts w:cs="MC Candom" w:ascii="MC Candom" w:hAnsi="MC Candom"/>
          <w:caps/>
          <w:sz w:val="22"/>
          <w:vertAlign w:val="superscript"/>
        </w:rPr>
      </w:r>
    </w:p>
    <w:p>
      <w:pPr>
        <w:pStyle w:val="Heading6"/>
        <w:rPr/>
      </w:pPr>
      <w:r>
        <w:rPr>
          <w:i/>
          <w:iCs/>
          <w:sz w:val="24"/>
        </w:rPr>
        <w:t>operatore meccanico di sistemi</w:t>
      </w:r>
    </w:p>
    <w:p>
      <w:pPr>
        <w:pStyle w:val="Normal"/>
        <w:rPr>
          <w:rFonts w:ascii="MC Candom" w:hAnsi="MC Candom" w:cs="MC Candom"/>
          <w:i/>
          <w:i/>
          <w:iCs/>
          <w:color w:val="7D2D00"/>
          <w:sz w:val="22"/>
        </w:rPr>
      </w:pPr>
      <w:r>
        <w:rPr>
          <w:rFonts w:cs="MC Candom" w:ascii="MC Candom" w:hAnsi="MC Candom"/>
          <w:i/>
          <w:iCs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L’Operatore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meccanico di sistemi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montare gruppi, sottogruppi e particolari meccanici anche con componentistica idraulica e pneumatica, sulla base di documenti di lavoro e disegni tecnici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smallCaps/>
                <w:color w:val="7D2D00"/>
                <w:sz w:val="20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14"/>
              <w:gridCol w:w="5791"/>
            </w:tblGrid>
            <w:tr>
              <w:trPr/>
              <w:tc>
                <w:tcPr>
                  <w:tcW w:w="314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91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Metalmeccanica:</w:t>
                    <w:br/>
                    <w:softHyphen/>
                    <w:t xml:space="preserve"> Montatore/Installatore</w:t>
                  </w:r>
                </w:p>
              </w:tc>
            </w:tr>
          </w:tbl>
          <w:p>
            <w:pPr>
              <w:pStyle w:val="Normal"/>
              <w:spacing w:before="12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7.2.7.1.0 Assemblatori in serie di parti di macchine</w:t>
              <w:br/>
              <w:t>7.2.7.4.0 Assemblatori in serie di articoli in metallo, in gomma e in materie plastiche</w:t>
              <w:br/>
              <w:t>7.2.7.9.0 Assemblatori in serie di articoli industriali composi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960"/>
        <w:gridCol w:w="3240"/>
      </w:tblGrid>
      <w:tr>
        <w:trPr/>
        <w:tc>
          <w:tcPr>
            <w:tcW w:w="27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4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1. </w:t>
              <w:tab/>
              <w:t xml:space="preserve">Predisposizione attrezzature di montaggio 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attrezzature e gli strumenti da utilizzare per le attività di  montaggio ed assemblaggio di gruppi, sottogruppi e particolari comprensivi di impianti oleodinamici ed elettropneumatici</w:t>
            </w:r>
          </w:p>
        </w:tc>
        <w:tc>
          <w:tcPr>
            <w:tcW w:w="3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 processi di montaggio ed assemblaggi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tecnologia meccanica-oleodinamica e pneumat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Nozioni elementari di elettrotecnic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proprietà dei materiali meccanic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rezzature e strumenti per il montaggio ed assemblaggio meccan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montaggio e assemblaggio di componenti meccan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organi meccanici di collegamento (viti, anelli, spine, ecc.) e di trasmissione (ruotismi, cinghie, camme, ecc.) e relative applicazion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di misura e collaud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Norme del disegno tecnico ed impiantistico: segni e simboli, convenzioni, scale e metodi di rappresentazio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ologie e parametri dei principali metodi di aggiustagg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modulistica di riferimento: schede istruzioni, programmi di produzione, schede controllo conformità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propedeutici sulla Direttiva Macchine e sicurezza prodo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0"/>
              <w:ind w:left="387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norme per l’igiene e la sicurezza dell’ambiente di lavoro </w:t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il corretto funzionamento di  attrezzature e strumenti di montaggio ed assemblaggio e loro componenti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dottare le previste modalità di messa in efficienza di attrezzature e strumenti per il montaggio e l’assemblaggio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individuare eventuali anomalie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di attrezzature e strumenti di montaggio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. Montaggio di gruppi, sottogruppi e particolari meccanic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il disegno di gruppi, sottogruppi, particolari meccanici e schemi di impianti oleodinamici ed elettropneumatic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ggere ed applicare i cicli di montaggio e le distinte base di gruppi, sottogruppi e particolari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disponibilità e la conformità di tutti i pezzi a distinta base</w:t>
            </w:r>
            <w:r>
              <w:rPr>
                <w:rFonts w:cs="MC Candom" w:ascii="MC Candom" w:hAnsi="MC Candom"/>
                <w:smallCaps/>
                <w:color w:val="7D2D00"/>
                <w:sz w:val="20"/>
              </w:rPr>
              <w:t xml:space="preserve">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montaggio ed assemblaggio di gruppi, sottogruppi, particolari ed impianti oleodinamici ed elettropneumatic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1"/>
                <w:numId w:val="5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ontrollo conformità del montaggio gruppi, sottogruppi e particolari meccanici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a conformità e l’efficienza dell’assemblato 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individuare i difetti di funzionamento dei prodotti montati ed assemblat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previste tecniche di collaudo dei prodotti montati ed assemblat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2"/>
                <w:numId w:val="5"/>
              </w:numPr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Adeguamento particolari e gruppi meccanici</w:t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particolari e gruppi meccanici  che richiedono un adattamento in opera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a necessità di adattamenti in opera di semplici attrezzi di lavoro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gli interventi da realizzare per l’esecuzione delle operazioni di adattamento in opera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le principali tecniche di adattamento in opera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0"/>
        </w:rPr>
      </w:pPr>
      <w:r>
        <w:br w:type="page"/>
      </w: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653"/>
        <w:gridCol w:w="2700"/>
        <w:gridCol w:w="1980"/>
        <w:gridCol w:w="1248"/>
      </w:tblGrid>
      <w:tr>
        <w:trPr>
          <w:trHeight w:val="763" w:hRule="atLeast"/>
        </w:trPr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5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Predisposizione attrezzature di montaggio 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predisposizione delle attrezzature di montaggio 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3" w:hanging="2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e delle attrezzature per le attività di montaggio ed assemblaggi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3" w:hanging="2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ulizia e verifica funzionamento delle attrezzature in uso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rezzature predisposte per le attività di montaggio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spacing w:before="60" w:after="0"/>
              <w:ind w:left="426" w:hanging="426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i w:val="false"/>
                <w:iCs/>
              </w:rPr>
              <w:t>Montaggio di gruppi, sottogruppi e particolari meccanici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 di gruppi, sottogruppi e particolari meccanici</w:t>
            </w:r>
          </w:p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20"/>
              </w:rPr>
            </w:pPr>
            <w:r>
              <w:rPr>
                <w:rFonts w:cs="Times New Roman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3" w:hanging="2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ttura di disegni tecnici e cicli di montaggio</w:t>
            </w:r>
          </w:p>
          <w:p>
            <w:pPr>
              <w:pStyle w:val="Corpodeltesto2"/>
              <w:numPr>
                <w:ilvl w:val="0"/>
                <w:numId w:val="26"/>
              </w:numPr>
              <w:tabs>
                <w:tab w:val="clear" w:pos="709"/>
              </w:tabs>
              <w:spacing w:before="0" w:after="0"/>
              <w:ind w:left="223" w:hanging="22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acquisizione dei pezzi necessari alle lavorazion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3" w:hanging="2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montaggio e montaggio di particolari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3" w:hanging="22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semblaggio di insiemi meccanici anche con componenti idrauliche e pneumatich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dotto montato  ed assemblato sulla base delle specifiche progettuali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>
                <w:i w:val="false"/>
                <w:iCs/>
              </w:rPr>
              <w:t>Controllo conformità del montaggio gruppi, sottogruppi e particolari meccanici</w:t>
            </w:r>
            <w:r>
              <w:rPr>
                <w:b w:val="false"/>
                <w:bCs w:val="false"/>
                <w:shadow w:val="false"/>
              </w:rPr>
              <w:t xml:space="preserve"> </w:t>
            </w:r>
          </w:p>
        </w:tc>
        <w:tc>
          <w:tcPr>
            <w:tcW w:w="16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trollo conformità del montaggio di gruppi, sottogruppi e particolari meccanici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1" w:hanging="22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elle prove di conformità dell’ assembla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1" w:hanging="22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gnalazione di eventuali difetti di funzionamento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1" w:hanging="22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llaudo dell’insieme assembl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otto rispondente agli standard qualitativi previsti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1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Adeguamento particolari e gruppi meccanici </w:t>
            </w:r>
          </w:p>
        </w:tc>
        <w:tc>
          <w:tcPr>
            <w:tcW w:w="165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deguamento di particolari e gruppi meccanici</w:t>
            </w:r>
          </w:p>
        </w:tc>
        <w:tc>
          <w:tcPr>
            <w:tcW w:w="27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09"/>
              </w:tabs>
              <w:ind w:left="221" w:hanging="22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ggiustaggio di particolari e gruppi meccanici</w:t>
            </w:r>
          </w:p>
          <w:p>
            <w:pPr>
              <w:pStyle w:val="Normal"/>
              <w:spacing w:before="0" w:after="12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articolari e gruppi meccanici adattati ed aggiustati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TECNOLOGO DI PRODOTTO/PROCESSO 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NELLA MECCANICA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ing6"/>
        <w:rPr>
          <w:i/>
          <w:i/>
          <w:iCs/>
          <w:sz w:val="24"/>
        </w:rPr>
      </w:pPr>
      <w:r>
        <w:rPr>
          <w:i/>
          <w:iCs/>
          <w:sz w:val="24"/>
        </w:rPr>
        <w:t>Tecnologo di prodotto/processo nella meccanica</w:t>
      </w:r>
    </w:p>
    <w:p>
      <w:pPr>
        <w:pStyle w:val="Normal"/>
        <w:rPr>
          <w:rFonts w:ascii="Lucida Handwriting" w:hAnsi="Lucida Handwriting" w:cs="Tahoma"/>
          <w:bCs/>
          <w:i/>
          <w:i/>
          <w:iCs/>
          <w:smallCaps/>
          <w:shadow/>
          <w:color w:val="7D2D00"/>
          <w:sz w:val="28"/>
        </w:rPr>
      </w:pPr>
      <w:r>
        <w:rPr>
          <w:rFonts w:cs="Tahoma" w:ascii="Lucida Handwriting" w:hAnsi="Lucida Handwriting"/>
          <w:bCs/>
          <w:i/>
          <w:iCs/>
          <w:smallCaps/>
          <w:shadow/>
          <w:color w:val="7D2D00"/>
          <w:sz w:val="28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ologo di prodotto/processo nella meccanica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industrializzare una produzione meccanica nel rispetto degli standard qualitativi progettuali richiesti, realizzando ed ottimizzando i relativi processi di produzione in termini di macchinari, attrezzature, tempi e sequenze di lavorazion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097"/>
            </w:tblGrid>
            <w:tr>
              <w:trPr/>
              <w:tc>
                <w:tcPr>
                  <w:tcW w:w="6097" w:type="dxa"/>
                  <w:tcBorders>
                    <w:top w:val="single" w:sz="8" w:space="0" w:color="CCCCCC"/>
                    <w:left w:val="single" w:sz="8" w:space="0" w:color="CCCCCC"/>
                    <w:bottom w:val="single" w:sz="8" w:space="0" w:color="CCCCCC"/>
                    <w:right w:val="single" w:sz="8" w:space="0" w:color="CCCCCC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t>3.1.2.1.0 - Tecnici meccanici</w:t>
                    <w:br/>
                    <w:t>3.1.2.9.0 - Tecnici della gestione del processo produttivo</w:t>
                    <w:br/>
                    <w:t>3.1.5.2.0 - Tecnici del controllo della qualità industriale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6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Tahoma"/>
          <w:color w:val="7D2D00"/>
          <w:sz w:val="16"/>
        </w:rPr>
      </w:pPr>
      <w:r>
        <w:rPr>
          <w:rFonts w:cs="Tahoma" w:ascii="MC Candom" w:hAnsi="MC Candom"/>
          <w:color w:val="7D2D00"/>
          <w:sz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9"/>
        <w:gridCol w:w="4621"/>
        <w:gridCol w:w="3060"/>
      </w:tblGrid>
      <w:tr>
        <w:trPr/>
        <w:tc>
          <w:tcPr>
            <w:tcW w:w="239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2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189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1. </w:t>
              <w:tab/>
              <w:t>Analisi  specifiche tecniche e progettual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le simbologie utilizzate nel disegno meccanico, idraulico e pneumatico</w:t>
            </w:r>
          </w:p>
        </w:tc>
        <w:tc>
          <w:tcPr>
            <w:tcW w:w="30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progettazione del ciclo e del  processo di lavorazione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lavorazioni su macchine utensi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lavorazioni meccaniche di asportazione e deform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tipologie di produzione industriale (a flusso continuo, su commessa, per lotti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sciplinari inerenti la meccanica (matematica, geometria, fisica, ecc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ateriali (ghise, acciai, ecc.)  e relative caratteristiche tecnolog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Macchine Utensili dalle  tradizionali alle  CNC ai sistemi FMS </w:t>
            </w:r>
            <w:r>
              <w:rPr>
                <w:rFonts w:cs="Tahoma" w:ascii="MC Candom" w:hAnsi="MC Candom"/>
                <w:color w:val="7D2D00"/>
                <w:sz w:val="22"/>
              </w:rPr>
              <w:t>(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Flexible Manifacturing System): le parti componenti e la loro funzione, il piano e lo spazio in cui operano, i metodi di gestione/integrazione tecnic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trumenti di misura: calibri, micrometri, comparatori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ormatica applicata a MU a CNC e sistemi FM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norme del disegno tecnico: segni e simboli, convenzioni, scale e metodi di rappresent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programmazione della produzione (tipo Pert e  Gantt, ecc.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dei sistemi informatici di pianificazione delle risors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modulistica aziendale di riferimento: schede istruzioni, programmi di produzione, schede controllo qualità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60" w:after="60"/>
              <w:ind w:left="312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per l’igiene e la sicurezza dell’ambiente di lavoro</w:t>
            </w:r>
          </w:p>
        </w:tc>
      </w:tr>
      <w:tr>
        <w:trPr>
          <w:trHeight w:val="187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e specifiche progettuali relative a caratteristiche di prodotto 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spettare  soluzioni progettuali di prodotto e di process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particolari  e complessivi meccanici, idraulici e pneumatici anche con l’utilizzo di sistemi CAD/CA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2. </w:t>
              <w:tab/>
              <w:t>Configurazione ciclo di lavorazion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i dati dello storico produttivo aziendale relativamente fasi ed operazioni di lavorazione e loro succession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le singole operazioni di lavorazione ed i relativi tempi 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valutando il bilanciamento delle fasi </w:t>
            </w:r>
            <w:r>
              <w:rPr>
                <w:rFonts w:cs="MC Candom" w:ascii="MC Candom" w:hAnsi="MC Candom"/>
                <w:color w:val="7D2D00"/>
                <w:sz w:val="20"/>
              </w:rPr>
              <w:t>di produzione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modalità operative di controllo qualitativo delle lavorazioni in termini di metodi, strumenti e percors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l’ ottimizzazione del ciclo produttivo in relazione ad attività realizzabili o non realizzabili-internament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1"/>
                <w:numId w:val="27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imensionamento tecnologie di produzione</w:t>
            </w:r>
          </w:p>
          <w:p>
            <w:pPr>
              <w:pStyle w:val="TextBodyInden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potenzialità e limiti d’uso di tecnologie di produzione adottate e disponibili sul merca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 MU, dalle  tradizionali alle CNC, per le diverse tipologie di lavorazione da realizzar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strumentazioni tecniche  idonee alle singole lavorazioni e relative modifiche per ottimizzare la produzion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39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4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onfigurazione  processo produttivo</w:t>
            </w:r>
          </w:p>
          <w:p>
            <w:pPr>
              <w:pStyle w:val="TextBodyInden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>definire alternative del processo produttivo in  funzione di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prodotti da realizzare, tecnologie e cicli di lavorazione, nel rispetto dei programmi di produzion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efinire processo produttivo in funzione della prevenzione dei rischi per la sicurezza di persone ed ambiente di lavor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evedere la configurazione dell’area di lavoro anche in relazione alla sicurezza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239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2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dentificare le determinanti strutturali e prestazionali d’impianto per l’ottimizzazione del processo produttiv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/>
        <w:t>Indicazioni per la valutazione delle unità di competenza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1783"/>
        <w:gridCol w:w="2564"/>
        <w:gridCol w:w="1977"/>
        <w:gridCol w:w="1247"/>
      </w:tblGrid>
      <w:tr>
        <w:trPr>
          <w:trHeight w:val="763" w:hRule="atLeast"/>
        </w:trPr>
        <w:tc>
          <w:tcPr>
            <w:tcW w:w="22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78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7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87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Analisi specifiche tecniche e progettuali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e di analisi di specifiche tecniche e progettuali 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ttura ed analisi di disegni meccanici, idraulici e pneumatici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ei documenti progettuali ed eventuali capitolati clienti</w:t>
            </w:r>
          </w:p>
        </w:tc>
        <w:tc>
          <w:tcPr>
            <w:tcW w:w="1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nalisi tecniche realizzate </w:t>
            </w:r>
          </w:p>
        </w:tc>
        <w:tc>
          <w:tcPr>
            <w:tcW w:w="12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onfigurazione ciclo di lavorazione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7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e di configurazione del ciclo di lavorazione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esura dei cicli di lavorazione: fasi, operazioni e relativa successio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FF00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pecificazione dei tempi di lavorazione delle singole fasi di produzio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FF00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llaborazione alla fase di elaborazione dei fabbisogni di risorse</w:t>
            </w:r>
          </w:p>
        </w:tc>
        <w:tc>
          <w:tcPr>
            <w:tcW w:w="1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iclo di lavorazione definito e strutturato coerentemente con le specifiche progettuali 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7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87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imensionamento tecnologie di produzione</w:t>
            </w:r>
          </w:p>
        </w:tc>
        <w:tc>
          <w:tcPr>
            <w:tcW w:w="17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dimensionamento delle tecnologie di produzione 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elezione macchinari per le lavorazioni ed eventuale supporto alle decisioni d’acquisto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FF00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elezione, adattamento ed ottimizzazione della strumentazione tecnic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azione con la programmazione delle macchine utensili</w:t>
            </w:r>
          </w:p>
        </w:tc>
        <w:tc>
          <w:tcPr>
            <w:tcW w:w="1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ari e strumentazioni tecniche  individuati e disponibili per la lavorazione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1"/>
                <w:numId w:val="7"/>
              </w:numPr>
              <w:tabs>
                <w:tab w:val="clear" w:pos="709"/>
                <w:tab w:val="left" w:pos="360" w:leader="none"/>
              </w:tabs>
              <w:spacing w:before="60" w:after="0"/>
              <w:ind w:left="360" w:hanging="387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Configurazione processo produttivo</w:t>
            </w:r>
          </w:p>
        </w:tc>
        <w:tc>
          <w:tcPr>
            <w:tcW w:w="17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processo produttiv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i documentazione tecnica relativa al processo produttiv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ttura dell’area di lavoro e delle condizioni di sicurezza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cesso produttivo configurato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DISEGNATORE MECCANICO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D2D00"/>
        </w:rPr>
        <w:t>Disegnatore meccanico</w:t>
      </w:r>
    </w:p>
    <w:p>
      <w:pPr>
        <w:pStyle w:val="Normal"/>
        <w:rPr>
          <w:rFonts w:ascii="MC Candom" w:hAnsi="MC Candom" w:cs="MC Candom"/>
          <w:smallCaps/>
          <w:shadow/>
          <w:color w:val="7D2D00"/>
        </w:rPr>
      </w:pPr>
      <w:r>
        <w:rPr>
          <w:rFonts w:cs="MC Candom" w:ascii="MC Candom" w:hAnsi="MC Candom"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Disegnatore meccanico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realizzare lo sviluppo tecnico di dettaglio di  un prodotto meccanico, individuandone le componenti costruttive e le relative soluzioni tecnologiche di produzion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3.1.2.6.1 Disegnatori tecnic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Metalmeccanica:</w:t>
              <w:br/>
              <w:t>¨ Disegnatore progettista con sistemi CAD-CAM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Tahoma"/>
          <w:color w:val="7D2D00"/>
          <w:sz w:val="8"/>
        </w:rPr>
      </w:pPr>
      <w:r>
        <w:rPr>
          <w:rFonts w:cs="Tahoma" w:ascii="MC Candom" w:hAnsi="MC Candom"/>
          <w:color w:val="7D2D00"/>
          <w:sz w:val="8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327"/>
        <w:gridCol w:w="2873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2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73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i w:val="false"/>
                <w:i w:val="false"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 w:val="false"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1. Codificazione particolari e componenti meccanici</w:t>
            </w:r>
          </w:p>
          <w:p>
            <w:pPr>
              <w:pStyle w:val="TextBodyInden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ab/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rendere ed interpretare progetti di prodotti in area meccanica </w:t>
            </w:r>
          </w:p>
        </w:tc>
        <w:tc>
          <w:tcPr>
            <w:tcW w:w="287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 processi di progettazione nell’area meccanica e produzione meccan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i di progettazione per famiglie di prodott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ologie di disegno tecnico: metodi di rappresentazione, scale di rappresentazione, tipi di sezione, convenzioni sulle sezioni, sistemi di quotatura, ec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rumenti di disegno tecnico: fogli di lavoro, segni e simboli, ecc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i di rappresentazione grafica e simulazione tridimensionale e relativi applicativi di prototipazione  con sistemi CAD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programmazione CAM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ologia e proprietà dei materiali e loro comportamenti in lavorazio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metodi di lavorazione su macchine utensili tradizionali ed a controllo numerico e a CNC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tecnico di setto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e internazionali di unificazione dei disegni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norme U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:2000 e relative applicazioni in ambito manifatturiero-meccanico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particolari e componenti meccaniche da sviluppare 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caratteristiche di particolari e componenti meccaniche e relativa quotatura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accoppiamenti e collegamenti funzionali e tecnici tra gruppi, sottogruppi e particolari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  <w:p>
            <w:pPr>
              <w:pStyle w:val="TextBodyIndent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2.  Sviluppo disegno prodotti in area meccanic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cs="Tahoma"/>
              </w:rPr>
            </w:pPr>
            <w:r>
              <w:rPr>
                <w:rFonts w:eastAsia="MC Candom" w:cs="MC Candom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specifiche geometriche e funzionali dei particolari e dei complessivi meccanici da sviluppare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metodi e tecniche tradizionali di disegno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sistemi CAD per la rappresentazione grafica a due o tre dimensioni 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modalità di codifica ed archiviazione delle rappresentazioni grafiche finalizzate alla loro fruizione 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  <w:tab/>
              <w:t>Rappresentazione dinamica prodotti in area meccanica</w:t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odalità di gestione dinamica del disegno di particolari e complessivi meccanici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il disegno tridimensionale in un formato di simulazione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i risultati della simulazione virtuale del prodotto in relazione alle specifiche progettuali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non conformità rilevate in modifiche alle specifiche geometriche e funzionali del prodotto meccanico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componenti costruttive e soluzioni tecnologiche di prodotti in area meccanica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le specifiche geometriche e funzionali in distinta base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le specifiche de i materiali costruttivi in relazione ai fattori di resistenza e reazioni alle principali sollecitazioni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6"/>
              </w:numPr>
              <w:tabs>
                <w:tab w:val="clear" w:pos="709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dividuare le lavorazioni di massima necessarie alla realizzazione del pezzo </w:t>
            </w:r>
          </w:p>
        </w:tc>
        <w:tc>
          <w:tcPr>
            <w:tcW w:w="28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1931"/>
        <w:gridCol w:w="2364"/>
        <w:gridCol w:w="1925"/>
        <w:gridCol w:w="1411"/>
      </w:tblGrid>
      <w:tr>
        <w:trPr>
          <w:trHeight w:val="763" w:hRule="atLeast"/>
        </w:trPr>
        <w:tc>
          <w:tcPr>
            <w:tcW w:w="2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3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3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2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41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777" w:hRule="atLeast"/>
          <w:cantSplit w:val="true"/>
        </w:trPr>
        <w:tc>
          <w:tcPr>
            <w:tcW w:w="2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284" w:leader="none"/>
              </w:tabs>
              <w:spacing w:before="60" w:after="0"/>
              <w:ind w:left="0" w:hanging="0"/>
              <w:rPr>
                <w:b w:val="false"/>
                <w:b w:val="false"/>
                <w:bCs w:val="false"/>
                <w:i w:val="false"/>
                <w:i w:val="false"/>
                <w:iCs/>
                <w:shadow w:val="false"/>
              </w:rPr>
            </w:pPr>
            <w:r>
              <w:rPr>
                <w:i w:val="false"/>
                <w:iCs/>
              </w:rPr>
              <w:t xml:space="preserve">1. Codificazione </w:t>
              <w:tab/>
              <w:t xml:space="preserve">particolari e </w:t>
              <w:tab/>
              <w:t xml:space="preserve">componenti </w:t>
              <w:tab/>
              <w:t>meccanici</w:t>
            </w:r>
          </w:p>
        </w:tc>
        <w:tc>
          <w:tcPr>
            <w:tcW w:w="19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 operazioni di codificazione di particolari e componenti meccanic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tecnico del progetto</w:t>
            </w:r>
          </w:p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otto meccanico identificato</w:t>
            </w:r>
          </w:p>
        </w:tc>
        <w:tc>
          <w:tcPr>
            <w:tcW w:w="141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2"/>
                <w:numId w:val="34"/>
              </w:numPr>
              <w:tabs>
                <w:tab w:val="clear" w:pos="709"/>
                <w:tab w:val="left" w:pos="284" w:leader="none"/>
              </w:tabs>
              <w:spacing w:before="60" w:after="0"/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Sviluppo disegno prodotti in area meccanica</w:t>
            </w:r>
          </w:p>
        </w:tc>
        <w:tc>
          <w:tcPr>
            <w:tcW w:w="19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 disegno in area meccanica</w:t>
            </w:r>
          </w:p>
        </w:tc>
        <w:tc>
          <w:tcPr>
            <w:tcW w:w="2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di particolari e complessivi corredati delle specifiche geometrich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struzione di modelli tridimensionali di particolari e complessivi meccanici</w:t>
            </w:r>
          </w:p>
        </w:tc>
        <w:tc>
          <w:tcPr>
            <w:tcW w:w="19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tecnico di dettaglio realizzato in bi-tridimens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Rappresentazione dinamica prodotti in area meccanica  </w:t>
            </w:r>
          </w:p>
        </w:tc>
        <w:tc>
          <w:tcPr>
            <w:tcW w:w="19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ppresentazione dinamica dei prodotti in area meccanica</w:t>
            </w:r>
          </w:p>
        </w:tc>
        <w:tc>
          <w:tcPr>
            <w:tcW w:w="2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gestione delle operazioni di prototipizzazione virtua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mulazione tridimensionale del funzionamento del prodotto meccanic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ulizia e finitura del prototipo elaborato</w:t>
            </w:r>
          </w:p>
        </w:tc>
        <w:tc>
          <w:tcPr>
            <w:tcW w:w="19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ototipo virtuale realizzato </w:t>
            </w:r>
          </w:p>
        </w:tc>
        <w:tc>
          <w:tcPr>
            <w:tcW w:w="141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34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MC Candom" w:hAnsi="MC Candom" w:cs="MC Candom"/>
                <w:b/>
                <w:b/>
                <w:iCs/>
                <w:shadow/>
                <w:color w:val="9933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>Configurazione componenti costruttive e soluzioni tecnologiche di prodotti in area meccanica</w:t>
            </w:r>
          </w:p>
        </w:tc>
        <w:tc>
          <w:tcPr>
            <w:tcW w:w="193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di componenti costruttive e soluzioni tecnologiche di prodotti in area meccanic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e schede materiali del pezzo meccanic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e schede tecniche di lavorazione del pezzo meccanico</w:t>
            </w:r>
          </w:p>
        </w:tc>
        <w:tc>
          <w:tcPr>
            <w:tcW w:w="19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ta base redatta</w:t>
            </w:r>
          </w:p>
        </w:tc>
        <w:tc>
          <w:tcPr>
            <w:tcW w:w="141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993300"/>
          <w:sz w:val="22"/>
        </w:rPr>
      </w:pPr>
      <w:r>
        <w:rPr>
          <w:rFonts w:cs="MC Candom" w:ascii="MC Candom" w:hAnsi="MC Candom"/>
          <w:color w:val="9933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MC Candom" w:hAnsi="MC Candom" w:cs="MC Candom"/>
          <w:color w:val="7D2D00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ISTA MECCANICO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mallCaps/>
          <w:shadow/>
          <w:color w:val="7D2D00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D2D00"/>
        </w:rPr>
        <w:t>Progettista meccanico</w:t>
      </w:r>
    </w:p>
    <w:p>
      <w:pPr>
        <w:pStyle w:val="Normal"/>
        <w:rPr>
          <w:rFonts w:ascii="MC Candom" w:hAnsi="MC Candom" w:cs="MC Candom"/>
          <w:i/>
          <w:i/>
          <w:iCs/>
          <w:smallCaps/>
          <w:shadow/>
          <w:color w:val="7D2D00"/>
        </w:rPr>
      </w:pPr>
      <w:r>
        <w:rPr>
          <w:rFonts w:cs="MC Candom" w:ascii="MC Candom" w:hAnsi="MC Candom"/>
          <w:i/>
          <w:iCs/>
          <w:smallCaps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Progettista meccanico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concepire e sviluppare prodotti o componenti meccanici definendone caratteristiche funzionali e tecnich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Indagine nazionale sui fabbisogni formativi OBNF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etalmeccanica:</w:t>
              <w:br/>
              <w:softHyphen/>
              <w:t xml:space="preserve"> Responsabile progett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Sistema classificatorio ISTAT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2.1.1.1 Ingegneri meccan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16"/>
        </w:rPr>
      </w:pPr>
      <w:r>
        <w:rPr>
          <w:rFonts w:cs="Tahoma" w:ascii="MC Candom" w:hAnsi="MC Candom"/>
          <w:color w:val="7D2D00"/>
          <w:sz w:val="16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320"/>
        <w:gridCol w:w="3202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0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i w:val="false"/>
                <w:i w:val="false"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 w:val="false"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rPr>
                <w:b w:val="false"/>
                <w:b w:val="false"/>
                <w:bCs w:val="false"/>
                <w:i w:val="false"/>
                <w:i w:val="false"/>
                <w:iCs/>
                <w:shadow w:val="false"/>
              </w:rPr>
            </w:pPr>
            <w:r>
              <w:rPr>
                <w:i w:val="false"/>
                <w:iCs/>
              </w:rPr>
              <w:t>1. Ricerca ideativa prodotti in area meccanica</w:t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mprendere ed interpretare le richieste di nuovi prodotti o innovazioni di quelli esistenti </w:t>
            </w:r>
          </w:p>
        </w:tc>
        <w:tc>
          <w:tcPr>
            <w:tcW w:w="320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l ciclo della progettazione e produzione meccanica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inee e tipologie di prodotti meccan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ondamenti geometrici di rappresentazione graf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i della geometria proiettiva e descrittiv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zionamenti, dinamica e controllo dei sistemi meccan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dellazione e calcolo di strutture meccan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etodi di progettazione meccanica con sistemi CAE per il calcolo ingegneristico e con sistemi CAD per la rappresentazione grafica e simulazione tridimensional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istemi di gestione dei processi di progettazion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ologia dei materiali: proprietà e comportamenti in lavorazione - 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resistenze e reazio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metodi di lavorazione su macchine utensili tradizionali ed a controllo numerico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tecnico di setto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gole internazionali di unificazione dei disegni - 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norme UN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propedeutici alla Direttiva Macchine e alla disciplina della sicurezza prodo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blematiche relative ai marchi della qualità dei prodot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design di prodotto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i possibili ambiti applicativi del prodotto da sviluppare e le relative condizioni di contesto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caratteristiche tecnologiche ed economiche degli omologhi prodotti presenti sul mercato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i costi del ciclo produttivo in termini di competitività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9"/>
              </w:tabs>
              <w:ind w:left="360" w:hanging="360"/>
              <w:rPr/>
            </w:pPr>
            <w:r>
              <w:rPr>
                <w:i w:val="false"/>
                <w:iCs/>
              </w:rPr>
              <w:t>Sviluppo funzionale</w:t>
            </w:r>
            <w:r>
              <w:rPr>
                <w:i w:val="false"/>
                <w:iCs/>
                <w:color w:val="3366FF"/>
                <w:u w:val="single"/>
              </w:rPr>
              <w:t xml:space="preserve"> </w:t>
            </w:r>
            <w:r>
              <w:rPr>
                <w:i w:val="false"/>
                <w:iCs/>
              </w:rPr>
              <w:t>prodotti in area meccanica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color w:val="3366FF"/>
                <w:u w:val="single"/>
              </w:rPr>
            </w:pPr>
            <w:r>
              <w:rPr>
                <w:i w:val="false"/>
                <w:iCs/>
                <w:color w:val="3366FF"/>
                <w:u w:val="single"/>
              </w:rPr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  <w:iCs/>
                <w:color w:val="3366FF"/>
                <w:u w:val="single"/>
              </w:rPr>
            </w:pPr>
            <w:r>
              <w:rPr>
                <w:i w:val="false"/>
                <w:iCs/>
                <w:color w:val="3366FF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un’esigenza rilevata in una logica di funzionalità meccanica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terminare macro-caratteristiche funzionali del prodotto meccanico in relazione ai possibili ambiti applicativi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funzionalità delle componenti del prodotto da sviluppare e relative connessioni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i parametri di prestazione tecnica del prodotto e relative prove di funzionamento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  <w:p>
            <w:pPr>
              <w:pStyle w:val="TextBodyIndent"/>
              <w:numPr>
                <w:ilvl w:val="0"/>
                <w:numId w:val="42"/>
              </w:numPr>
              <w:tabs>
                <w:tab w:val="clear" w:pos="709"/>
              </w:tabs>
              <w:ind w:left="360" w:hanging="36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rogettazione tecnica prodotti in area meccanica</w:t>
            </w:r>
          </w:p>
          <w:p>
            <w:pPr>
              <w:pStyle w:val="TextBodyIndent"/>
              <w:rPr>
                <w:i w:val="false"/>
                <w:i w:val="false"/>
                <w:iCs/>
                <w:color w:val="3366FF"/>
                <w:u w:val="single"/>
              </w:rPr>
            </w:pPr>
            <w:r>
              <w:rPr>
                <w:i w:val="false"/>
                <w:iCs/>
                <w:color w:val="3366FF"/>
                <w:u w:val="single"/>
              </w:rPr>
            </w:r>
          </w:p>
          <w:p>
            <w:pPr>
              <w:pStyle w:val="TextBodyIndent"/>
              <w:rPr>
                <w:b w:val="false"/>
                <w:b w:val="false"/>
                <w:bCs w:val="false"/>
                <w:i w:val="false"/>
                <w:i w:val="false"/>
                <w:iCs/>
                <w:shadow w:val="false"/>
                <w:color w:val="3366FF"/>
                <w:u w:val="single"/>
              </w:rPr>
            </w:pPr>
            <w:r>
              <w:rPr>
                <w:b w:val="false"/>
                <w:bCs w:val="false"/>
                <w:i w:val="false"/>
                <w:iCs/>
                <w:shadow w:val="false"/>
                <w:color w:val="3366FF"/>
                <w:u w:val="single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l prodotto meccanico nelle sue componenti geometriche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particolari costruttivi semplici e complessi del prodotto in relazione a struttura, forma e funzioni identificate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abilire standard di conformità tecnico-qualitativa nel rispetto delle norme internazionali obbligatorie di prodotto e processo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 materiali e possibili tecnologie di produzione coerenti con le specifiche tecniche progettuali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4. </w:t>
              <w:tab/>
              <w:t>Razionalizzazione parametri di progettazione in</w:t>
            </w: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 area meccanic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problemi e criticità di rispondenza tecnica del prodotto progettato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i dati e le informazioni  dei processi a valle della progettazione in indicazioni utili al miglioramento dei parametri progettuali 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3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 requisiti di messa in produzione del prodotto meccanico e le relative condizioni di fabbricazione</w:t>
            </w:r>
          </w:p>
        </w:tc>
        <w:tc>
          <w:tcPr>
            <w:tcW w:w="32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933"/>
        <w:gridCol w:w="2535"/>
        <w:gridCol w:w="1942"/>
        <w:gridCol w:w="1242"/>
      </w:tblGrid>
      <w:tr>
        <w:trPr>
          <w:trHeight w:val="763" w:hRule="atLeast"/>
        </w:trPr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3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4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9"/>
              </w:tabs>
              <w:spacing w:before="60" w:after="0"/>
              <w:ind w:left="284" w:hanging="28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icerca ideativa prodotti in area meccanic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icerca ideativa di prodotti in area meccanica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’idea progettuale in fieri di nuovi prodotti in area meccanic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’idea progettuale in fieri di adattamenti e migliorie di prodotti esistent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agine del sistema di offerta dei principali competitor</w:t>
            </w:r>
          </w:p>
        </w:tc>
        <w:tc>
          <w:tcPr>
            <w:tcW w:w="19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i fattibilità del prodotto meccanico realizz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9"/>
              </w:tabs>
              <w:spacing w:before="60" w:after="0"/>
              <w:ind w:left="284" w:hanging="28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Sviluppo funzionale prodotti in area meccanica</w:t>
            </w:r>
          </w:p>
          <w:p>
            <w:pPr>
              <w:pStyle w:val="Normal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funzionale di prodotti in area meccanica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tecnica delle  macro-funzioni del prodotto in area meccanic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pecificazione delle  funzionalità del prodotto e delle sue eventuali componenti e relative connessioni</w:t>
            </w:r>
          </w:p>
        </w:tc>
        <w:tc>
          <w:tcPr>
            <w:tcW w:w="19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quisiti funzionali di prodotto identifica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9"/>
              </w:tabs>
              <w:spacing w:before="60" w:after="0"/>
              <w:ind w:left="284" w:hanging="28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Progettazione tecnica prodotti in area meccanica</w:t>
            </w:r>
          </w:p>
          <w:p>
            <w:pPr>
              <w:pStyle w:val="TextBodyIndent"/>
              <w:tabs>
                <w:tab w:val="clear" w:pos="709"/>
                <w:tab w:val="left" w:pos="360" w:leader="none"/>
              </w:tabs>
              <w:rPr>
                <w:b w:val="false"/>
                <w:b w:val="false"/>
                <w:i w:val="false"/>
                <w:i w:val="false"/>
                <w:iCs/>
                <w:shadow w:val="false"/>
              </w:rPr>
            </w:pPr>
            <w:r>
              <w:rPr>
                <w:b w:val="false"/>
                <w:i w:val="false"/>
                <w:iCs/>
                <w:shadow w:val="false"/>
              </w:rPr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tecnica di prodotti in area meccanica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 progetto  del prodotto  nella sua spazialità e in relazione al contes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azione delle qualità tecniche e morfologiche del prodot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e specifiche di uso e manuten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tecnico di massima redatto</w:t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9"/>
              </w:tabs>
              <w:spacing w:before="60" w:after="0"/>
              <w:ind w:left="284" w:hanging="284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Razionalizzazione parametri di progettazione in area meccanica</w:t>
            </w:r>
          </w:p>
        </w:tc>
        <w:tc>
          <w:tcPr>
            <w:tcW w:w="19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zionalizzazione dei parametri di progettazione in area meccanic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sistenza alla realizzazione del prodot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e di funzionamento e di rispetto delle specifiche progettual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esame del progetto tecnico di dettaglio in relazione ai dati di produzione</w:t>
            </w:r>
          </w:p>
        </w:tc>
        <w:tc>
          <w:tcPr>
            <w:tcW w:w="194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tecnico riesaminato ed approvato</w:t>
            </w:r>
          </w:p>
        </w:tc>
        <w:tc>
          <w:tcPr>
            <w:tcW w:w="12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rFonts w:cs="MC Candom" w:ascii="MC Candom" w:hAnsi="MC Candom"/>
          <w:i/>
          <w:shadow/>
          <w:color w:val="7D2D00"/>
          <w:sz w:val="36"/>
          <w:szCs w:val="36"/>
        </w:rPr>
        <w:t>OPERATORE DI SISTEMI ELETTRICO-ELETTRONICI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i/>
          <w:i/>
          <w:shadow/>
          <w:color w:val="7D2D00"/>
          <w:sz w:val="22"/>
          <w:szCs w:val="36"/>
        </w:rPr>
      </w:pPr>
      <w:r>
        <w:rPr>
          <w:rFonts w:cs="MC Candom" w:ascii="MC Candom" w:hAnsi="MC Candom"/>
          <w:i/>
          <w:shadow/>
          <w:color w:val="7D2D00"/>
          <w:sz w:val="22"/>
          <w:szCs w:val="36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/>
      </w:pPr>
      <w:r>
        <w:rPr>
          <w:rFonts w:cs="Lucida Handwriting" w:ascii="Lucida Handwriting" w:hAnsi="Lucida Handwriting"/>
          <w:color w:val="7D2D00"/>
          <w:sz w:val="22"/>
        </w:rPr>
        <w:t>OPERATORE DI SISTEMI ELETTRICO-ELETTRONICI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Operatore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di sistemi elettrico-elettronici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assemblare e installare apparecchiature, singoli dispositivi o impianti elettrici ed elettronici.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6.2.4.1.1 Installatori e riparatori di impianti elettrici</w:t>
              <w:br/>
              <w:t>6.2.4.1.4 Installatori e riparatori di apparati di produzione e conservazione dell'energia elettric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Area Metalmeccanica:</w:t>
              <w:br/>
              <w:t>Montatore - Installa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4"/>
        </w:rPr>
      </w:pPr>
      <w:r>
        <w:rPr>
          <w:rFonts w:cs="MC Candom" w:ascii="MC Candom" w:hAnsi="MC Candom"/>
          <w:color w:val="7D2D00"/>
          <w:sz w:val="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6"/>
        <w:gridCol w:w="5517"/>
        <w:gridCol w:w="2597"/>
      </w:tblGrid>
      <w:tr>
        <w:trPr>
          <w:trHeight w:val="624" w:hRule="atLeast"/>
        </w:trPr>
        <w:tc>
          <w:tcPr>
            <w:tcW w:w="21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51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597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315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9"/>
                <w:tab w:val="left" w:pos="110" w:leader="none"/>
              </w:tabs>
              <w:spacing w:before="60" w:after="0"/>
              <w:ind w:left="110" w:hanging="18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>Decodifica strutturale schemi d’impianto</w:t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leggere e interpretare schemi e lay-out di progetto, distinte basi e documentazione tecnica relativi a impianti automatizzati con parti elettrico-elettroniche di comando ed alimentazione di macchine e/o impianti</w:t>
            </w:r>
          </w:p>
        </w:tc>
        <w:tc>
          <w:tcPr>
            <w:tcW w:w="259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principali tecnologie di automazione industr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di disegno elettrico-elettronico: particolari e complessivi, </w:t>
            </w:r>
            <w:r>
              <w:rPr>
                <w:rFonts w:cs="Tahoma" w:ascii="MC Candom" w:hAnsi="MC Candom"/>
                <w:color w:val="7D2D00"/>
                <w:sz w:val="20"/>
              </w:rPr>
              <w:t>segni, simboli, scale e metodi di rappresentazion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di elettrotecnica ed elettronica e tecnologia di impianti elettrici: elettronica lineare, digitale, analogica e di potenz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spositivi di protezione: circuiti di comando, attuazione, regolazione e protezio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ateriali e componentistica elettrica-elettron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installazione ed assemblaggio di impian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incipali strumenti, apparecchiature e attrezzature di lavoro e relative modalità di utilizz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etodologie di lettura cataloghi componenti elettrici-elettronici e manuali tecn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ncetti fondamentali di informatica di base applicata alla strumentazione diagnostic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Arial Unicode MS" w:hAnsi="Arial Unicode MS" w:eastAsia="Arial Unicode MS" w:cs="Arial Unicode MS"/>
                <w:color w:val="0000FF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Norme di riferimento per l’installazione e la manutenzione di impianti elettrici e macchin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antinfortunistiche da rispettare nella fase di installazione e manutenzione impianti elettric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Arial Unicode MS" w:hAnsi="Arial Unicode MS" w:cs="Arial Unicode MS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11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e per l’igiene e la sicurezza dell’ambiente di lavoro</w:t>
            </w:r>
            <w:r>
              <w:rPr>
                <w:color w:val="7D2D00"/>
                <w:sz w:val="20"/>
              </w:rPr>
              <w:t xml:space="preserve"> </w:t>
            </w:r>
          </w:p>
        </w:tc>
      </w:tr>
      <w:tr>
        <w:trPr>
          <w:trHeight w:val="31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snapToGrid w:val="false"/>
              <w:spacing w:lineRule="exact" w:line="200" w:before="60" w:after="0"/>
              <w:ind w:left="11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distinguere il funzionamento di ogni singolo elemento/ componente  elettrico-elettronico dell’impianto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snapToGrid w:val="false"/>
              <w:spacing w:lineRule="exact" w:line="200" w:before="60" w:after="0"/>
              <w:ind w:left="11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caratteristiche di funzionamento dei componenti e degli apparati dei sistemi e valutarne la corretta impiegabilità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</w:tabs>
              <w:snapToGrid w:val="false"/>
              <w:spacing w:lineRule="exact" w:line="200" w:before="60" w:after="0"/>
              <w:ind w:left="11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caratteristiche ed esigenze d’impianto in una valutazione dei processi e delle sequenza di installazion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tempi, strumentazioni, attrezzature, ecc.-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9"/>
                <w:tab w:val="left" w:pos="110" w:leader="none"/>
              </w:tabs>
              <w:spacing w:before="60" w:after="0"/>
              <w:ind w:left="110" w:hanging="180"/>
              <w:rPr>
                <w:rFonts w:ascii="Arial" w:hAnsi="Arial" w:cs="Arial"/>
                <w:shadow w:val="false"/>
              </w:rPr>
            </w:pPr>
            <w:r>
              <w:rPr/>
              <w:t>Composizione sistemi elettrico-elettronici</w:t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materiali, 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componentistica elettrica-elettronica, anche equivalenti, </w:t>
            </w:r>
            <w:r>
              <w:rPr>
                <w:rFonts w:cs="MC Candom" w:ascii="MC Candom" w:hAnsi="MC Candom"/>
                <w:color w:val="7D2D00"/>
                <w:sz w:val="20"/>
              </w:rPr>
              <w:t>e strumenti per le operazioni di assemblaggio a bordo macchina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ind w:left="110" w:hanging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tecniche di assemblaggio elettrico-elettronico su macchine e impianti di automazione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ind w:left="110" w:hanging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dati/simboli e istruzioni presenti nei manuali tecnici di riferimento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ind w:left="110" w:hanging="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le specifiche istruzioni per l’assemblaggio e l’installazione di apparecchiature elettriche ed elettroniche di macchine ed impianti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9"/>
                <w:tab w:val="left" w:pos="110" w:leader="none"/>
              </w:tabs>
              <w:spacing w:before="60" w:after="0"/>
              <w:ind w:left="11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  <w:t>Adattamento funzionalità impianti elettrico-elettronici</w:t>
            </w:r>
          </w:p>
          <w:p>
            <w:pPr>
              <w:pStyle w:val="TextBodyIndent"/>
              <w:tabs>
                <w:tab w:val="clear" w:pos="709"/>
                <w:tab w:val="left" w:pos="110" w:leader="none"/>
              </w:tabs>
              <w:ind w:left="11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e specifiche tecniche di funzionalità dei quadri elettrici e del ciclo di lavorazione della macchina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ind w:left="110" w:hanging="0"/>
              <w:rPr>
                <w:rFonts w:ascii="MC Candom" w:hAnsi="MC Candom" w:cs="MC Candom"/>
                <w:i/>
                <w:i/>
                <w:iCs/>
                <w:color w:val="7D2D00"/>
                <w:sz w:val="20"/>
              </w:rPr>
            </w:pP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interventi di regolazione e taratura delle apparecchiature elettriche ed elettroniche installate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ind w:left="110" w:hanging="0"/>
              <w:rPr>
                <w:rFonts w:ascii="MC Candom" w:hAnsi="MC Candom" w:cs="MC Candom"/>
                <w:i/>
                <w:i/>
                <w:iCs/>
                <w:color w:val="7D2D00"/>
                <w:sz w:val="20"/>
              </w:rPr>
            </w:pP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la strumentazione di controllo per prove di simulazione su quadri elettrici o parti d’impianto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110" w:leader="none"/>
                <w:tab w:val="left" w:pos="360" w:leader="none"/>
              </w:tabs>
              <w:snapToGrid w:val="false"/>
              <w:spacing w:before="60" w:after="0"/>
              <w:ind w:left="110" w:hanging="0"/>
              <w:rPr>
                <w:rFonts w:ascii="MC Candom" w:hAnsi="MC Candom" w:cs="MC Candom"/>
                <w:i w:val="false"/>
                <w:i w:val="false"/>
                <w:iCs/>
                <w:color w:val="7D2D00"/>
                <w:sz w:val="20"/>
              </w:rPr>
            </w:pPr>
            <w:r>
              <w:rPr>
                <w:rFonts w:cs="MC Candom"/>
                <w:i w:val="false"/>
                <w:i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esigenze di funzionalità in adattamenti e valutarne la funzionalità anche nell’ottica della “normativa macchina”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14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2"/>
              </w:numPr>
              <w:tabs>
                <w:tab w:val="clear" w:pos="709"/>
                <w:tab w:val="left" w:pos="110" w:leader="none"/>
              </w:tabs>
              <w:spacing w:before="60" w:after="0"/>
              <w:ind w:left="110" w:hanging="180"/>
              <w:rPr>
                <w:rFonts w:cs="Tahoma"/>
                <w:i w:val="false"/>
                <w:i w:val="false"/>
                <w:iCs/>
              </w:rPr>
            </w:pPr>
            <w:bookmarkStart w:id="2" w:name="OLE_LINK4"/>
            <w:bookmarkEnd w:id="2"/>
            <w:r>
              <w:rPr>
                <w:rFonts w:cs="Tahoma"/>
                <w:i w:val="false"/>
                <w:iCs/>
              </w:rPr>
              <w:t>Controllo sistema impianto elettrico-elettronico</w:t>
            </w:r>
          </w:p>
          <w:p>
            <w:pPr>
              <w:pStyle w:val="Normal"/>
              <w:tabs>
                <w:tab w:val="clear" w:pos="709"/>
                <w:tab w:val="left" w:pos="110" w:leader="none"/>
              </w:tabs>
              <w:spacing w:lineRule="exact" w:line="200" w:before="60" w:after="0"/>
              <w:ind w:left="110" w:hanging="180"/>
              <w:rPr>
                <w:rFonts w:ascii="Arial" w:hAnsi="Arial" w:cs="Arial"/>
                <w:b/>
                <w:b/>
                <w:bCs/>
                <w:i/>
                <w:i/>
                <w:iCs/>
                <w:shadow/>
                <w:color w:val="FF000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hadow/>
                <w:color w:val="FF0000"/>
                <w:sz w:val="20"/>
              </w:rPr>
            </w:r>
            <w:bookmarkStart w:id="3" w:name="OLE_LINK4"/>
            <w:bookmarkStart w:id="4" w:name="OLE_LINK4"/>
            <w:bookmarkEnd w:id="4"/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le strumentazioni elettriche ed elettroniche ed eventuali simulatori computerizzati per la verifica del sistema impianto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pretare le risposte degli strumenti di controllo e le </w:t>
            </w:r>
            <w:r>
              <w:rPr>
                <w:rFonts w:cs="Tahoma" w:ascii="MC Candom" w:hAnsi="MC Candom"/>
                <w:color w:val="7D2D00"/>
                <w:sz w:val="20"/>
              </w:rPr>
              <w:t>informazioni relative al funzionamento del sistema impianto per valutarne interventi di messa in efficienza produttiva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dottare semplici tecniche di intervento e/o sostituzione su apparecchiature elettrico-elettroniche, anche equivalenti, in dotazione nell’impianto rispettando e ripristinando gli standard di sicurezza previsti nell’impianto stesso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14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51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8"/>
              </w:numPr>
              <w:tabs>
                <w:tab w:val="clear" w:pos="709"/>
                <w:tab w:val="left" w:pos="235" w:leader="none"/>
              </w:tabs>
              <w:spacing w:lineRule="exact" w:line="200" w:before="120" w:after="120"/>
              <w:ind w:left="235" w:hanging="219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nterventi e strumenti per la risoluzione di eventuali anomalie di funzionamento e tradurli in dati informativi</w:t>
            </w:r>
          </w:p>
        </w:tc>
        <w:tc>
          <w:tcPr>
            <w:tcW w:w="25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spacing w:before="120" w:after="120"/>
        <w:jc w:val="center"/>
        <w:rPr/>
      </w:pPr>
      <w:r>
        <w:rPr/>
        <w:t>Indicazioni per la valutazione delle unità di competenza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108"/>
        <w:gridCol w:w="3292"/>
        <w:gridCol w:w="1932"/>
        <w:gridCol w:w="948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1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29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9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180" w:leader="none"/>
              </w:tabs>
              <w:spacing w:before="60" w:after="0"/>
              <w:ind w:left="18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  <w:t>Decodifica strutturale schemi d’impianto</w:t>
            </w:r>
          </w:p>
          <w:p>
            <w:pPr>
              <w:pStyle w:val="TextBodyIndent"/>
              <w:tabs>
                <w:tab w:val="clear" w:pos="709"/>
                <w:tab w:val="left" w:pos="180" w:leader="none"/>
              </w:tabs>
              <w:ind w:left="180" w:hanging="180"/>
              <w:rPr>
                <w:rFonts w:cs="Tahoma"/>
                <w:b w:val="false"/>
                <w:b w:val="false"/>
                <w:bCs w:val="false"/>
                <w:i w:val="false"/>
                <w:i w:val="false"/>
                <w:iCs/>
                <w:shadow w:val="false"/>
                <w:color w:val="7E2D00"/>
              </w:rPr>
            </w:pPr>
            <w:r>
              <w:rPr>
                <w:rFonts w:cs="Tahoma"/>
                <w:b w:val="false"/>
                <w:bCs w:val="false"/>
                <w:i w:val="false"/>
                <w:iCs/>
                <w:shadow w:val="false"/>
                <w:color w:val="7E2D00"/>
              </w:rPr>
            </w:r>
          </w:p>
        </w:tc>
        <w:tc>
          <w:tcPr>
            <w:tcW w:w="21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ecodifica strutturale schemi di impianto</w:t>
            </w:r>
          </w:p>
        </w:tc>
        <w:tc>
          <w:tcPr>
            <w:tcW w:w="32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lay-out d’impia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schemi elettric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funzionalità dei dispositivi ed apparecchiature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istinte di lavorazione</w:t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alità e caratteristiche d’impianto adeguatamente comprese</w:t>
            </w:r>
          </w:p>
        </w:tc>
        <w:tc>
          <w:tcPr>
            <w:tcW w:w="9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180" w:leader="none"/>
              </w:tabs>
              <w:spacing w:before="60" w:after="0"/>
              <w:ind w:left="18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  <w:t xml:space="preserve">Composizione sistemi elettrico-elettronici </w:t>
            </w:r>
          </w:p>
        </w:tc>
        <w:tc>
          <w:tcPr>
            <w:tcW w:w="21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mposizione sistemi elettrico-elettronici</w:t>
            </w:r>
          </w:p>
        </w:tc>
        <w:tc>
          <w:tcPr>
            <w:tcW w:w="32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24"/>
              </w:numPr>
              <w:tabs>
                <w:tab w:val="clear" w:pos="709"/>
                <w:tab w:val="left" w:pos="275" w:leader="none"/>
                <w:tab w:val="left" w:pos="337" w:leader="none"/>
              </w:tabs>
              <w:spacing w:before="0" w:after="0"/>
              <w:ind w:left="321" w:hanging="292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eparazione quadro elettrico</w:t>
            </w:r>
          </w:p>
          <w:p>
            <w:pPr>
              <w:pStyle w:val="Corpodeltesto2"/>
              <w:numPr>
                <w:ilvl w:val="0"/>
                <w:numId w:val="24"/>
              </w:numPr>
              <w:tabs>
                <w:tab w:val="clear" w:pos="709"/>
                <w:tab w:val="left" w:pos="275" w:leader="none"/>
                <w:tab w:val="left" w:pos="337" w:leader="none"/>
              </w:tabs>
              <w:spacing w:before="0" w:after="0"/>
              <w:ind w:left="321" w:hanging="292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cablaggi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 e installazione di sistemi elettrici ed elettronic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elle equivalenze elettriche, meccaniche e funzionali delle apparecchiature e dei dispositivi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sultazione manuali tecnici</w:t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arecchiatura elettrico-elettronica installata</w:t>
            </w:r>
          </w:p>
        </w:tc>
        <w:tc>
          <w:tcPr>
            <w:tcW w:w="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180" w:leader="none"/>
              </w:tabs>
              <w:spacing w:before="60" w:after="0"/>
              <w:ind w:left="18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  <w:t>Adattamento funzionalità impianti elettrico-elettronici</w:t>
            </w:r>
          </w:p>
        </w:tc>
        <w:tc>
          <w:tcPr>
            <w:tcW w:w="21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dattamento delle funzionalità di impianti elettrico-elettronici</w:t>
            </w:r>
          </w:p>
        </w:tc>
        <w:tc>
          <w:tcPr>
            <w:tcW w:w="32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i parametri di funzionalità dei quadri elettrici e parti dell’impia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azione e taratura delle apparecchiature elettriche ed elettroniche (tempo, pressione, forza, traslazioni, ecc.)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adattativi/conformativi di macchine ed impia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trollo completezza e funzionalità nuovo ciclo macchina</w:t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mpianto automatizzato funzionante come da specifiche </w:t>
            </w:r>
          </w:p>
        </w:tc>
        <w:tc>
          <w:tcPr>
            <w:tcW w:w="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1"/>
              </w:numPr>
              <w:tabs>
                <w:tab w:val="clear" w:pos="709"/>
                <w:tab w:val="left" w:pos="180" w:leader="none"/>
              </w:tabs>
              <w:spacing w:before="60" w:after="0"/>
              <w:ind w:left="180" w:hanging="180"/>
              <w:rPr>
                <w:rFonts w:cs="Tahoma"/>
                <w:i w:val="false"/>
                <w:i w:val="false"/>
                <w:iCs/>
              </w:rPr>
            </w:pPr>
            <w:r>
              <w:rPr>
                <w:rFonts w:cs="Tahoma"/>
                <w:i w:val="false"/>
                <w:iCs/>
              </w:rPr>
              <w:t>Controllo sistema impianto elettrico-elettronico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00" w:before="60" w:after="0"/>
              <w:ind w:left="180" w:hanging="18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21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controllo al sistema impianti elettrico-elettronico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2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erifiche finali dell’impianto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e risoluzione di eventuali anomalie di funzioname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erifica standard di conformità 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he di malfunzionamenti e guasti di impianto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9"/>
                <w:tab w:val="left" w:pos="337" w:leader="none"/>
              </w:tabs>
              <w:ind w:left="321" w:hanging="2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stituzione di componenti difettosi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ind w:left="29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9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ianto verificato e in esercizio nel rispetto degli standard di sicurezza ed efficienza</w:t>
            </w:r>
          </w:p>
        </w:tc>
        <w:tc>
          <w:tcPr>
            <w:tcW w:w="9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TECNICO DELL’AUTOMAZIONE INDUSTRIALE</w:t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hadow/>
          <w:color w:val="7D2D00"/>
          <w:sz w:val="22"/>
        </w:rPr>
      </w:pPr>
      <w:r>
        <w:rPr>
          <w:rFonts w:cs="MC Candom" w:ascii="MC Candom" w:hAnsi="MC Candom"/>
          <w:shadow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Lucida Handwriting"/>
          <w:color w:val="7D2D00"/>
          <w:sz w:val="22"/>
        </w:rPr>
      </w:pPr>
      <w:r>
        <w:rPr>
          <w:rFonts w:cs="Lucida Handwriting" w:ascii="Lucida Handwriting" w:hAnsi="Lucida Handwriting"/>
          <w:color w:val="7D2D00"/>
          <w:sz w:val="22"/>
        </w:rPr>
        <w:t>TECNICO DELL’AUTOMAZIONE INDUSTRIALE</w:t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Lucida Handwriting" w:hAnsi="Lucida Handwriting" w:cs="Lucida Handwriting"/>
          <w:color w:val="7D2D00"/>
          <w:sz w:val="22"/>
        </w:rPr>
      </w:pPr>
      <w:r>
        <w:rPr>
          <w:rFonts w:cs="Lucida Handwriting" w:ascii="Lucida Handwriting" w:hAnsi="Lucida Handwriting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ell’automazione industriale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approntare il funzionamento, ed intervenire nel programma, di singole macchine o impianti automatizzati, presidiando le attività di collaudo e delibera delle apparecchiature elettroniche di comando, controllo e regolazione dei process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meccanica ed elettromeccanica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Indagine nazionale sui fabbisogni formativi OBNF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2.1.1.1 - Ingegneri meccanici</w:t>
              <w:br/>
              <w:t>2.2.1.9.2 - Ingegneri industriali e gestion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400"/>
        <w:gridCol w:w="2880"/>
      </w:tblGrid>
      <w:tr>
        <w:trPr/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290" w:hanging="290"/>
              <w:rPr>
                <w:rFonts w:cs="Tahoma"/>
                <w:b w:val="false"/>
                <w:b w:val="false"/>
                <w:bCs w:val="false"/>
                <w:shadow w:val="false"/>
              </w:rPr>
            </w:pPr>
            <w:r>
              <w:rPr/>
              <w:t>1. Analisi modello di automazion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a componentistica meccanica, elettromeccanica, elettronica, pneumatica e oleodinamica costitutiva del sistema automatizzato, in relazione al ciclo di funzionamento della macchina</w:t>
            </w:r>
          </w:p>
        </w:tc>
        <w:tc>
          <w:tcPr>
            <w:tcW w:w="28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aratteristiche e modalità di funzionamento delle macchine e dell’automazione industr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Principi di meccanica, elettromeccanica, pneumatica ed oleodinamica applicata alle tecnologie di automazion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i di funzionamento, dati tecnici e caratteristiche costruttive delle tecnologie di base dell’automazione industr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aratteristiche funzionali e di impiego dei principali dispositivi elettromeccanici, elettronici, elettropneumatici per l’automazione industr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sempi di schemi elettrici relativi alle installazioni di macchine e sistem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Tahoma" w:hAnsi="Tahoma" w:cs="Tahoma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l funzionamento e uso delle principali apparecchiature elettroniche per il comando, il controllo e la regolazione dei process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i di funzionamento e programmazione di sistemi industriali a contenuto informatico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individuazione di malfunzionamenti o guas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norme ISO-9000:2000 e relative applicazioni in ambito manifatturiero-meccanico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exact" w:line="200" w:before="120" w:after="0"/>
              <w:ind w:left="313" w:hanging="284"/>
              <w:rPr>
                <w:rFonts w:ascii="Arial Unicode MS" w:hAnsi="Arial Unicode MS" w:cs="Arial Unicode MS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Norme antinfortunistiche da rispettare nella fase di installazione e manutenzione impianti elettric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Norme per l’igiene e la sicurezza dell’ambiente di lavoro</w:t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soluzioni di controllo dell’automatismo in risposta a specifiche esigenze produttivo-organizzative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apparecchiature di controllo in relazione al sistema automatizza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metodologie di programmazione di un sistema di comando e regolazione in ambienti di sviluppo specific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290" w:hanging="290"/>
              <w:rPr>
                <w:rFonts w:ascii="Arial" w:hAnsi="Arial" w:cs="Arial"/>
                <w:b w:val="false"/>
                <w:b w:val="false"/>
                <w:bCs w:val="false"/>
                <w:iCs/>
                <w:shadow w:val="false"/>
              </w:rPr>
            </w:pPr>
            <w:r>
              <w:rPr>
                <w:iCs/>
              </w:rPr>
              <w:t xml:space="preserve">2. </w:t>
            </w:r>
            <w:r>
              <w:rPr/>
              <w:t>Conformazione sistema automatizzato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a componentistica essenziale in relazione al progetto di automazione della macchina e/o impian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29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le istruzioni/procedure specifiche per l’installazione di apparecchiature e dispositivi elettronici di comando, controllo e regolazione dei processi automatizzati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87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29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Cs/>
                <w:color w:val="7D2D00"/>
                <w:sz w:val="20"/>
              </w:rPr>
              <w:t>adottare le istruzioni specifiche per l’installazione del software necessario al funzionamento di sistemi o controlli elettronici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before="60" w:after="0"/>
              <w:ind w:left="29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dati/simboli e istruzioni presenti sui manuali tecnici di riferimen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nfigurazione funzionalità macchine/sistemi automatizzati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le procedure per il collaudo funzionale di una macchina o impianto automatizzati </w:t>
            </w:r>
            <w:r>
              <w:rPr>
                <w:rFonts w:cs="MC Candom" w:ascii="MC Candom" w:hAnsi="MC Candom"/>
                <w:color w:val="7E2D00"/>
                <w:sz w:val="20"/>
              </w:rPr>
              <w:t>valutando interventi di regolazione/taratura del sistema in base al proget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pretare problemi di funzionamento e/o perdita di efficienza di sistemi di produzione automatizzata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’origine causale del malfunzionamen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tecniche di intervento sulle cause elettrico-elettroniche ed informatiche del malfunzionamento del sistema automatizza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9"/>
              </w:tabs>
              <w:spacing w:lineRule="exact" w:line="200" w:before="60" w:after="0"/>
              <w:ind w:left="290" w:hanging="29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potenzialità sistemi automatizzat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esigenze di funzionalità in modifiche al sistema/programma automatizzato e valutarne le condizioni di funzionalità operativ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e potenzialità tecnologiche in ipotesi e soluzioni tecniche di prodot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modifiche hardware e software necessarie al funzionamento della macchina o dell’impianto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290" w:hanging="290"/>
              <w:rPr/>
            </w:pPr>
            <w:r>
              <w:rPr>
                <w:rFonts w:cs="MC Candom" w:ascii="MC Candom" w:hAnsi="MC Candom"/>
                <w:b/>
                <w:color w:val="7D2D00"/>
                <w:sz w:val="20"/>
              </w:rPr>
              <w:t xml:space="preserve">.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 individuare migliorie e/o innovazioni tecnologiche per il processo lavorativo in cui opera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tbl>
      <w:tblPr>
        <w:tblW w:w="983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30"/>
        <w:gridCol w:w="3520"/>
        <w:gridCol w:w="1800"/>
        <w:gridCol w:w="900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3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5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9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777" w:hRule="atLeast"/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9"/>
              </w:tabs>
              <w:spacing w:before="60" w:after="0"/>
              <w:ind w:left="290" w:hanging="29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  <w:t xml:space="preserve">Analisi modello di automazione </w:t>
            </w:r>
          </w:p>
          <w:p>
            <w:pPr>
              <w:pStyle w:val="TextBodyIndent"/>
              <w:ind w:left="290" w:hanging="290"/>
              <w:rPr>
                <w:i w:val="false"/>
                <w:i w:val="false"/>
                <w:iCs/>
              </w:rPr>
            </w:pPr>
            <w:r>
              <w:rPr>
                <w:i w:val="false"/>
                <w:iCs/>
              </w:rPr>
            </w:r>
          </w:p>
          <w:p>
            <w:pPr>
              <w:pStyle w:val="Normal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 operazioni di analisi modello di automazion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5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sistema automatizza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elle procedure di programmazione dei sistemi di comando e regolazion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grazione funzionale tra programma software e sistema macchin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 software di automazione analizzato</w:t>
            </w:r>
          </w:p>
        </w:tc>
        <w:tc>
          <w:tcPr>
            <w:tcW w:w="90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9"/>
              </w:tabs>
              <w:spacing w:before="60" w:after="0"/>
              <w:ind w:left="290" w:hanging="290"/>
              <w:rPr>
                <w:i w:val="false"/>
                <w:i w:val="false"/>
                <w:iCs/>
              </w:rPr>
            </w:pPr>
            <w:r>
              <w:rPr>
                <w:rFonts w:cs="Tahoma"/>
                <w:i w:val="false"/>
              </w:rPr>
              <w:t>Conformazione sistema automatizzato</w:t>
            </w:r>
          </w:p>
          <w:p>
            <w:pPr>
              <w:pStyle w:val="Normal"/>
              <w:spacing w:lineRule="exact" w:line="200" w:before="60" w:after="0"/>
              <w:ind w:left="290" w:hanging="29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ormazione sistema automatizzato</w:t>
            </w:r>
          </w:p>
        </w:tc>
        <w:tc>
          <w:tcPr>
            <w:tcW w:w="35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 della parte  elettronica e di comand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connessioni elettriche tra parte di comando e dispositivi installati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stallazione del software di comando sul controllore della macchina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azione ed impostazione dei parametri di processo produttiv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a e/o impianto automatizzato ed impostato</w:t>
            </w:r>
          </w:p>
        </w:tc>
        <w:tc>
          <w:tcPr>
            <w:tcW w:w="9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9"/>
              </w:tabs>
              <w:spacing w:before="60" w:after="0"/>
              <w:ind w:left="290" w:hanging="290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Configurazione funzionalità macchine/sistemi automatizzati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funzionalità macchine/sistemi automatizzati</w:t>
            </w:r>
          </w:p>
        </w:tc>
        <w:tc>
          <w:tcPr>
            <w:tcW w:w="35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ntrollo corretto avanzamento del prodotto nel ciclo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cause di malfunzionamento e/o non conformità della macchina o del processo automatizza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secuzione interventi di riparazione o sostituzione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modifiche e personalizzazioni al programma software di gestione del sistema automatizzato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libera della macchina e/o impianto automatizzat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a e/o impianto settati e collaudati</w:t>
            </w:r>
          </w:p>
        </w:tc>
        <w:tc>
          <w:tcPr>
            <w:tcW w:w="9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9"/>
              </w:tabs>
              <w:spacing w:before="60" w:after="0"/>
              <w:ind w:left="290" w:hanging="290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  <w:i w:val="false"/>
              </w:rPr>
              <w:t>Sviluppo potenzialità sistemi automatizzati</w:t>
            </w:r>
          </w:p>
        </w:tc>
        <w:tc>
          <w:tcPr>
            <w:tcW w:w="16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potenzialità sistemi automatizzati</w:t>
            </w:r>
          </w:p>
        </w:tc>
        <w:tc>
          <w:tcPr>
            <w:tcW w:w="35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e decodifica di miglioramenti all’automazione del sistema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cazioni di soluzioni tecnologiche alternative/innovative di automazione industriale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cazioni sull’uso di componenti elettriche ed elettroniche atte al miglioramento del sistema 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poste di miglioramento realizzabili</w:t>
            </w:r>
          </w:p>
        </w:tc>
        <w:tc>
          <w:tcPr>
            <w:tcW w:w="9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993300"/>
          <w:sz w:val="40"/>
        </w:rPr>
      </w:pPr>
      <w:r>
        <w:rPr>
          <w:rFonts w:cs="Tahoma" w:ascii="Lucida Handwriting" w:hAnsi="Lucida Handwriting"/>
          <w:i/>
          <w:iCs/>
          <w:color w:val="993300"/>
          <w:sz w:val="40"/>
        </w:rPr>
        <w:t>COSTRUTTORE DI CARPENTERIA METALLICA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i/>
          <w:i/>
          <w:iCs/>
          <w:color w:val="7D2D00"/>
          <w:sz w:val="22"/>
        </w:rPr>
      </w:pPr>
      <w:r>
        <w:rPr>
          <w:rFonts w:cs="MC Candom" w:ascii="MC Candom" w:hAnsi="MC Candom"/>
          <w:i/>
          <w:iCs/>
          <w:color w:val="7D2D00"/>
          <w:sz w:val="22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Tahoma"/>
          <w:b/>
          <w:b/>
          <w:bCs/>
          <w:color w:val="993300"/>
        </w:rPr>
      </w:pPr>
      <w:r>
        <w:rPr>
          <w:rFonts w:cs="Tahoma" w:ascii="Lucida Handwriting" w:hAnsi="Lucida Handwriting"/>
          <w:b/>
          <w:bCs/>
          <w:color w:val="993300"/>
        </w:rPr>
        <w:t>COSTRUTTORE DI CARPENTERIA METALLICA</w:t>
      </w:r>
    </w:p>
    <w:p>
      <w:pPr>
        <w:pStyle w:val="Normal"/>
        <w:rPr>
          <w:rFonts w:ascii="Lucida Handwriting" w:hAnsi="Lucida Handwriting" w:cs="Tahoma"/>
          <w:b/>
          <w:b/>
          <w:bCs/>
          <w:color w:val="993300"/>
          <w:sz w:val="22"/>
          <w:vertAlign w:val="superscript"/>
        </w:rPr>
      </w:pPr>
      <w:r>
        <w:rPr>
          <w:rFonts w:cs="Tahoma" w:ascii="Lucida Handwriting" w:hAnsi="Lucida Handwriting"/>
          <w:b/>
          <w:bCs/>
          <w:color w:val="9933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993300"/>
                <w:sz w:val="22"/>
              </w:rPr>
              <w:t>Costruttore di carpenteria metallica</w:t>
            </w:r>
            <w:r>
              <w:rPr>
                <w:rFonts w:cs="Tahoma" w:ascii="MC Candom" w:hAnsi="MC Candom"/>
                <w:b/>
                <w:i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 è in grado di realizzare prodotti metallici finiti, attraverso tecniche di lavorazione specifiche, utilizzando i macchinari, le attrezzature e gli utensili propri del taglio, della deformazione, della saldatura e della rifinitura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</w:rPr>
            </w:pPr>
            <w:bookmarkStart w:id="5" w:name="OLE_LINK2"/>
            <w:r>
              <w:rPr>
                <w:rFonts w:cs="Tahoma" w:ascii="MC Candom" w:hAnsi="MC Candom"/>
                <w:smallCaps/>
                <w:color w:val="7D2D00"/>
                <w:sz w:val="20"/>
              </w:rPr>
              <w:t>PROGETTAZIONE E PRODUZIONE MECCANICA ED ELETTROMECCANICA</w:t>
            </w:r>
            <w:bookmarkEnd w:id="5"/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.2.1.2.0 Saldatori e tagliatori a fiamma</w:t>
              <w:br/>
              <w:t>6.2.1.3.1 Lattonieri e calderai</w:t>
              <w:br/>
              <w:t>6.2.1.3.2 Tracciatori</w:t>
              <w:br/>
              <w:t>6.2.1.4.0 Carpentieri e montatori di carpenteria metallica</w:t>
              <w:br/>
              <w:t>6.2.1.7.0 Saldatori elettrici e a norme ASM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Metalmeccanica:</w:t>
              <w:br/>
              <w:t>- Salda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5"/>
        <w:gridCol w:w="6356"/>
        <w:gridCol w:w="2195"/>
      </w:tblGrid>
      <w:tr>
        <w:trPr/>
        <w:tc>
          <w:tcPr>
            <w:tcW w:w="16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635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195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746" w:hRule="atLeast"/>
        </w:trPr>
        <w:tc>
          <w:tcPr>
            <w:tcW w:w="165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14" w:hanging="295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Predisposizione macchinari,  attrezzature ed utensili per le lavorazioni dei metalli</w:t>
            </w:r>
          </w:p>
          <w:p>
            <w:pPr>
              <w:pStyle w:val="Normal"/>
              <w:spacing w:lineRule="exact" w:line="200"/>
              <w:ind w:left="290" w:hanging="29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  <w:p>
            <w:pPr>
              <w:pStyle w:val="Normal"/>
              <w:spacing w:lineRule="exact" w:line="200"/>
              <w:ind w:left="290" w:hanging="290"/>
              <w:rPr>
                <w:rFonts w:ascii="MC Candom" w:hAnsi="MC Candom" w:cs="MC Candom"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D2D00"/>
                <w:sz w:val="20"/>
                <w:highlight w:val="yellow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identificare le macchine, le attrezzature e gli utensili da utilizzare nelle diverse fasi di lavorazione e le relative regolazioni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eastAsia="MC Candom" w:cs="MC Candom" w:ascii="MC Candom" w:hAnsi="MC Candom"/>
                <w:color w:val="8000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800000"/>
                <w:sz w:val="20"/>
              </w:rPr>
              <w:t>Il ciclo di lavorazione: fasi, attività e tecnologie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Caratteristiche fisiche, chimiche, meccaniche e tecnologiche dei materiali metallic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ipologie e meccanismi di funzionamento delle principali attrezzature e macchinari per la lavorazione dei metall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Strumenti di misurazione dei materiali metallic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ecniche di taglio metall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ecniche di attrezzeria meccanica (foratura, sbavatura, filettatura,…)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Tecniche di  deformazione e saldatura metalli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Tecniche di rifinitura e assemblaggio metalli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Principali strumenti e supporti informatic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Principali funzionalità degli strumenti di interazione uomo/macchina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Disposizioni a tutela della sicurezza sul lavoro per le lavorazioni dei metalli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Fondamenti della disciplina aziendale del rapporto di lavoro</w:t>
            </w:r>
          </w:p>
        </w:tc>
      </w:tr>
      <w:tr>
        <w:trPr>
          <w:trHeight w:val="746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i parametri di funzionamento dei macchinari per la lavorazione dei materiali metallici attraverso la lettura della scheda di lavoro e del disegno tecnico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45" w:leader="none"/>
              </w:tabs>
              <w:snapToGrid w:val="false"/>
              <w:spacing w:lineRule="exact" w:line="200" w:before="120" w:after="0"/>
              <w:ind w:left="245" w:hanging="0"/>
              <w:rPr>
                <w:rFonts w:ascii="MC Candom" w:hAnsi="MC Candom" w:cs="MC Candom"/>
                <w:color w:val="800000"/>
                <w:sz w:val="20"/>
                <w:szCs w:val="20"/>
              </w:rPr>
            </w:pPr>
            <w:r>
              <w:rPr>
                <w:rFonts w:cs="MC Candom" w:ascii="MC Candom" w:hAnsi="MC Candom"/>
                <w:color w:val="8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riconoscere la conformità delle operazioni svolte dalle macchine utensili individuando eventuali anomalie di funzionamento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adottare modalità di riordino della postazione di lavoro e di mantenimento in efficienza dei macchinari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65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14" w:hanging="21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</w:r>
            <w:bookmarkStart w:id="6" w:name="OLE_LINK3"/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Taglio materiali metallici</w:t>
            </w:r>
            <w:bookmarkEnd w:id="6"/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riconoscere le principali caratteristiche dei materiali metallici da tagliare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adottare strumenti di misurazione al fine di identificare le dimensioni dei materiali metallici da tagliare rilevandone eventuali anomalie/difettosit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applicare  tecniche di realizzazione del taglio dei materiali metallici con  gli strumenti appropriati e/o con macchine tradizionali e/o a controllo numerico, </w:t>
            </w:r>
            <w:r>
              <w:rPr>
                <w:rFonts w:cs="Tahoma" w:ascii="MC Candom" w:hAnsi="MC Candom"/>
                <w:color w:val="800000"/>
                <w:sz w:val="20"/>
              </w:rPr>
              <w:t>nel rispetto delle procedure di sicurezz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identificare e valutare eventuali anomalie dei metalli tagliati al fine di trascriverle nelle annotazioni di accompagnamento ai pezzi tagliati e/o apportare eventuali interventi correttivi 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649" w:hRule="atLeast"/>
        </w:trPr>
        <w:tc>
          <w:tcPr>
            <w:tcW w:w="165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14" w:hanging="180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Deformazione/saldatura materiali metallic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identificare le caratteristiche dimensionali e funzionali dei materiali da trasformare in base alle indicazioni dello schizzo e/o del disegno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eastAsia="MC Candom" w:cs="MC Candom" w:ascii="MC Candom" w:hAnsi="MC Candom"/>
                <w:color w:val="8000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800000"/>
                <w:sz w:val="20"/>
              </w:rPr>
              <w:t>scegliere le macchine e gli utensili di lavorazione per deformare e saldare i materiali metallici in funzione delle loro caratteristiche e propriet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653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adottare gli strumenti e applicare le tecniche di deformazione e saldatura dei materiali metallici nel rispetto delle procedure di sicurezz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rilevare, dalla scheda di lavorazione, gli elementi oggetto del controllo ed effettuare le verifiche programmate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165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14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Rifinitura ed assemblaggio pezzi e insiemi</w:t>
            </w:r>
            <w:r>
              <w:rPr>
                <w:rFonts w:cs="Tahoma" w:ascii="MC Candom" w:hAnsi="MC Candom"/>
                <w:b/>
                <w:bCs/>
                <w:shadow/>
                <w:color w:val="FF0000"/>
                <w:sz w:val="20"/>
              </w:rPr>
              <w:t xml:space="preserve">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metallici</w:t>
            </w:r>
          </w:p>
          <w:p>
            <w:pPr>
              <w:pStyle w:val="Normal"/>
              <w:spacing w:lineRule="exact" w:line="200" w:before="60" w:after="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riconoscere le caratteristiche dei pezzi lavorati al fine</w:t>
            </w:r>
            <w:r>
              <w:rPr>
                <w:rFonts w:cs="MC Candom" w:ascii="MC Candom" w:hAnsi="MC Candom"/>
                <w:color w:val="FF00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800000"/>
                <w:sz w:val="20"/>
              </w:rPr>
              <w:t xml:space="preserve">di eseguire l’intervento di rifinitura previsto 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751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applicare tecniche di rifinitura e aggiustaggio dei materiali metallici nel rispetto delle procedure di sicurezz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773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adottare i macchinari e gli utensili necessari al montaggio dei pezzi metallici in funzione delle loro caratteristiche tecniche, funzionali ed estetiche, nel rispetto delle procedure di sicurezza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672" w:hRule="atLeast"/>
        </w:trPr>
        <w:tc>
          <w:tcPr>
            <w:tcW w:w="165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635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5"/>
              </w:numPr>
              <w:tabs>
                <w:tab w:val="clear" w:pos="709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valutare i prodotti finiti evidenziando eventuali anomalie e difettosità</w:t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5"/>
        <w:gridCol w:w="2199"/>
        <w:gridCol w:w="3032"/>
        <w:gridCol w:w="1474"/>
        <w:gridCol w:w="1108"/>
      </w:tblGrid>
      <w:tr>
        <w:trPr>
          <w:trHeight w:val="763" w:hRule="atLeast"/>
        </w:trPr>
        <w:tc>
          <w:tcPr>
            <w:tcW w:w="18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19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7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i/>
                <w:i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Predisposizione macchinari, attrezzature ed utensili per le lavorazioni dei metalli</w:t>
            </w:r>
          </w:p>
          <w:p>
            <w:pPr>
              <w:pStyle w:val="Normal"/>
              <w:spacing w:lineRule="exact" w:line="200"/>
              <w:ind w:left="295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edisposizione dei macchinari, delle attrezzature e degli utensili</w:t>
            </w:r>
          </w:p>
        </w:tc>
        <w:tc>
          <w:tcPr>
            <w:tcW w:w="3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egolazione dei macchinari, delle attrezzature e degli utensili per le diverse fasi di lavorazione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parazione e allestimento della postazione di lavoro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esecuzione di manutenzioni ordinarie 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Times New Roman" w:ascii="MC Candom" w:hAnsi="MC Candom"/>
                <w:color w:val="7D2D00"/>
              </w:rPr>
              <w:t xml:space="preserve">verifica dello stato e della funzionalità degli strumenti e delle attrezzature </w:t>
            </w:r>
          </w:p>
        </w:tc>
        <w:tc>
          <w:tcPr>
            <w:tcW w:w="147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Macchinari, attrezzature ed utensili funzionanti, a norma ed efficienti</w:t>
            </w:r>
          </w:p>
        </w:tc>
        <w:tc>
          <w:tcPr>
            <w:tcW w:w="110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18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Taglio materiali metallici</w:t>
            </w:r>
          </w:p>
        </w:tc>
        <w:tc>
          <w:tcPr>
            <w:tcW w:w="219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aglio dei materiali metallici</w:t>
            </w:r>
          </w:p>
        </w:tc>
        <w:tc>
          <w:tcPr>
            <w:tcW w:w="3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isurazione dei metalli da tagliare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taglio dei metalli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Times New Roman" w:ascii="MC Candom" w:hAnsi="MC Candom"/>
                <w:color w:val="7D2D00"/>
              </w:rPr>
              <w:t>rilevazione delle non conformità dei metalli tagliati</w:t>
            </w:r>
          </w:p>
        </w:tc>
        <w:tc>
          <w:tcPr>
            <w:tcW w:w="147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lineRule="exact" w:line="200" w:before="120" w:after="120"/>
              <w:ind w:left="40" w:hanging="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Metalli tagliati secondo la scheda di lavoro in conformità allo schizzo e/o disegno </w:t>
            </w:r>
          </w:p>
        </w:tc>
        <w:tc>
          <w:tcPr>
            <w:tcW w:w="11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8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FF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Deformazione/</w:t>
            </w:r>
          </w:p>
          <w:p>
            <w:pPr>
              <w:pStyle w:val="Normal"/>
              <w:spacing w:lineRule="exact" w:line="200"/>
              <w:ind w:left="295" w:hanging="180"/>
              <w:rPr/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</w:rPr>
              <w:t xml:space="preserve">  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aldatura materiali metallic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95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eformazione/saldatura</w:t>
            </w:r>
            <w:r>
              <w:rPr>
                <w:rFonts w:cs="MC Candom" w:ascii="MC Candom" w:hAnsi="MC Candom"/>
                <w:color w:val="FF00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dei materiali metallici</w:t>
            </w:r>
          </w:p>
        </w:tc>
        <w:tc>
          <w:tcPr>
            <w:tcW w:w="3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esecuzione di operazioni di deformazione e di saldatura dei materiali metallici 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i pezzi metallici lavorati</w:t>
            </w:r>
          </w:p>
        </w:tc>
        <w:tc>
          <w:tcPr>
            <w:tcW w:w="147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lineRule="exact" w:line="200" w:before="120" w:after="120"/>
              <w:ind w:left="39" w:hanging="0"/>
              <w:rPr>
                <w:rFonts w:ascii="MC Candom" w:hAnsi="MC Candom" w:cs="MC Candom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ateriali metallici trasformati nelle dimensioni e proporzioni previste</w:t>
            </w:r>
          </w:p>
        </w:tc>
        <w:tc>
          <w:tcPr>
            <w:tcW w:w="11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18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Rifinitura ed assemblaggio pezzi e insiemi metallic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95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219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ifinitura e assemblaggio di pezzi e insiemi metallici</w:t>
            </w:r>
          </w:p>
        </w:tc>
        <w:tc>
          <w:tcPr>
            <w:tcW w:w="3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di lavorazioni di rifinitura dei metalli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Times New Roman" w:ascii="MC Candom" w:hAnsi="MC Candom"/>
                <w:color w:val="7D2D00"/>
              </w:rPr>
              <w:t>assemblaggio di pezzi e di insiemi metallici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lla qualità del prodotto finito</w:t>
            </w:r>
          </w:p>
        </w:tc>
        <w:tc>
          <w:tcPr>
            <w:tcW w:w="147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ezzi ed insiemi metallici rifiniti e assemblati in conformità alle specifiche tecniche </w:t>
            </w:r>
          </w:p>
        </w:tc>
        <w:tc>
          <w:tcPr>
            <w:tcW w:w="11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40"/>
          <w:szCs w:val="40"/>
        </w:rPr>
      </w:pPr>
      <w:r>
        <w:rPr>
          <w:rFonts w:cs="MC Candom" w:ascii="MC Candom" w:hAnsi="MC Candom"/>
          <w:color w:val="7D2D00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TECNICO ESPERTO NEI PROCESSI FUSORI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  <w:szCs w:val="40"/>
        </w:rPr>
      </w:pPr>
      <w:r>
        <w:rPr>
          <w:rFonts w:cs="MC Candom" w:ascii="MC Candom" w:hAnsi="MC Candom"/>
          <w:color w:val="7D2D00"/>
          <w:sz w:val="22"/>
          <w:szCs w:val="40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TECNICO ESPERTO NEI PROCESSI FUSORI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tecnico esperto nei processi fusori è in grado di definire gli aspetti costituitivi del prodotto, progettando le specifiche tecniche del getto in coerenza con le richieste del committente, e di configurare il ciclo di produzione di getti nel rispetto degli standard qualitativi e progettuali definiti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 produzione meccanica ed elettromeccanica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76"/>
        <w:gridCol w:w="6062"/>
      </w:tblGrid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5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6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357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606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3.1.2.9.0 Tecnici della gestione del processo produttivo</w:t>
              <w:br/>
              <w:t>3.1.5.2.0 Tecnici del controllo della qualità industriale</w:t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67"/>
        <w:gridCol w:w="3971"/>
        <w:gridCol w:w="3500"/>
      </w:tblGrid>
      <w:tr>
        <w:trPr/>
        <w:tc>
          <w:tcPr>
            <w:tcW w:w="216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0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domanda</w:t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mprendere la domanda ed il fabbisogno del committente traducendo le informazioni in dati tecnici</w:t>
            </w:r>
          </w:p>
        </w:tc>
        <w:tc>
          <w:tcPr>
            <w:tcW w:w="3500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Ciclo di fonderia: processi e prodott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i di fisica tecnica e di chimic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i di meccanic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ali classi di materiali di fonderia e relative caratteristiche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Metodi e tecniche di colat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ali metodologie e tecnologie fusorie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i di solidificazione dei gett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Caratteristiche meccaniche e fisiche dei gett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ocedure di controllo qualitativo della produzione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ali trattamenti termici delle leghe leggere e dei materiali ferros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Principi di disegno tecnico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Modalità di raffreddamento e di alimentazione dei gett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Metodi e tecniche di previsione ed analisi dei difetti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Lingua inglese tecnic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37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Trasmettere le informazioni più appropriate a supportare il committente nelle scelte e ad orientarlo nelle proprie valutazioni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possibili soluzioni tecniche tenendo conto delle esigenze espresse dal committente, delle caratteristiche del prodotto finale, delle risorse tecnologiche e strumentali disponili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delle diverse ipotesi di getto in termini di caratteristiche tecniche, economiche e prestazionali (limiti, punti di forza, costi, tempi di realizzazione - lead time)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Ideazione tecnica del getto</w:t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specifiche tecniche e progettuali del modello riconoscendone prestazioni, grado di affidabilità del prodotto, possibili criticità e difetti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strumentazioni e le tecnologie fusorie da utilizzare valutandone potenzialità e limiti d'uso, tenendo conto delle risorse disponibili e presenti sul mercato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 materiali più idonei alle caratteristiche del prodotto (getto) da realizzare, valutandone struttura, proprietà, prestazioni e capacità di resa in fase di produzione e di utilizzo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la sequenza fondamentale del processo fusorio: trattamento della lega, trattamento delle attrezzature, colata, solidificazione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figurazione ciclo di fonderia</w:t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parametri e criteri di dimensionamento delle attrezzature (staffe, canali, materozze, raffreddatori) e dei macchinari di produzione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tabilire il piano di produzione definendo le modalità ed i tempi di realizzazione e consegna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soluzioni produttive alternative in funzione dei prodotti da realizzare, tecnologie e cicli di lavorazione, nel rispetto dei programmi di produzione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standard di conformità tecnico-qualitativa del prodotto finale ed applicare tecniche di monitoraggio di eventuali difetti di colata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ciclo di fonderia</w:t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modalità di controllo qualitativo delle lavorazioni in termini di metodi, strumenti e percorsi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determinanti strutturali e prestazioni di impianto per l'ottimizzazione del processo produttivo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tecniche di controllo e valutare i dati derivanti dal monitoraggio e dal controllo dell'intervento formulando eventuali proposte di revisione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7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Monitorare il ciclo produttivo in funzione della prevenzione dei rischi per la sicurezza di persone ed ambiente di lavoro</w:t>
            </w:r>
          </w:p>
        </w:tc>
        <w:tc>
          <w:tcPr>
            <w:tcW w:w="350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2"/>
        <w:gridCol w:w="2015"/>
        <w:gridCol w:w="2685"/>
        <w:gridCol w:w="1542"/>
        <w:gridCol w:w="1454"/>
      </w:tblGrid>
      <w:tr>
        <w:trPr/>
        <w:tc>
          <w:tcPr>
            <w:tcW w:w="19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5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9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domanda</w:t>
            </w:r>
          </w:p>
        </w:tc>
        <w:tc>
          <w:tcPr>
            <w:tcW w:w="20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rappresentazione della domanda.</w:t>
            </w:r>
          </w:p>
        </w:tc>
        <w:tc>
          <w:tcPr>
            <w:tcW w:w="26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Esame della domanda del committent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280"/>
              <w:rPr/>
            </w:pPr>
            <w:r>
              <w:rPr/>
              <w:t>Studio di documentazione e schede tecniche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/>
            </w:pPr>
            <w:r>
              <w:rPr/>
              <w:t>Elaborazione proposte e soluzioni tecniche alternative.</w:t>
            </w:r>
          </w:p>
        </w:tc>
        <w:tc>
          <w:tcPr>
            <w:tcW w:w="15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Tipologia di getto prefigurata nei suoi aspetti essenziali.</w:t>
            </w:r>
          </w:p>
        </w:tc>
        <w:tc>
          <w:tcPr>
            <w:tcW w:w="145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9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Ideazione tecnica del getto</w:t>
            </w:r>
          </w:p>
        </w:tc>
        <w:tc>
          <w:tcPr>
            <w:tcW w:w="20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ideazione tecnica del getto.</w:t>
            </w:r>
          </w:p>
        </w:tc>
        <w:tc>
          <w:tcPr>
            <w:tcW w:w="26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laborazione del modell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celta dei materi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Selezione di tecnologie e strument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laborazione dei parametri tecnico-progettuali.</w:t>
            </w:r>
          </w:p>
        </w:tc>
        <w:tc>
          <w:tcPr>
            <w:tcW w:w="15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pecifiche tecnico-progettuali del getto definite.</w:t>
            </w:r>
          </w:p>
        </w:tc>
        <w:tc>
          <w:tcPr>
            <w:tcW w:w="145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figurazione ciclo di fonderia</w:t>
            </w:r>
          </w:p>
        </w:tc>
        <w:tc>
          <w:tcPr>
            <w:tcW w:w="20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figurazione del ciclo di fonderia.</w:t>
            </w:r>
          </w:p>
        </w:tc>
        <w:tc>
          <w:tcPr>
            <w:tcW w:w="26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/>
              <w:t>Elaborazione del piano di produzione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/>
              <w:t>Redazione di documenti tecnici per il dimensionamento di attrezzature e macchinari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280"/>
              <w:rPr/>
            </w:pPr>
            <w:r>
              <w:rPr/>
              <w:t>Verifica delle soluzioni tecniche.</w:t>
            </w:r>
          </w:p>
          <w:p>
            <w:pPr>
              <w:pStyle w:val="Normal"/>
              <w:numPr>
                <w:ilvl w:val="0"/>
                <w:numId w:val="43"/>
              </w:numPr>
              <w:spacing w:before="0" w:after="0"/>
              <w:rPr/>
            </w:pPr>
            <w:r>
              <w:rPr/>
              <w:t>Parametrazione del ciclo di fonderia.</w:t>
            </w:r>
          </w:p>
        </w:tc>
        <w:tc>
          <w:tcPr>
            <w:tcW w:w="15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iclo di fonderia definito e strutturato coerentemente alle specifiche tecniche progettuali.</w:t>
            </w:r>
          </w:p>
        </w:tc>
        <w:tc>
          <w:tcPr>
            <w:tcW w:w="145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ciclo di fonderia</w:t>
            </w:r>
          </w:p>
        </w:tc>
        <w:tc>
          <w:tcPr>
            <w:tcW w:w="201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gestione del ciclo di fonderia.</w:t>
            </w:r>
          </w:p>
        </w:tc>
        <w:tc>
          <w:tcPr>
            <w:tcW w:w="26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/>
              <w:t>Controllo qualitativo del ciclo di fonderia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/>
              <w:t>Verifica del getto e degli eventuali difetti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280"/>
              <w:rPr/>
            </w:pPr>
            <w:r>
              <w:rPr/>
              <w:t>Analisi degli scarti.</w:t>
            </w:r>
          </w:p>
          <w:p>
            <w:pPr>
              <w:pStyle w:val="Normal"/>
              <w:numPr>
                <w:ilvl w:val="0"/>
                <w:numId w:val="41"/>
              </w:numPr>
              <w:spacing w:before="0" w:after="0"/>
              <w:rPr/>
            </w:pPr>
            <w:r>
              <w:rPr/>
              <w:t>Elaborazione di eventuali proposte di revisione dei parametri.</w:t>
            </w:r>
          </w:p>
        </w:tc>
        <w:tc>
          <w:tcPr>
            <w:tcW w:w="154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iclo di fonderia controllato e ottimizzato in base agli standard qualitativi di produzione.</w:t>
            </w:r>
          </w:p>
        </w:tc>
        <w:tc>
          <w:tcPr>
            <w:tcW w:w="145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OPERATORE MECCANICO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  <w:szCs w:val="40"/>
        </w:rPr>
      </w:pPr>
      <w:r>
        <w:rPr>
          <w:rFonts w:cs="MC Candom" w:ascii="MC Candom" w:hAnsi="MC Candom"/>
          <w:color w:val="7D2D00"/>
          <w:sz w:val="22"/>
          <w:szCs w:val="40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OPERATORE MECCANICO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'Operatore meccanico è in grado di lavorare pezzi meccanici, in conformità con i disegni di riferimento, avvalendosi di macchine utensili tradizionali, a controllo numerico computerizzato, centri di lavoro e sistemi FMS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 produzione meccanica ed elettromeccanica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39"/>
        <w:gridCol w:w="6799"/>
      </w:tblGrid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8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67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28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67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7.2.1.1.0 Conduttori di macchine utensili automatiche e semiautomatiche industriali</w:t>
            </w:r>
          </w:p>
        </w:tc>
      </w:tr>
      <w:tr>
        <w:trPr/>
        <w:tc>
          <w:tcPr>
            <w:tcW w:w="28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679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Metalmeccanica:</w:t>
              <w:br/>
              <w:softHyphen/>
              <w:t xml:space="preserve"> Operatore su macchine utensili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139"/>
        <w:gridCol w:w="3049"/>
        <w:gridCol w:w="4450"/>
      </w:tblGrid>
      <w:tr>
        <w:trPr/>
        <w:tc>
          <w:tcPr>
            <w:tcW w:w="213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45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Approntamento macchine utensili</w:t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e macchine utensili (tradizionali, a controllo numerico computerizzato, centri di lavoro, sistemi FMS) da utilizzare per le diverse fasi di lavorazione</w:t>
            </w:r>
          </w:p>
        </w:tc>
        <w:tc>
          <w:tcPr>
            <w:tcW w:w="4450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I processi di lavorazione nell'area meccanica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materiali (ghise, acciai, ecc.) e relative caratteristiche tecnologiche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Le Macchine Utensili dalle tradizionali alle CNC ai sistemi FMS (Flexible Manifacturing System): le parti componenti e la loro funzione, il piano e lo spazio in cui operano, i metodi di gestione/integrazione tecnica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utensili e loro utilizzo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lavorazioni su macchine utensili: foratura, tornitura, fresatura, alesatura, rettificatura, ecc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strumenti di misura (calibri, micrometri, comparatori, ecc.) e relativi campi di applicazione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Informatica applicata a MU a CNC e sistemi FMS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riferimenti legislativi e normativi in materia di disegno tecnico: segni e simboli, convenzioni, scale e metodi di rappresentazione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La modulistica di riferimento: schede istruzioni, programmi di produzione, schede controllo qualità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Principali riferimenti legislativi e normativi in materia di ISO-9000:2008 e relative applicazioni in ambito manifatturiero-meccanico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a strumentazione da applicare alle macchine utensili (utensili, attrezzi presa pezzo, programmi, ecc.)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Utilizzare procedure di impostazione dei parametri macchina o del programma a CN per le diverse lavorazioni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modalità di controllo degli utensili presettati con i dati di presetting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Lavorazione pezzi in area meccanica</w:t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mprendere i disegni tecnici di pezzi da lavorare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istinguere le tipologie di lavorazioni da realizzare in relazione al pezzo da lavorare e al materiale costruttivo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le principali tecniche di lavorazione meccanica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e prevenire i rischi per la sicurezza della propria persona e dell'ambiente di lavoro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trollo conformità pezzi in area meccanica</w:t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eventuali anomalie e non conformità di materiali grezzi e semilavorati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correttezza e l'efficienza del processo di lavorazione del pezzo meccanico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ed utilizzare la strumentazione di misura dei pezzi lavorati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conformità dei pezzi lavorati durante e al termine del processo di lavorazione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area di lavoro</w:t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le previste modalità di mantenimento in efficienza (pulitura, lubrificazione, ecc.) delle macchine utensili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o stato di funzionamento delle macchine utensili e proprie attrezzature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il livello di usura e idoneità residua degli utensili valutandone le possibili modalità di ripristino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4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interventi correttivi a fronte di anomalie nell'area di lavoro</w:t>
            </w:r>
          </w:p>
        </w:tc>
        <w:tc>
          <w:tcPr>
            <w:tcW w:w="44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75"/>
        <w:gridCol w:w="2077"/>
        <w:gridCol w:w="2620"/>
        <w:gridCol w:w="1595"/>
        <w:gridCol w:w="1471"/>
      </w:tblGrid>
      <w:tr>
        <w:trPr/>
        <w:tc>
          <w:tcPr>
            <w:tcW w:w="18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7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8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Approntamento macchine utensili</w:t>
            </w:r>
          </w:p>
        </w:tc>
        <w:tc>
          <w:tcPr>
            <w:tcW w:w="207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pprontamento macchine utensili.</w:t>
            </w:r>
          </w:p>
        </w:tc>
        <w:tc>
          <w:tcPr>
            <w:tcW w:w="26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Montaggio delle attrezzature per le specifiche lavorazion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Registrazione dei parametri macchina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Caricamento dell'eventuale programma di lavorazion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Effettuazione di test di prova funzionamento macchine.</w:t>
            </w:r>
          </w:p>
        </w:tc>
        <w:tc>
          <w:tcPr>
            <w:tcW w:w="1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Macchine predisposte e registrate per eseguire le lavorazioni.</w:t>
            </w:r>
          </w:p>
        </w:tc>
        <w:tc>
          <w:tcPr>
            <w:tcW w:w="147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8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Lavorazione pezzi in area meccanica</w:t>
            </w:r>
          </w:p>
        </w:tc>
        <w:tc>
          <w:tcPr>
            <w:tcW w:w="207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lavorazione pezzi in area meccanica.</w:t>
            </w:r>
          </w:p>
        </w:tc>
        <w:tc>
          <w:tcPr>
            <w:tcW w:w="26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Lettura del disegno tecnico e della documentazione di lavorazion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Lavorazione del pezzo meccanico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Carico e scarico dei pezzi.</w:t>
            </w:r>
          </w:p>
        </w:tc>
        <w:tc>
          <w:tcPr>
            <w:tcW w:w="1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ezzo lavorato secondo le specifiche progettuali.</w:t>
            </w:r>
          </w:p>
        </w:tc>
        <w:tc>
          <w:tcPr>
            <w:tcW w:w="147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trollo conformità pezzi in area meccanica</w:t>
            </w:r>
          </w:p>
        </w:tc>
        <w:tc>
          <w:tcPr>
            <w:tcW w:w="207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trollo conformità pezzi in area meccanica.</w:t>
            </w:r>
          </w:p>
        </w:tc>
        <w:tc>
          <w:tcPr>
            <w:tcW w:w="26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Misurazione dei pezzi meccanici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Segnalazione e registrazione delle non conformità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Compilazione di eventuali schede di controllo qualità.</w:t>
            </w:r>
          </w:p>
        </w:tc>
        <w:tc>
          <w:tcPr>
            <w:tcW w:w="1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ezzo lavorato rispondente agli standard di qualità previsti.</w:t>
            </w:r>
          </w:p>
        </w:tc>
        <w:tc>
          <w:tcPr>
            <w:tcW w:w="147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area di lavoro</w:t>
            </w:r>
          </w:p>
        </w:tc>
        <w:tc>
          <w:tcPr>
            <w:tcW w:w="207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gestione area di lavoro.</w:t>
            </w:r>
          </w:p>
        </w:tc>
        <w:tc>
          <w:tcPr>
            <w:tcW w:w="26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Pulizia di macchinari, attrezzature e strumenti di misurazione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280"/>
              <w:rPr/>
            </w:pPr>
            <w:r>
              <w:rPr/>
              <w:t>Segnalazione anomalie di funzionamento delle MU e relative attrezzature.</w:t>
            </w:r>
          </w:p>
          <w:p>
            <w:pPr>
              <w:pStyle w:val="Normal"/>
              <w:numPr>
                <w:ilvl w:val="0"/>
                <w:numId w:val="28"/>
              </w:numPr>
              <w:spacing w:before="0" w:after="0"/>
              <w:rPr/>
            </w:pPr>
            <w:r>
              <w:rPr/>
              <w:t>Rilevazione e ripristino utensili usurati.</w:t>
            </w:r>
          </w:p>
        </w:tc>
        <w:tc>
          <w:tcPr>
            <w:tcW w:w="1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Macchine utensili funzionali e pulite</w:t>
            </w:r>
          </w:p>
        </w:tc>
        <w:tc>
          <w:tcPr>
            <w:tcW w:w="147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  <w:sz w:val="36"/>
          <w:szCs w:val="36"/>
        </w:rPr>
        <w:t xml:space="preserve">SALDATORE </w:t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</w:rPr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</w:rPr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i/>
                <w:i/>
              </w:rPr>
            </w:pPr>
            <w:r>
              <w:rPr>
                <w:rFonts w:cs="Lucida Handwriting" w:ascii="Lucida Handwriting" w:hAnsi="Lucida Handwriting"/>
                <w:b/>
                <w:i/>
              </w:rPr>
            </w:r>
            <w:bookmarkStart w:id="7" w:name="documentContent"/>
            <w:bookmarkStart w:id="8" w:name="documentContent"/>
            <w:bookmarkEnd w:id="8"/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rFonts w:ascii="Lucida Handwriting" w:hAnsi="Lucida Handwriting" w:cs="Lucida Handwriting"/>
                <w:b/>
                <w:b/>
                <w:i/>
                <w:i/>
              </w:rPr>
            </w:pPr>
            <w:r>
              <w:rPr>
                <w:rFonts w:cs="Lucida Handwriting" w:ascii="Lucida Handwriting" w:hAnsi="Lucida Handwriting"/>
                <w:b/>
                <w:i/>
              </w:rPr>
              <w:t xml:space="preserve">SALDATORE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l Saldatore effettua la saldatura di pezzi metallici per la realizzazione, riparazione e manutenzione. La figura professionale esegue saldature utilizzando la tecnica idonea e rispettando le specifiche dei documenti di lavoro. Controlla ed eventualmente rifinisce il manufatto in caso di imperfezioni e disomogeneità.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rogettazione e produzione meccanica ed elettomeccanica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1 PIOMBIERE SALDATOR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2 SALDATOR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3 SALDATORE A FUSION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4 SALDATORE A GAS D'ACQU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5 SALDATORE A PRESSION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6 SALDATORE A PUNTI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7 SALDATORE A RULLI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8 SALDATORE A SALDOBRASATUR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09 SALDATORE A STAGN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0 SALDATORE AD IDROGENO ATOMIC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1 SALDATORE ALLUMINOTERMIC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2 SALDATORE AUTOGENIST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3 SALDATORE DI METALLI SPECIALI E LEGH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4 SALDATORE OSSIACETILENIC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5 SALDATORE TUBIST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6 TAGLIATORE AUTOGENIST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7 TAGLIATORE OSSIACETILENIC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8 TRAFORATORE A FIAMMA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19 SALDATORE A FIAMMA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.20 TAGLIATORE A FIAMM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1.2 - Saldatori e tagliatori a fiamma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1. Essere in grado di effettuare il controllo/rifinitura sulla saldatura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controllo qualità per la saldatura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orma UNI EN 729 (requisiti di qualità per la saldatura)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ormativa sulla tutela della salute e sicurezza dei lavoratori in tutti i settori di attività privati o pubblic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trumenti per saldatur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iche di saldatura dei metall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Elementi di disegno meccanico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Elementi di metallurgi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ormativa sulla tutela della salute e sicurezza dei lavoratori in tutti i settori di attività privati o pubblic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ollecitazioni meccaniche e resistenza dei material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Strumenti per saldatura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iche di saldatura dei metall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ologia e proprietà dei materiali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ologia meccanica dei materiali saldabili</w:t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apparecchi di metrologia mecca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ocumentazione tecnica fornita dai produttori di imbarcazio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procedure di controllo della tenuta dei materiali salda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 xml:space="preserve">2. Essere in grado di eseguire saldature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sicurezza in produzion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taratura di macchine saldatr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  <w:t>Applicare procedure Welding Procedure Specification (WPS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lang w:val="en-US"/>
                    </w:rPr>
                  </w:pPr>
                  <w:r>
                    <w:rPr>
                      <w:rFonts w:cs="Tahoma" w:ascii="Tahoma" w:hAnsi="Tahoma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ancoraggio di parti metallich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saldatura metalli e legh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apparecchi di metrologia mecca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Utilizzare documentazione tecnica fornita dai produttori 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strumenti per saldatura: saldatrice a filo, elettrica ad arco, TIG, laser, plasma, ossiacetile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  <w:sz w:val="36"/>
          <w:szCs w:val="36"/>
        </w:rPr>
        <w:t xml:space="preserve">VERNICIATORE </w:t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</w:rPr>
      </w:r>
    </w:p>
    <w:p>
      <w:pPr>
        <w:pStyle w:val="Normal"/>
        <w:rPr>
          <w:rFonts w:ascii="Lucida Handwriting" w:hAnsi="Lucida Handwriting" w:cs="Lucida Handwriting"/>
          <w:b/>
          <w:b/>
          <w:i/>
          <w:i/>
        </w:rPr>
      </w:pPr>
      <w:r>
        <w:rPr>
          <w:rFonts w:cs="Lucida Handwriting" w:ascii="Lucida Handwriting" w:hAnsi="Lucida Handwriting"/>
          <w:b/>
          <w:i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ucida Handwriting" w:hAnsi="Lucida Handwriting" w:cs="Lucida Handwriting"/>
                <w:b/>
                <w:b/>
                <w:i/>
                <w:i/>
              </w:rPr>
            </w:pPr>
            <w:r>
              <w:rPr>
                <w:rFonts w:cs="Lucida Handwriting" w:ascii="Lucida Handwriting" w:hAnsi="Lucida Handwriting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jc w:val="center"/>
              <w:outlineLvl w:val="0"/>
              <w:rPr>
                <w:rFonts w:ascii="Lucida Handwriting" w:hAnsi="Lucida Handwriting" w:cs="Lucida Handwriting"/>
                <w:b/>
                <w:b/>
                <w:i/>
                <w:i/>
              </w:rPr>
            </w:pPr>
            <w:r>
              <w:rPr>
                <w:rFonts w:cs="Lucida Handwriting" w:ascii="Lucida Handwriting" w:hAnsi="Lucida Handwriting"/>
                <w:b/>
                <w:i/>
              </w:rPr>
              <w:t xml:space="preserve">VERNICATORE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Tahoma" w:ascii="Tahoma" w:hAnsi="Tahoma"/>
                    </w:rPr>
                    <w:t>Il Verniciatore è un operaio qualificato in grado di effettuare in modo autonomo 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sponsabile, anche con l’ausilio di macchinari, tutte le operazioni di verniciatura, intervenendo sia nelle fasi di costruzione che in quelle di manutenzione, completando il lavoro di costruzione, ripristino e abbellimento.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rogettazione e produzione meccanica ed elettromeccanica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3 COLORITORE SU METALLI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5 METALLIZZATORE A SPRUZZ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6 SMALTATORE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7 VERNICIATORE A FUOC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8 VERNICIATORE A MAN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09 VERNICIATORE A SPRUZZ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10 VERNICIATORE ALL'AEROGRAFO</w:t>
                  </w:r>
                </w:p>
                <w:p>
                  <w:pPr>
                    <w:pStyle w:val="Normal"/>
                    <w:autoSpaceDE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11 VERNICIATORE DI BORDO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8.14 VERNICIATORE LETTERIST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6.2.3.7 - Verniciatori artigianali ed industriali</w:t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135"/>
              <w:gridCol w:w="3630"/>
              <w:gridCol w:w="3933"/>
            </w:tblGrid>
            <w:tr>
              <w:trPr/>
              <w:tc>
                <w:tcPr>
                  <w:tcW w:w="213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 xml:space="preserve">UNITÀ DI COMPETENZA </w:t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color w:val="FFFFFF"/>
                    </w:rPr>
                  </w:pPr>
                  <w:r>
                    <w:rPr>
                      <w:rFonts w:cs="Tahoma" w:ascii="Tahoma" w:hAnsi="Tahoma"/>
                      <w:b/>
                      <w:bCs/>
                      <w:color w:val="FFFFFF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2135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1. Essere in grado di applicare vernici</w:t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criteri per la preparazione delle vernici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aratteristiche delle vernic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Normativa sulla tutela della salute e sicurezza dei lavoratori in tutti i settori di attività privati o pubblic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Prodotti per opacizzare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iche di applicazione di rivestimenti protettiv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iche di verniciatura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ecniche di verniciatura e carteggio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Diluenti e solvent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Impianti per la verniciatura del legno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teriali abrasiv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teriali per la verniciatura del legno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teriali per la verniciatura della resina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azioni dei materiali al trattamento di verniciatura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sine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Tipologie di legno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Vernic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Caratteristiche delle vernic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Macchine lucidatrici</w:t>
                  </w:r>
                </w:p>
                <w:p>
                  <w:pPr>
                    <w:pStyle w:val="Normal"/>
                    <w:numPr>
                      <w:ilvl w:val="0"/>
                      <w:numId w:val="31"/>
                    </w:numPr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Reazioni dei materiali al trattamento di verniciatura</w:t>
                  </w:r>
                </w:p>
                <w:p>
                  <w:pPr>
                    <w:pStyle w:val="Normal"/>
                    <w:ind w:left="720" w:hanging="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  <w:p>
                  <w:pPr>
                    <w:pStyle w:val="Normal"/>
                    <w:ind w:left="720" w:hanging="0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controllo e regolazione macchinari/impianti per la verniciatur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segnalazione di non conformità di pezzi lavora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lucidatura legn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stuccatura superfici in resin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verniciatura su resin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Utilizzare documentazione tecnica fornita dai produttori 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strumenti per verniciatura (compressore, pistola a pressione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2. Essere in grado di effettuare la preparazione delle superfici</w:t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Applicare modalità di rimozione delle imperfezioni della superficie 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controllo e regolazione macchinari/impianti per la verniciatur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assemblaggio/disassemblaggio prodot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copertura parti non interessate dalla verniciatur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levigatura del manufat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pulitura superfici in resin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gli attrezzi per la resinatur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prodotti per preparazione superfici da verniciar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</w:rPr>
                  </w:pPr>
                  <w:r>
                    <w:rPr>
                      <w:rFonts w:cs="Tahoma" w:ascii="Tahoma" w:hAnsi="Tahoma"/>
                      <w:b/>
                      <w:bCs/>
                    </w:rPr>
                    <w:t>3. Essere in grado di effettuare ritocchi</w:t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procedure di controllo qualità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decorazione superfici verniciat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Applicare tecniche di finitura e protezione delle superf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  <w:t xml:space="preserve">Utilizzare documentazione tecnica fornita dai produttori 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</w:rPr>
                  </w:pPr>
                  <w:r>
                    <w:rPr>
                      <w:rFonts w:cs="Tahoma" w:ascii="Tahoma" w:hAnsi="Tahoma"/>
                    </w:rPr>
                  </w:r>
                </w:p>
              </w:tc>
            </w:tr>
            <w:tr>
              <w:trPr/>
              <w:tc>
                <w:tcPr>
                  <w:tcW w:w="2135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630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Tahoma" w:ascii="Tahoma" w:hAnsi="Tahoma"/>
                    </w:rPr>
                    <w:t>Utilizzare strumenti e tecniche per la misurazione degli standard di qualità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7"/>
                      <w:szCs w:val="17"/>
                    </w:rPr>
                  </w:pPr>
                  <w:r>
                    <w:rPr>
                      <w:rFonts w:cs="Arial" w:ascii="Arial" w:hAnsi="Arial"/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pacing w:before="280" w:after="280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531" w:footer="851" w:bottom="1134"/>
      <w:pgBorders w:display="allPages" w:offsetFrom="page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C Candom">
    <w:charset w:val="00"/>
    <w:family w:val="auto"/>
    <w:pitch w:val="variable"/>
  </w:font>
  <w:font w:name="Tempus Sans ITC">
    <w:charset w:val="00"/>
    <w:family w:val="decorative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center" w:pos="4819" w:leader="none"/>
        <w:tab w:val="right" w:pos="9498" w:leader="none"/>
      </w:tabs>
      <w:ind w:right="360" w:hanging="0"/>
      <w:rPr>
        <w:rFonts w:ascii="MC Candom" w:hAnsi="MC Candom" w:cs="MC Candom"/>
        <w:i/>
        <w:i/>
        <w:iCs/>
        <w:color w:val="800000"/>
        <w:sz w:val="20"/>
      </w:rPr>
    </w:pPr>
    <w:r>
      <w:rPr>
        <w:rFonts w:cs="MC Candom" w:ascii="MC Candom" w:hAnsi="MC Candom"/>
        <w:i/>
        <w:iCs/>
        <w:color w:val="8000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69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57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3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57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5">
    <w:lvl w:ilvl="0">
      <w:numFmt w:val="bullet"/>
      <w:lvlText w:val="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0"/>
        <w:color w:val="7D2D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287" w:hanging="207"/>
      </w:pPr>
      <w:rPr/>
    </w:lvl>
    <w:lvl w:ilvl="1">
      <w:start w:val="4"/>
      <w:numFmt w:val="decimal"/>
      <w:lvlText w:val="%2."/>
      <w:lvlJc w:val="left"/>
      <w:pPr>
        <w:tabs>
          <w:tab w:val="num" w:pos="1440"/>
        </w:tabs>
        <w:ind w:left="1287" w:hanging="20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8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  <w:lvl w:ilvl="1">
      <w:start w:val="0"/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 w:val="false"/>
        <w:shadow/>
        <w:b/>
        <w:rFonts w:ascii="MC Candom" w:hAnsi="MC Candom" w:cs="MC Candom"/>
        <w:color w:val="7D2D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2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2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287" w:hanging="207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007" w:hanging="207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0"/>
        <w:i/>
        <w:shadow/>
        <w:b/>
        <w:rFonts w:ascii="MC Candom" w:hAnsi="MC Candom" w:cs="MC Candom"/>
        <w:color w:val="8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2340"/>
        </w:tabs>
        <w:ind w:left="23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36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40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Tahoma"/>
      <w:bCs/>
      <w:smallCaps/>
      <w:shadow/>
      <w:color w:val="7D2D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Wingdings 2" w:hAnsi="Wingdings 2" w:cs="Times New Roman"/>
      <w:color w:val="7D2D00"/>
      <w:sz w:val="18"/>
    </w:rPr>
  </w:style>
  <w:style w:type="character" w:styleId="WW8Num1z1">
    <w:name w:val="WW8Num1z1"/>
    <w:qFormat/>
    <w:rPr>
      <w:rFonts w:ascii="Wingdings" w:hAnsi="Wingdings" w:eastAsia="Times New Roman" w:cs="Tahoma"/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 2" w:hAnsi="Wingdings 2" w:cs="Times New Roman"/>
      <w:color w:val="7D2D00"/>
      <w:sz w:val="18"/>
    </w:rPr>
  </w:style>
  <w:style w:type="character" w:styleId="WW8Num3z1">
    <w:name w:val="WW8Num3z1"/>
    <w:qFormat/>
    <w:rPr>
      <w:rFonts w:ascii="Wingdings" w:hAnsi="Wingdings" w:eastAsia="Times New Roman" w:cs="Tahoma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Times New Roman"/>
      <w:color w:val="7D2D00"/>
      <w:sz w:val="10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7D2D00"/>
      <w:sz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  <w:sz w:val="16"/>
    </w:rPr>
  </w:style>
  <w:style w:type="character" w:styleId="WW8Num7z1">
    <w:name w:val="WW8Num7z1"/>
    <w:qFormat/>
    <w:rPr>
      <w:rFonts w:ascii="Wingdings" w:hAnsi="Wingdings" w:eastAsia="Times New Roman" w:cs="Tahoma"/>
      <w:sz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Times New Roman"/>
      <w:color w:val="7D2D00"/>
      <w:sz w:val="1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7D2D00"/>
      <w:sz w:val="10"/>
    </w:rPr>
  </w:style>
  <w:style w:type="character" w:styleId="WW8Num11z2">
    <w:name w:val="WW8Num11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Times New Roman"/>
      <w:color w:val="7D2D00"/>
      <w:sz w:val="18"/>
    </w:rPr>
  </w:style>
  <w:style w:type="character" w:styleId="WW8Num15z1">
    <w:name w:val="WW8Num15z1"/>
    <w:qFormat/>
    <w:rPr>
      <w:rFonts w:ascii="MC Candom" w:hAnsi="MC Candom" w:cs="MC Candom"/>
      <w:b/>
      <w:i/>
      <w:color w:val="7D2D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 2" w:hAnsi="Wingdings 2" w:cs="Times New Roman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7D2D00"/>
      <w:sz w:val="10"/>
    </w:rPr>
  </w:style>
  <w:style w:type="character" w:styleId="WW8Num18z1">
    <w:name w:val="WW8Num18z1"/>
    <w:qFormat/>
    <w:rPr>
      <w:rFonts w:ascii="Wingdings 2" w:hAnsi="Wingdings 2" w:cs="Times New Roman"/>
      <w:color w:val="7D2D00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MC Candom" w:hAnsi="MC Candom" w:cs="MC Candom"/>
      <w:b/>
      <w:i w:val="false"/>
      <w:shadow/>
      <w:color w:val="7D2D00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Times New Roman"/>
      <w:color w:val="7D2D00"/>
      <w:sz w:val="1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Times New Roman"/>
      <w:color w:val="7D2D00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 2" w:hAnsi="Wingdings 2" w:cs="Times New Roman"/>
      <w:color w:val="7D2D00"/>
      <w:sz w:val="1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 2" w:hAnsi="Wingdings 2" w:cs="Times New Roman"/>
      <w:color w:val="7D2D00"/>
      <w:sz w:val="18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 2" w:hAnsi="Wingdings 2" w:cs="Wingdings 2"/>
      <w:sz w:val="10"/>
    </w:rPr>
  </w:style>
  <w:style w:type="character" w:styleId="WW8Num32z2">
    <w:name w:val="WW8Num32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 2" w:hAnsi="Wingdings 2" w:cs="Times New Roman"/>
      <w:sz w:val="1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2" w:hAnsi="Wingdings 2" w:cs="Times New Roman"/>
      <w:sz w:val="10"/>
    </w:rPr>
  </w:style>
  <w:style w:type="character" w:styleId="WW8Num39z2">
    <w:name w:val="WW8Num39z2"/>
    <w:qFormat/>
    <w:rPr>
      <w:rFonts w:ascii="MC Candom" w:hAnsi="MC Candom" w:cs="MC Candom"/>
      <w:b/>
      <w:i/>
      <w:color w:val="7D2D00"/>
      <w:sz w:val="20"/>
    </w:rPr>
  </w:style>
  <w:style w:type="character" w:styleId="WW8Num39z3">
    <w:name w:val="WW8Num39z3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Times New Roman"/>
      <w:color w:val="7D2D00"/>
      <w:sz w:val="1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Times New Roman"/>
      <w:color w:val="7D2D00"/>
      <w:sz w:val="1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4820" w:leader="none"/>
      </w:tabs>
      <w:jc w:val="center"/>
    </w:pPr>
    <w:rPr>
      <w:rFonts w:ascii="Tempus Sans ITC" w:hAnsi="Tempus Sans ITC" w:cs="Tempus Sans ITC"/>
      <w:b/>
      <w:bCs/>
      <w:smallCaps/>
      <w:shadow/>
      <w:color w:val="7D2D00"/>
      <w:sz w:val="32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MC Candom"/>
      <w:b/>
      <w:bCs/>
      <w:i/>
      <w:shadow/>
      <w:color w:val="7D2D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</w:tabs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MC Candom" w:hAnsi="MC Candom" w:cs="MC Candom"/>
      <w:b/>
      <w:bCs/>
      <w:smallCaps/>
      <w:emboss/>
      <w:color w:val="7D2D0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25">
    <w:name w:val="xl25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6">
    <w:name w:val="xl26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27">
    <w:name w:val="xl27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29">
    <w:name w:val="xl29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0">
    <w:name w:val="xl30"/>
    <w:basedOn w:val="Normal"/>
    <w:qFormat/>
    <w:pPr>
      <w:pBdr>
        <w:left w:val="single" w:sz="4" w:space="0" w:color="808080"/>
        <w:right w:val="single" w:sz="4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1">
    <w:name w:val="xl31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32">
    <w:name w:val="xl32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3">
    <w:name w:val="xl33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34">
    <w:name w:val="xl34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5">
    <w:name w:val="xl35"/>
    <w:basedOn w:val="Normal"/>
    <w:qFormat/>
    <w:pPr>
      <w:pBdr>
        <w:left w:val="single" w:sz="4" w:space="0" w:color="808080"/>
        <w:right w:val="single" w:sz="4" w:space="0" w:color="808080"/>
      </w:pBdr>
      <w:shd w:fill="FFFFCC" w:val="clear"/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37">
    <w:name w:val="xl37"/>
    <w:basedOn w:val="Normal"/>
    <w:qFormat/>
    <w:pPr>
      <w:pBdr>
        <w:top w:val="double" w:sz="6" w:space="0" w:color="808080"/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38">
    <w:name w:val="xl38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39">
    <w:name w:val="xl39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0">
    <w:name w:val="xl40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1">
    <w:name w:val="xl41"/>
    <w:basedOn w:val="Normal"/>
    <w:qFormat/>
    <w:pPr>
      <w:pBdr>
        <w:top w:val="double" w:sz="6" w:space="0" w:color="808080"/>
        <w:bottom w:val="double" w:sz="6" w:space="0" w:color="808080"/>
        <w:right w:val="double" w:sz="6" w:space="0" w:color="969696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2">
    <w:name w:val="xl42"/>
    <w:basedOn w:val="Normal"/>
    <w:qFormat/>
    <w:pPr>
      <w:pBdr>
        <w:top w:val="double" w:sz="6" w:space="0" w:color="808080"/>
        <w:left w:val="double" w:sz="6" w:space="0" w:color="969696"/>
        <w:bottom w:val="double" w:sz="6" w:space="0" w:color="808080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3">
    <w:name w:val="xl43"/>
    <w:basedOn w:val="Normal"/>
    <w:qFormat/>
    <w:pPr>
      <w:pBdr>
        <w:top w:val="double" w:sz="6" w:space="0" w:color="808080"/>
        <w:left w:val="double" w:sz="6" w:space="0" w:color="969696"/>
        <w:bottom w:val="double" w:sz="6" w:space="0" w:color="808080"/>
        <w:right w:val="double" w:sz="6" w:space="0" w:color="969696"/>
      </w:pBdr>
      <w:shd w:fill="FFCC99" w:val="clear"/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28"/>
      <w:szCs w:val="28"/>
    </w:rPr>
  </w:style>
  <w:style w:type="paragraph" w:styleId="Xl44">
    <w:name w:val="xl44"/>
    <w:basedOn w:val="Normal"/>
    <w:qFormat/>
    <w:pPr>
      <w:pBdr>
        <w:top w:val="double" w:sz="6" w:space="0" w:color="808080"/>
        <w:bottom w:val="double" w:sz="6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45">
    <w:name w:val="xl45"/>
    <w:basedOn w:val="Normal"/>
    <w:qFormat/>
    <w:pPr>
      <w:pBdr>
        <w:top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6">
    <w:name w:val="xl46"/>
    <w:basedOn w:val="Normal"/>
    <w:qFormat/>
    <w:pPr>
      <w:pBdr>
        <w:bottom w:val="double" w:sz="6" w:space="0" w:color="808080"/>
        <w:right w:val="double" w:sz="6" w:space="0" w:color="808080"/>
      </w:pBdr>
      <w:spacing w:before="280" w:after="280"/>
      <w:textAlignment w:val="top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7">
    <w:name w:val="xl47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48">
    <w:name w:val="xl48"/>
    <w:basedOn w:val="Normal"/>
    <w:qFormat/>
    <w:pPr>
      <w:pBdr>
        <w:top w:val="double" w:sz="6" w:space="0" w:color="808080"/>
        <w:left w:val="single" w:sz="4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49">
    <w:name w:val="xl49"/>
    <w:basedOn w:val="Normal"/>
    <w:qFormat/>
    <w:pPr>
      <w:pBdr>
        <w:top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0">
    <w:name w:val="xl50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color w:val="800000"/>
      <w:sz w:val="18"/>
      <w:szCs w:val="18"/>
    </w:rPr>
  </w:style>
  <w:style w:type="paragraph" w:styleId="Xl51">
    <w:name w:val="xl51"/>
    <w:basedOn w:val="Normal"/>
    <w:qFormat/>
    <w:pPr>
      <w:pBdr>
        <w:left w:val="single" w:sz="4" w:space="0" w:color="808080"/>
        <w:bottom w:val="double" w:sz="6" w:space="0" w:color="808080"/>
        <w:right w:val="single" w:sz="4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2">
    <w:name w:val="xl52"/>
    <w:basedOn w:val="Normal"/>
    <w:qFormat/>
    <w:pPr>
      <w:pBdr>
        <w:bottom w:val="double" w:sz="6" w:space="0" w:color="808080"/>
        <w:right w:val="double" w:sz="6" w:space="0" w:color="808080"/>
      </w:pBdr>
      <w:shd w:fill="FFFFCC" w:val="clear"/>
      <w:spacing w:before="280" w:after="280"/>
    </w:pPr>
    <w:rPr>
      <w:rFonts w:ascii="MC Candom" w:hAnsi="MC Candom" w:eastAsia="Arial Unicode MS" w:cs="Arial Unicode MS"/>
      <w:color w:val="800000"/>
    </w:rPr>
  </w:style>
  <w:style w:type="paragraph" w:styleId="Xl53">
    <w:name w:val="xl53"/>
    <w:basedOn w:val="Normal"/>
    <w:qFormat/>
    <w:pPr>
      <w:pBdr>
        <w:top w:val="double" w:sz="6" w:space="0" w:color="808080"/>
        <w:left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4">
    <w:name w:val="xl54"/>
    <w:basedOn w:val="Normal"/>
    <w:qFormat/>
    <w:pPr>
      <w:pBdr>
        <w:bottom w:val="double" w:sz="6" w:space="0" w:color="969696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shadow/>
      <w:color w:val="800000"/>
      <w:sz w:val="18"/>
      <w:szCs w:val="18"/>
    </w:rPr>
  </w:style>
  <w:style w:type="paragraph" w:styleId="Xl55">
    <w:name w:val="xl55"/>
    <w:basedOn w:val="Normal"/>
    <w:qFormat/>
    <w:pPr>
      <w:pBdr>
        <w:left w:val="double" w:sz="6" w:space="0" w:color="808080"/>
        <w:bottom w:val="double" w:sz="6" w:space="0" w:color="808080"/>
        <w:right w:val="single" w:sz="4" w:space="0" w:color="808080"/>
      </w:pBdr>
      <w:spacing w:before="280" w:after="280"/>
      <w:textAlignment w:val="center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808080"/>
        <w:bottom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7">
    <w:name w:val="xl57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8">
    <w:name w:val="xl58"/>
    <w:basedOn w:val="Normal"/>
    <w:qFormat/>
    <w:pPr>
      <w:pBdr>
        <w:top w:val="double" w:sz="6" w:space="0" w:color="808080"/>
        <w:left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808080"/>
        <w:bottom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b/>
      <w:bCs/>
      <w:color w:val="800000"/>
      <w:sz w:val="18"/>
      <w:szCs w:val="18"/>
    </w:rPr>
  </w:style>
  <w:style w:type="paragraph" w:styleId="Xl60">
    <w:name w:val="xl60"/>
    <w:basedOn w:val="Normal"/>
    <w:qFormat/>
    <w:pPr>
      <w:pBdr>
        <w:top w:val="double" w:sz="6" w:space="0" w:color="808080"/>
        <w:left w:val="double" w:sz="6" w:space="0" w:color="808080"/>
        <w:bottom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Xl61">
    <w:name w:val="xl61"/>
    <w:basedOn w:val="Normal"/>
    <w:qFormat/>
    <w:pPr>
      <w:pBdr>
        <w:left w:val="double" w:sz="6" w:space="0" w:color="808080"/>
        <w:right w:val="double" w:sz="6" w:space="0" w:color="808080"/>
      </w:pBdr>
      <w:spacing w:before="280" w:after="280"/>
      <w:jc w:val="center"/>
      <w:textAlignment w:val="center"/>
    </w:pPr>
    <w:rPr>
      <w:rFonts w:ascii="MC Candom" w:hAnsi="MC Candom" w:eastAsia="Arial Unicode MS" w:cs="Arial Unicode MS"/>
      <w:b/>
      <w:bCs/>
      <w:color w:val="8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47:00Z</dcterms:created>
  <dc:creator>RSO</dc:creator>
  <dc:description/>
  <cp:keywords/>
  <dc:language>en-US</dc:language>
  <cp:lastModifiedBy>Barbara</cp:lastModifiedBy>
  <cp:lastPrinted>2006-11-16T15:24:00Z</cp:lastPrinted>
  <dcterms:modified xsi:type="dcterms:W3CDTF">2013-07-17T10:55:00Z</dcterms:modified>
  <cp:revision>19</cp:revision>
  <dc:subject/>
  <dc:title>SRQ-meccanica</dc:title>
</cp:coreProperties>
</file>