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MOZIONE ED EROGAZIONE SERVIZI TURISTICI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OPERATORE DELLA PROMOZIONE ED ACCOGLIENZA TURIST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L MARKETING TURISTIC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I SERVIZI TURISTICO-RICETTIV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LLE ATTIVITA’ FIERISTICO-CONGRESSUAL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I SERVIZI DI ANIMAZIONE E DEL TEMPO LIBERO</w:t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Lucida Handwriting" w:hAnsi="Lucida Handwriting" w:cs="Tahoma"/>
          <w:iCs/>
          <w:shadow/>
          <w:color w:val="7D2D00"/>
          <w:sz w:val="40"/>
        </w:rPr>
      </w:pPr>
      <w:r>
        <w:rPr>
          <w:rFonts w:cs="Tahoma" w:ascii="Lucida Handwriting" w:hAnsi="Lucida Handwriting"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Cs/>
          <w:shadow/>
          <w:color w:val="7D2D00"/>
          <w:sz w:val="40"/>
        </w:rPr>
      </w:pPr>
      <w:r>
        <w:rPr>
          <w:rFonts w:cs="Tahoma" w:ascii="Lucida Handwriting" w:hAnsi="Lucida Handwriting"/>
          <w:iCs/>
          <w:shadow/>
          <w:color w:val="7D2D00"/>
          <w:sz w:val="40"/>
        </w:rPr>
        <w:t>OPERATORE DELLA PROMOZIONE ED</w:t>
      </w:r>
    </w:p>
    <w:p>
      <w:pPr>
        <w:pStyle w:val="Normal"/>
        <w:jc w:val="center"/>
        <w:rPr>
          <w:rFonts w:ascii="MC Candom" w:hAnsi="MC Candom" w:cs="MC Candom"/>
          <w:sz w:val="40"/>
        </w:rPr>
      </w:pPr>
      <w:r>
        <w:rPr>
          <w:rFonts w:cs="Tahoma" w:ascii="Lucida Handwriting" w:hAnsi="Lucida Handwriting"/>
          <w:iCs/>
          <w:shadow/>
          <w:color w:val="7D2D00"/>
          <w:sz w:val="40"/>
        </w:rPr>
        <w:t>ACCOGLIENZA TURISTICA</w:t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 xml:space="preserve">OPERATORE DELLA PROMOZIONE ED </w:t>
      </w:r>
    </w:p>
    <w:p>
      <w:pPr>
        <w:pStyle w:val="Heading6"/>
        <w:rPr>
          <w:rFonts w:ascii="MC Candom" w:hAnsi="MC Candom" w:cs="MC Candom"/>
          <w:sz w:val="24"/>
        </w:rPr>
      </w:pPr>
      <w:r>
        <w:rPr>
          <w:sz w:val="24"/>
        </w:rPr>
        <w:t>ACCOGLIENZA TURISTICA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>Operatore della promozione ed accoglienza turistica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promuovere l’offerta turistica di un’area, di fornire informazioni e consigli per orientare la scelta dei turisti e di gestire la relazione con gli ospiti di una struttura ricettiva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Promozione ed erogazione servizi turistici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2.1.3.0 Addetti all'accoglimento, portieri di albergo ed assimila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Foo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jc w:val="right"/>
        <w:rPr/>
      </w:pPr>
      <w:r>
        <w:rPr/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69"/>
        <w:gridCol w:w="3293"/>
      </w:tblGrid>
      <w:tr>
        <w:trPr/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93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1. </w:t>
              <w:tab/>
              <w:t>Gestione  informazioni turistich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il contesto territoriale in ordine alle potenzialità di strutture e servizi utili per i turisti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strutture turistiche ricettive: tipologie, servizi, ec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Geografia turistica del territorio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oria del territorio e dei beni artistici local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di base di una lingua straniera: grammatica, sintassi, terminologia tecnica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ell’ambiente windows e delle relative applicazioni software: fogli elettronici, programmi di videoscrittura ec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oftware per la gestione dei flussi informativ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omunicazione e relazione con il clien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promozione e vendi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archiviazione e classificazione manuale e digitale delle informazion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qualità del servizio nelle imprese turistiche: comportamenti professionali, indicatori, ec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zioni a tutela della sicurezza nell’ambiente di lavoro nelle strutture di promozione e ricezione turistica</w:t>
            </w:r>
          </w:p>
          <w:p>
            <w:pPr>
              <w:pStyle w:val="Normal"/>
              <w:spacing w:lineRule="exact" w:line="200" w:before="120" w:after="12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stimare le migliori fonti da cui trarre le informazioni e i successivi aggiornamen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smallCaps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are le informazioni da acquisire sull’offerta di iniziative, itinerari, strutture, ecc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smallCaps/>
                <w:color w:val="7D2D00"/>
                <w:sz w:val="18"/>
              </w:rPr>
            </w:pPr>
            <w:r>
              <w:rPr>
                <w:rFonts w:cs="Tahoma" w:ascii="Tahoma" w:hAnsi="Tahoma"/>
                <w:smallCaps/>
                <w:color w:val="7D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per la raccolta, l’organizzazione, l’archiviazione delle informazion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  <w:t>Promozione prodotto turistico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e esigenze di informazioni del turist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alternative relativamente a itinerari, iniziative, soluzioni per il soggiorno, ecc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stili e tecniche di comunicazione appropriate per l’erogazione di informazioni turistiche anche in lingua stranier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  <w:tab/>
              <w:t>Assistenza clienti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modalità e strumenti idonei alla presentazione dei servizi della struttura ricettiva e dell’offerta turistica in area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attese e bisogni dell’ospite per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 attivare soluzioni di servizi all’interno e all’esterno della struttura ricettiv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interpretare informazioni e segnali relativi a problemi di soggiorno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odalità e tecniche di allestimento degli spazi dedicati al ricevimento in modo da renderli gradevoli e accoglien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Trattamento pratiche amministrative di soggiorno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disponibilità di soluzioni di soggiorno interrogando i programmi in uso per la gestione delle prenotazion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le procedure in uso per la registrazione delle prenotazioni, degli arrivi e delle partenze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18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odalità di  acquisizione e registrazione degli addebiti dei clien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18"/>
              </w:rPr>
            </w:pPr>
            <w:r>
              <w:rPr>
                <w:rFonts w:cs="Tahoma" w:ascii="Tahoma" w:hAnsi="Tahoma"/>
                <w:color w:val="7D2D00"/>
                <w:sz w:val="18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0"/>
        </w:rPr>
      </w:pPr>
      <w:r>
        <w:br w:type="page"/>
      </w: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2085"/>
        <w:gridCol w:w="2373"/>
        <w:gridCol w:w="2075"/>
        <w:gridCol w:w="1308"/>
      </w:tblGrid>
      <w:tr>
        <w:trPr>
          <w:trHeight w:val="763" w:hRule="atLeast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08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37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07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3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  <w:t>Gestione  informazioni turistiche</w:t>
            </w:r>
          </w:p>
        </w:tc>
        <w:tc>
          <w:tcPr>
            <w:tcW w:w="20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cquisizione e archiviazione  informazioni turistiche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3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acquisizione e archiviazione delle informazioni cartacee,  informatizzate, da banche dat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organizzazione del materiale informativo in funzione della sua diffus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ggiornamento delle fonti da cui trarre informazioni</w:t>
            </w:r>
          </w:p>
        </w:tc>
        <w:tc>
          <w:tcPr>
            <w:tcW w:w="20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ormazioni sull’offerta turistica del territorio organizzate e archiviate secondo criteri di fruibilità e disponibilità di aggiornamento</w:t>
            </w:r>
          </w:p>
        </w:tc>
        <w:tc>
          <w:tcPr>
            <w:tcW w:w="130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romozione prodotto turistico</w:t>
            </w:r>
          </w:p>
        </w:tc>
        <w:tc>
          <w:tcPr>
            <w:tcW w:w="20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mozione  del servizio turistico</w:t>
            </w:r>
          </w:p>
        </w:tc>
        <w:tc>
          <w:tcPr>
            <w:tcW w:w="23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sentazione di itinerari, visite guidate, ecc.  nel territori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ttivazione di contatti esterni per accertarsi di disponibilità di soggiorno</w:t>
            </w:r>
          </w:p>
        </w:tc>
        <w:tc>
          <w:tcPr>
            <w:tcW w:w="20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poste  informative rispondenti alle esigenze del turista 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  <w:t>Assistenza clienti</w:t>
            </w:r>
          </w:p>
        </w:tc>
        <w:tc>
          <w:tcPr>
            <w:tcW w:w="20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relazione con il cliente</w:t>
            </w:r>
          </w:p>
        </w:tc>
        <w:tc>
          <w:tcPr>
            <w:tcW w:w="23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ervizio al cliente durante l’intero soggiorno all’interno della struttur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rogazione di informazioni riguardo a servizi turistici del territori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gestione dei reclami</w:t>
            </w:r>
          </w:p>
        </w:tc>
        <w:tc>
          <w:tcPr>
            <w:tcW w:w="20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Qualità  del servizio: soddisfazione del cliente 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ind w:left="284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  <w:t>Trattamento pratiche amministrative di soggiorno</w:t>
            </w:r>
          </w:p>
        </w:tc>
        <w:tc>
          <w:tcPr>
            <w:tcW w:w="20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operazioni di pratiche amministrative di soggiorno</w:t>
            </w:r>
          </w:p>
        </w:tc>
        <w:tc>
          <w:tcPr>
            <w:tcW w:w="23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vasione delle prenotazion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egistrazione degli arrivi e delle partenz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anutenzione degli spazi dedicati all’accoglienza</w:t>
            </w:r>
          </w:p>
        </w:tc>
        <w:tc>
          <w:tcPr>
            <w:tcW w:w="20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atiche amministrative di  soggiorno evase 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MC Candom" w:ascii="MC Candom" w:hAnsi="MC Candom"/>
          <w:b/>
          <w:bCs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MC Candom" w:ascii="MC Candom" w:hAnsi="MC Candom"/>
          <w:b/>
          <w:bCs/>
          <w:color w:val="7D2D00"/>
          <w:sz w:val="22"/>
        </w:rPr>
      </w:r>
    </w:p>
    <w:p>
      <w:pPr>
        <w:pStyle w:val="Normal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MC Candom" w:ascii="MC Candom" w:hAnsi="MC Candom"/>
          <w:b/>
          <w:bCs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  <w:sz w:val="40"/>
        </w:rPr>
        <w:t xml:space="preserve">TECNICO DEL </w:t>
      </w:r>
    </w:p>
    <w:p>
      <w:pPr>
        <w:pStyle w:val="Normal"/>
        <w:jc w:val="center"/>
        <w:rPr>
          <w:rFonts w:ascii="MC Candom" w:hAnsi="MC Candom" w:cs="MC Candom"/>
          <w:smallCaps/>
          <w:color w:val="7D2D00"/>
          <w:sz w:val="40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  <w:sz w:val="40"/>
        </w:rPr>
        <w:t>MARKETING TURISTICO</w:t>
      </w:r>
    </w:p>
    <w:p>
      <w:pPr>
        <w:pStyle w:val="Normal"/>
        <w:rPr>
          <w:rFonts w:ascii="MC Candom" w:hAnsi="MC Candom" w:cs="MC Candom"/>
          <w:smallCaps/>
          <w:color w:val="7D2D00"/>
          <w:sz w:val="22"/>
        </w:rPr>
      </w:pPr>
      <w:r>
        <w:rPr>
          <w:rFonts w:cs="MC Candom" w:ascii="MC Candom" w:hAnsi="MC Candom"/>
          <w:smallCaps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sz w:val="24"/>
        </w:rPr>
      </w:pPr>
      <w:r>
        <w:rPr>
          <w:sz w:val="24"/>
        </w:rPr>
        <w:t>TECNICO DEL MARKETING TURISTICO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>Tecnico del marketing turistico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analizzare il mercato turistico, progettare un servizio sulla base della valutazione della domanda turistica individuata, elaborare strategie promozionali e predisporre piani di comunicazione e marketing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omozione ed erogazione servizi turis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3.3.3.5.0 Tecnici del marketing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8"/>
        </w:rPr>
      </w:pPr>
      <w:r>
        <w:rPr>
          <w:rFonts w:cs="Tahoma" w:ascii="MC Candom" w:hAnsi="MC Candom"/>
          <w:color w:val="7D2D00"/>
          <w:sz w:val="8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148"/>
        <w:gridCol w:w="3293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1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93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60" w:after="0"/>
              <w:rPr>
                <w:rFonts w:cs="Times New Roman"/>
              </w:rPr>
            </w:pPr>
            <w:r>
              <w:rPr>
                <w:rFonts w:cs="Times New Roman"/>
              </w:rPr>
              <w:t>1. Configurazione offerta turistic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nalizzare l’offerta turistica attraverso: ricerche documentarie, visite dei luoghi, analisi delle risorse della struttura e  indagini di mercato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l mercato del turismo e le sue tendenz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Metodologie e strumenti di marketing turistic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tecniche di analisi e di ricerca di mercat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tecniche di progettazione e implementazione di piani e programmi di lavor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norme di diritto nazionale, comunitario e del turism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Normative per la sicurezza nei luoghi di lavor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base di statistica ed economi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politiche e le strategie turistich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tecniche comunicative relazional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comunicazione pubblicitari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promozione e vendit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geografia turist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base dell’ambiente windows e delle relative applicazioni software: fogli elettronici, programmi di videoscrittura ec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ue lingue straniere parlate e scritte</w:t>
            </w:r>
          </w:p>
        </w:tc>
      </w:tr>
      <w:tr>
        <w:trPr>
          <w:trHeight w:val="4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smallCaps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ndividuare le caratteristiche del mercato della concorrenza e quello potenziale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smallCaps/>
                <w:color w:val="7D2D00"/>
                <w:sz w:val="20"/>
              </w:rPr>
            </w:pPr>
            <w:r>
              <w:rPr>
                <w:rFonts w:cs="Tahoma" w:ascii="Tahoma" w:hAnsi="Tahoma"/>
                <w:smallCaps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dentificare punti di forza, debolezza, opportunità e rischi della struttura/servizio turistic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valutare i vincoli e le opportunità della legislazione  esistente in ambito turistic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Configurazione domanda turistica</w:t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riconoscere i fattori che influiscono sulla scelta delle strutture da parte della clientela: componenti, caratteristiche, tassonomia degli acquisti ecc.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evedere i comportamenti di acquisto e consumo del turist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identificare gli elementi caratteristici e rilevanti della domanda turistica per ricavarne informazioni qualitative e quantitative sull’affluenza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finire il target  di utenza che si desidera attrarre, coerentemente con l’infrastruttura turistica esistente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  <w:tab/>
              <w:t>Posizionamento offerta turistica</w:t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ndividuare indicatori di costo per la realizzazione del servizio turistic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nterpretare i bisogni espressi dalla domanda e tradurli in offerte real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dentificare servizi primari e complementari ad integrazione e completamento dell’ offerta turistic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tabilire immagine e prodotto turistico da veicolare all’esterno in relazione al target di utenza individuat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Promozione offerta turistica</w:t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definire piani di marketing turistico: offerte, prodotti, progetti, azioni, strategie 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ndividuare le tecniche e gli strumenti di promozione più attuali e di impatto: new media, marketing on line, soluzioni e-commerce ecc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dentificare i canali comunicativi più efficaci per la promozione del prodotto/servizio turistic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41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terminare lo stile comunicativo più adeguato per raggiungere il target di utenza individuat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2197"/>
        <w:gridCol w:w="2900"/>
        <w:gridCol w:w="1563"/>
        <w:gridCol w:w="1260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19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9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56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3416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offerta turistica</w:t>
            </w:r>
          </w:p>
        </w:tc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dei servizi turistici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9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cquisizione di informazioni sulle infrastrutture, sui servizi disponibili, sulla posizione geografica, sui fattori naturali, culturali presen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ealizzazione di indagini di mercato sui concorrenti, sui loro prodotti, sulle loro carenze e sui loro punti di forz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cquisizione di informazioni sulla legislazione turistica</w:t>
            </w:r>
          </w:p>
        </w:tc>
        <w:tc>
          <w:tcPr>
            <w:tcW w:w="15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nformazioni strutturate sull’offerta turistica e sulla concorrenza</w:t>
            </w:r>
          </w:p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domanda turistica</w:t>
            </w:r>
          </w:p>
        </w:tc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della domanda turistica</w:t>
            </w:r>
          </w:p>
        </w:tc>
        <w:tc>
          <w:tcPr>
            <w:tcW w:w="29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studio del comportamento del consumatore attraverso sondaggi, interviste ecc.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indagine sulle preferenze turistiche attuali: quanti turisti, per quanto tempo, quanto spendono ecc.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esame delle esigenze del potenziale cliente </w:t>
            </w:r>
          </w:p>
        </w:tc>
        <w:tc>
          <w:tcPr>
            <w:tcW w:w="15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arget di riferimento  di clienti individu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osizionamento offerta turistica</w:t>
            </w:r>
          </w:p>
        </w:tc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osizionamento dell’offerta turistica</w:t>
            </w:r>
          </w:p>
        </w:tc>
        <w:tc>
          <w:tcPr>
            <w:tcW w:w="29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linee guida per la realizzazione di un nuovo servizio turistic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redazione di un piano finanziario e di investiment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verifica delle diverse soluzioni e scelta della migliore offerta in relazione alla domanda potenzial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MC Candom" w:ascii="MC Candom" w:hAnsi="MC Candom"/>
                <w:color w:val="7D2D00"/>
              </w:rPr>
              <w:t xml:space="preserve">costruzione di accordi con </w:t>
            </w:r>
            <w:r>
              <w:rPr>
                <w:rFonts w:cs="Times New Roman" w:ascii="MC Candom" w:hAnsi="MC Candom"/>
                <w:color w:val="7D2D00"/>
              </w:rPr>
              <w:t>fornitori di alcuni servizi:biglietterie, strutture ricettive, ecc.</w:t>
            </w:r>
          </w:p>
        </w:tc>
        <w:tc>
          <w:tcPr>
            <w:tcW w:w="15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Sistemi di offerta turistica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clienti, fornitori, servizi, qualità ecc</w:t>
            </w:r>
            <w:r>
              <w:rPr>
                <w:rFonts w:cs="MC Candom" w:ascii="MC Candom" w:hAnsi="MC Candom"/>
                <w:color w:val="7D2D00"/>
                <w:sz w:val="20"/>
              </w:rPr>
              <w:t>.- elaborati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romozione offerta turistica</w:t>
            </w:r>
          </w:p>
        </w:tc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operazioni di promozione turistica</w:t>
            </w:r>
          </w:p>
        </w:tc>
        <w:tc>
          <w:tcPr>
            <w:tcW w:w="29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reazione di modalità di lancio di nuovi prodot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strategie di vendita e di promoz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ttivazione di canali di promozione e delle relative modalità e frequenz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ordinamento delle iniziative promozionali e pubblicitarie</w:t>
            </w:r>
          </w:p>
        </w:tc>
        <w:tc>
          <w:tcPr>
            <w:tcW w:w="15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i attuativi di promozione turistica predisposti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MC Candom" w:ascii="MC Candom" w:hAnsi="MC Candom"/>
          <w:b/>
          <w:bCs/>
          <w:color w:val="7D2D00"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rFonts w:ascii="MC Candom" w:hAnsi="MC Candom" w:cs="MC Candom"/>
          <w:b/>
          <w:b/>
          <w:bCs/>
          <w:color w:val="7D2D00"/>
          <w:sz w:val="22"/>
        </w:rPr>
      </w:pPr>
      <w:r>
        <w:rPr>
          <w:rFonts w:cs="MC Candom" w:ascii="MC Candom" w:hAnsi="MC Candom"/>
          <w:b/>
          <w:bCs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  <w:sz w:val="40"/>
        </w:rPr>
        <w:t>TECNICO DEI</w:t>
      </w:r>
    </w:p>
    <w:p>
      <w:pPr>
        <w:pStyle w:val="Normal"/>
        <w:jc w:val="center"/>
        <w:rPr>
          <w:rFonts w:ascii="MC Candom" w:hAnsi="MC Candom" w:cs="MC Candom"/>
          <w:smallCaps/>
          <w:color w:val="7D2D00"/>
          <w:sz w:val="40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  <w:sz w:val="40"/>
        </w:rPr>
        <w:t>SERVIZI TURISTICO-RICETTIVI</w:t>
      </w:r>
    </w:p>
    <w:p>
      <w:pPr>
        <w:pStyle w:val="Normal"/>
        <w:rPr>
          <w:rFonts w:ascii="MC Candom" w:hAnsi="MC Candom" w:cs="MC Candom"/>
          <w:smallCaps/>
          <w:color w:val="7D2D00"/>
          <w:sz w:val="40"/>
        </w:rPr>
      </w:pPr>
      <w:r>
        <w:rPr>
          <w:rFonts w:cs="MC Candom" w:ascii="MC Candom" w:hAnsi="MC Candom"/>
          <w:smallCaps/>
          <w:color w:val="7D2D00"/>
          <w:sz w:val="40"/>
        </w:rPr>
      </w:r>
    </w:p>
    <w:p>
      <w:pPr>
        <w:pStyle w:val="Normal"/>
        <w:jc w:val="center"/>
        <w:rPr>
          <w:rFonts w:ascii="MC Candom" w:hAnsi="MC Candom" w:cs="MC Candom"/>
          <w:smallCaps/>
          <w:color w:val="7D2D00"/>
          <w:sz w:val="22"/>
        </w:rPr>
      </w:pPr>
      <w:r>
        <w:rPr>
          <w:rFonts w:cs="MC Candom" w:ascii="MC Candom" w:hAnsi="MC Candom"/>
          <w:smallCaps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sz w:val="24"/>
        </w:rPr>
      </w:pPr>
      <w:r>
        <w:rPr>
          <w:sz w:val="24"/>
        </w:rPr>
        <w:t>TECNICO DEI SERVIZI TURISTICO-RICETTIVI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Tecnico dei servizi turistico-ricettivi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pianificare, programmare e coordinare le attività dei servizi di alloggio e ricevimento gestendo i relativi flussi informativ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omozione ed erogazione servizi turis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7" w:type="dxa"/>
                <w:left w:w="47" w:type="dxa"/>
                <w:bottom w:w="47" w:type="dxa"/>
                <w:right w:w="47" w:type="dxa"/>
              </w:tblCellMar>
            </w:tblPr>
            <w:tblGrid>
              <w:gridCol w:w="118"/>
              <w:gridCol w:w="5987"/>
            </w:tblGrid>
            <w:tr>
              <w:trPr/>
              <w:tc>
                <w:tcPr>
                  <w:tcW w:w="11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8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4.1.1.0 Tecnici delle attività ricettive ed assimilati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Turismo, ospitalità e tempo libero</w:t>
              <w:br/>
              <w:t>- Responsabile servizi alloggio</w:t>
              <w:br/>
              <w:t>- Responsabile servizi riceviment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9"/>
        <w:gridCol w:w="3969"/>
        <w:gridCol w:w="3293"/>
      </w:tblGrid>
      <w:tr>
        <w:trPr/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93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Gestione flussi informativi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le modalità di trasmissione delle informazioni relative ai soggiorni nella struttura attraverso un sistema informatizzato di elaborazione dei dati  </w:t>
            </w:r>
          </w:p>
        </w:tc>
        <w:tc>
          <w:tcPr>
            <w:tcW w:w="3293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ue lingue straniere parlate e scrit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tecniche di progettazione e implementazione di piani e programmi di lavoro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ell’ambiente windows e delle relative applicazioni software: fogli elettronici, programmi di videoscrittura ec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oftware per la gestione dei flussi informativ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amministrativo-contabil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comunicazione e relazione con il client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gestione dei rapporti interpersonali e del lavoro dei propri collaborator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qualità del servizio nelle imprese turistiche: comportamenti professionali, indicatori, ec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zioni a tutela della pubblica sicurezza nelle strutture di promozione e ricezione turist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per la gestione delle strutture alberghiere e per il controllo della qualità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per la sicurezza nei luoghi di lavor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normative regolanti il rapporto di lavoro e le differenti tipologie contrattuali</w:t>
            </w:r>
          </w:p>
        </w:tc>
      </w:tr>
      <w:tr>
        <w:trPr>
          <w:trHeight w:val="284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o stato di utilizzo dei sistemi informativi nelle attività di ricezione ed accoglienza clien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procedure per l’integrazione informatizzata dei dati dei diversi servizi della struttura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ristorativi, di animazione ecc.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smallCaps/>
                <w:color w:val="7D2D00"/>
                <w:sz w:val="20"/>
              </w:rPr>
            </w:pPr>
            <w:r>
              <w:rPr>
                <w:rFonts w:cs="Tahoma" w:ascii="Tahoma" w:hAnsi="Tahoma"/>
                <w:smallCaps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abilire procedure e modalità di tenuta della contabilità dei clien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  <w:t>Tenuta conforme alloggi e camere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metodi e procedure per il monitoraggio del livello di qualità dei servizi di alloggio offer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programmi di lavoro e procedure per la pulizia e il riordino dei servizi ai piani e degli spazi comun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modalità di ripristino e/o ammodernamento di accessori e componenti d’arred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Pianificazione attività di ricevimento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piani di lavoro e distribuzione dei compiti dell’area ricevimento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abilire modalità di acquisizione e registrazione delle prenotazioni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definire le politiche di gestione del booking in rapporto alla stagionalità e alla presenza di attività complementari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fiere, congressi, concerti ecc.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un sistema di vigilanza e controllo dei servizi di sicurezza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Accoglienza cliente e customer satisfaction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levare ed interpretare i bisogni, le aspettative e la soddisfazione del cliente 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dati/informazione di customer satisfaction in azioni di miglioramento dei servizi erogati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azioni di fidelizzazione  della clientela, mettendo a punto offerte integrate di servizi e prodotti ricettivi e non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8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possibili soluzioni per la gestione di reclami e lamentele</w:t>
            </w:r>
          </w:p>
        </w:tc>
        <w:tc>
          <w:tcPr>
            <w:tcW w:w="329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843"/>
        <w:gridCol w:w="2977"/>
        <w:gridCol w:w="1842"/>
        <w:gridCol w:w="1203"/>
      </w:tblGrid>
      <w:tr>
        <w:trPr>
          <w:trHeight w:val="763" w:hRule="atLeast"/>
        </w:trPr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4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97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4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0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Gestione flussi informativi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gestione dei flussi informativi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ilevazione del flusso della clientel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laborazione dei dati informativi previsional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verifica e controllo delle attività di pagamento e incasso</w:t>
            </w:r>
          </w:p>
        </w:tc>
        <w:tc>
          <w:tcPr>
            <w:tcW w:w="18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lussi informativi completi e aggiornati</w:t>
            </w:r>
          </w:p>
        </w:tc>
        <w:tc>
          <w:tcPr>
            <w:tcW w:w="120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3046" w:hRule="atLeast"/>
          <w:cantSplit w:val="true"/>
        </w:trPr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enuta conforme alloggi e camere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enuta conforme degli alloggi e delle camere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di un piano giornaliero/settimanale per il riassetto delle camere e degli spazi comun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organizzazione del personale di servizio incaricato ai pian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lla qualità dei servizi lavanderia e guardarob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verifica adeguatezza ed efficienza dei servizi ai piani e spazi comuni</w:t>
            </w:r>
          </w:p>
        </w:tc>
        <w:tc>
          <w:tcPr>
            <w:tcW w:w="18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lloggi e camere amministrate secondo criteri di efficienza, efficacia e qualità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ianificazione attività ricevimento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ianificazione delle attività di ricevimento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ordinamento delle attività della hall e dei servizi di cassa e informativ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verifica quotidiana della disponibilità ricettiv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organizzazione delle presenze del personale in relazione a quelle  degli ospi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disposizione sistema di custodia valori, servizio chiavi ecc</w:t>
            </w:r>
          </w:p>
        </w:tc>
        <w:tc>
          <w:tcPr>
            <w:tcW w:w="18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ività di ricevimento predisposte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ccoglienza cliente e customer satisfaction</w:t>
            </w:r>
          </w:p>
        </w:tc>
        <w:tc>
          <w:tcPr>
            <w:tcW w:w="18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operazioni di accoglienza cliente e customer satisfaction</w:t>
            </w:r>
          </w:p>
        </w:tc>
        <w:tc>
          <w:tcPr>
            <w:tcW w:w="2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Times New Roman" w:ascii="MC Candom" w:hAnsi="MC Candom"/>
                <w:color w:val="7D2D00"/>
              </w:rPr>
              <w:t>assistenza reclami per disservizi -</w:t>
            </w:r>
            <w:r>
              <w:rPr>
                <w:rFonts w:cs="Times New Roman" w:ascii="MC Candom" w:hAnsi="MC Candom"/>
                <w:i/>
                <w:iCs/>
                <w:color w:val="7D2D00"/>
              </w:rPr>
              <w:t>anche attraverso moduli preconfezionati</w:t>
            </w:r>
            <w:r>
              <w:rPr>
                <w:rFonts w:cs="Times New Roman" w:ascii="MC Candom" w:hAnsi="MC Candom"/>
                <w:color w:val="7D2D00"/>
              </w:rPr>
              <w:t>-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disposizione di questionari di gradimento e di report di valutazione della soddisfazione del client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gli standard qualitativi di prodotti e servizi eroga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proposte di diversificazione dell’offerta di prodotti e servizi ricettivi</w:t>
            </w:r>
          </w:p>
        </w:tc>
        <w:tc>
          <w:tcPr>
            <w:tcW w:w="18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a  soddisfazione e la fidelizzazione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l cliente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Corpodeltesto3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TECNICO DELLE ATTIVITA’ FIERISTICO CONGRESSUALI</w:t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tabs>
          <w:tab w:val="clear" w:pos="708"/>
          <w:tab w:val="left" w:pos="7785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  <w:tab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bCs/>
          <w:smallCaps/>
          <w:shadow/>
          <w:color w:val="7D2D00"/>
          <w:sz w:val="28"/>
        </w:rPr>
      </w:pPr>
      <w:r>
        <w:rPr>
          <w:rFonts w:cs="Tahoma" w:ascii="Lucida Handwriting" w:hAnsi="Lucida Handwriting"/>
          <w:bCs/>
          <w:smallCaps/>
          <w:shadow/>
          <w:color w:val="7D2D00"/>
          <w:sz w:val="28"/>
        </w:rPr>
      </w:r>
    </w:p>
    <w:p>
      <w:pPr>
        <w:pStyle w:val="Normal"/>
        <w:jc w:val="center"/>
        <w:rPr>
          <w:rFonts w:ascii="Lucida Handwriting" w:hAnsi="Lucida Handwriting" w:cs="Tahoma"/>
          <w:bCs/>
          <w:smallCaps/>
          <w:shadow/>
          <w:color w:val="7D2D00"/>
          <w:sz w:val="28"/>
        </w:rPr>
      </w:pPr>
      <w:r>
        <w:rPr>
          <w:rFonts w:cs="Tahoma" w:ascii="Lucida Handwriting" w:hAnsi="Lucida Handwriting"/>
          <w:bCs/>
          <w:smallCaps/>
          <w:shadow/>
          <w:color w:val="7D2D00"/>
          <w:sz w:val="28"/>
        </w:rPr>
      </w:r>
    </w:p>
    <w:p>
      <w:pPr>
        <w:pStyle w:val="Normal"/>
        <w:jc w:val="center"/>
        <w:rPr>
          <w:rFonts w:ascii="MC Candom" w:hAnsi="MC Candom" w:cs="MC Candom"/>
          <w:color w:val="7D2D00"/>
        </w:rPr>
      </w:pPr>
      <w:r>
        <w:rPr>
          <w:rFonts w:cs="Tahoma" w:ascii="Lucida Handwriting" w:hAnsi="Lucida Handwriting"/>
          <w:bCs/>
          <w:smallCaps/>
          <w:shadow/>
          <w:color w:val="7D2D00"/>
        </w:rPr>
        <w:t>TECNICO DELLE ATTIVITA’ FIERISTICO - CONGRESSUALI</w:t>
      </w:r>
    </w:p>
    <w:p>
      <w:pPr>
        <w:pStyle w:val="Heading6"/>
        <w:rPr>
          <w:rFonts w:ascii="MC Candom" w:hAnsi="MC Candom" w:cs="MC Candom"/>
          <w:caps/>
          <w:color w:val="7D2D00"/>
          <w:sz w:val="22"/>
          <w:vertAlign w:val="superscript"/>
        </w:rPr>
      </w:pPr>
      <w:r>
        <w:rPr>
          <w:rFonts w:cs="MC Candom" w:ascii="MC Candom" w:hAnsi="MC Candom"/>
          <w: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>Esperto delle attività fieristico-congressuali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progettare e programmare un evento, coordinando l’intera rete dei servizi da erogare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omozione ed erogazione servizi turis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7" w:type="dxa"/>
                <w:left w:w="47" w:type="dxa"/>
                <w:bottom w:w="47" w:type="dxa"/>
                <w:right w:w="47" w:type="dxa"/>
              </w:tblCellMar>
            </w:tblPr>
            <w:tblGrid>
              <w:gridCol w:w="124"/>
              <w:gridCol w:w="5981"/>
            </w:tblGrid>
            <w:tr>
              <w:trPr/>
              <w:tc>
                <w:tcPr>
                  <w:tcW w:w="124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81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4.1.2.1 Organizzatori di fiere ed esposizioni</w:t>
                    <w:br/>
                    <w:t>3.4.1.2.2 Organizzatori di convegni e ricevimenti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Turismo, ospitalità e tempo libero</w:t>
              <w:br/>
              <w:t>- L'Operatore congressual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tbl>
      <w:tblPr>
        <w:tblW w:w="97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680"/>
        <w:gridCol w:w="3053"/>
      </w:tblGrid>
      <w:tr>
        <w:trPr>
          <w:trHeight w:val="87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53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17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eastAsia="MC Candom" w:cs="MC Candom" w:ascii="MC Candom" w:hAnsi="MC Candom"/>
                <w:b/>
                <w:bCs/>
                <w:shadow/>
                <w:color w:val="FF0000"/>
                <w:sz w:val="20"/>
              </w:rPr>
              <w:t xml:space="preserve">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Progettazione evento fieristico-congressua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FF0000"/>
                <w:sz w:val="20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smallCaps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radurre l’esigenza espressa dal cliente in una logica complessiva di servizi da erogare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trumenti per la gestione organizzativa di event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analisi, di ricerca e di marketing congressuale e fieristic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progettazione e implementazione di piani e programmi di lavor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iscipline e strumenti di comunicazio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organizzazione e programmazione di eventi aggregativ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analisi commerciale, organizzativ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comunicazione pubblicitari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ali tecniche di comunicazione interpersonal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per la promozione di un event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organizzazione aziendal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i di amministrazione e contabilità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base dell’ambiente windows e delle relative applicazioni software: fogli elettronici, programmi di videoscrittura ec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ervizi internet: navigazione, ricerca informazioni sui principali motori di ricerca, posta elettronica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ue lingue straniere parlate e scrit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Normative per la sicurezza nei luoghi di lavoro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ali normative regolanti il rapporto di lavoro e le differenti tipologie contrattual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gestione dei rapporti interpersonali e di coordinamento del lavoro dei propri collaboratori/fornitori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Normative e regolamenti di sicurezza pubblica e antinfortunistica relative agli ambiti di lavoro del turismo fieristico-congressual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terminare le caratteristiche funzionali e strutturali dei servizi da erogare in relazione alla specifica tipologia di evento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tabilire gli standard minimi di accessibilità e funzionalità  dei luoghi  e delle strutture in cui ospitare l’ evento: sistema di trasporto pubblico, aeroportuale, infrastruttura viaria principale e secondaria, ecc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dentificare strutture, tecnologie, strumenti e personale da coinvolgere in relazione alle tipologie di servizi da fornire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  <w:t>Pianificazione evento fieristico-congressual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FF0000"/>
                <w:sz w:val="20"/>
              </w:rPr>
              <w:t xml:space="preserve">     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cegliere i fornitori in grado di offrire i servizi definiti da erogare: accoglienza, ristorazione, promozione, accompagnamento, ecc.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finire le modalità e i tempi di erogazione delle singole attività per la  realizzazione ottimale dell’evento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determinare piani di lavoro e distribuzione dei compiti degli operatori impegnati nell’evento 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definire metodi e procedure standard per il monitoraggio delle attività post evento 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Gestione contabile evento fieristico-congressuale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mmutare le specifiche caratteristiche dei servizi proposti in dati economici di preventivo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dottare differenti tipologie contrattuali in relazione a servizi, fornitori, collaboratori, ecc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valutare sulla base delle specifiche di budget la corretta allocazione delle risorse economiche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radurre i costi di erogazione dei servizi in dati economici di fatturazione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Gestione rete servizi fieristico-congressual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ndividuare le priorità d’intervento in relazione alle richieste degli ospiti e/o alle esigenze di servizio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comprendere le inefficienze e le carenze dei servizi erogati in rapporto alle aspettative degli ospiti rilevate 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dentificare modalità di comunicazione efficaci allo scambio di informazioni e coordinamento tra le diverse tipologie di servizi offerti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18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18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valutare coerenza ed adeguatezza tra servizi offerti/tempi di erogazione e relativa qualità percepita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5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3060"/>
        <w:gridCol w:w="1756"/>
        <w:gridCol w:w="1292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75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9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3003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Progettazione evento fieristico-congressu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dell’evento fieristico-congressuale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raccolta e registrazione di dati ed informazioni circa i servizi erogati dai  possibili fornitori: agenzie viaggio, alberghi, ristoranti, ecc.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aggiornamento del piano di disponibilità degli ambienti per conferenze, congressi, fiere ecc.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sopralluogo delle strutture in cui realizzare possibili even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elaborazione del “pacchetto evento”</w:t>
            </w:r>
          </w:p>
        </w:tc>
        <w:tc>
          <w:tcPr>
            <w:tcW w:w="17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di massima dell’evento redatto</w:t>
            </w:r>
          </w:p>
        </w:tc>
        <w:tc>
          <w:tcPr>
            <w:tcW w:w="129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Pianificazione evento fieristico-congressu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ianificazione dell’evento fieristico-congressuale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</w:rPr>
              <w:t>reclutamento ed organizzazione delle presenze del personale di assistenza  in relazione alla tipologia di event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elaborazione del piano di attività</w:t>
            </w:r>
          </w:p>
        </w:tc>
        <w:tc>
          <w:tcPr>
            <w:tcW w:w="17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rPr/>
            </w:pPr>
            <w:r>
              <w:rPr/>
              <w:t>Programma  per la realizzazione dell’evento complet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 Gestione contabile evento fieristico-congressu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gestione contabile evento fieristico-congressuale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eastAsia="MC Candom" w:cs="MC Candom" w:ascii="MC Candom" w:hAnsi="MC Candom"/>
                <w:color w:val="7D2D00"/>
              </w:rPr>
              <w:t xml:space="preserve"> </w:t>
            </w:r>
            <w:r>
              <w:rPr>
                <w:rFonts w:cs="MC Candom" w:ascii="MC Candom" w:hAnsi="MC Candom"/>
                <w:color w:val="7D2D00"/>
              </w:rPr>
              <w:t>stesura del bilancio preventivo (affitto locali, attrezzature, hostess, interpreti, catering ecc) da sottoporre e concordare con il client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stipula di contratti di fornitura per i servizi selezionati (convenzioni con strutture ricettive, Enti Locali, servizi di trasporto, di promozione ecc)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realizzazione del resoconto amministrativo al termine dell’evento</w:t>
            </w:r>
          </w:p>
        </w:tc>
        <w:tc>
          <w:tcPr>
            <w:tcW w:w="17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rPr/>
            </w:pPr>
            <w:r>
              <w:rPr/>
              <w:t>Piano economico redatto in fase preventiva e consuntiva nel rispetto del contratto stipulato con il client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. Gestione rete servizi fieristico-congressual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operazioni di gestione della rete dei servizi fieristico-congressuali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ordinamento dei servizi offerti: ristorazione, intrattenimento, interpretariato ecc.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divulgazione e sponsorizzazione dell’event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Times New Roman" w:ascii="MC Candom" w:hAnsi="MC Candom"/>
                <w:color w:val="7D2D00"/>
              </w:rPr>
              <w:t>organizzazione delle attività post evento: sbobinatura, trascrizione interventi, traduzione atti congressuali ecc.</w:t>
            </w:r>
          </w:p>
        </w:tc>
        <w:tc>
          <w:tcPr>
            <w:tcW w:w="17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ni di lavoro realizzati secondo criteri di efficienza, efficacia e qualità</w:t>
            </w:r>
          </w:p>
        </w:tc>
        <w:tc>
          <w:tcPr>
            <w:tcW w:w="129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Corpodeltesto3"/>
        <w:rPr>
          <w:rFonts w:ascii="MC Candom" w:hAnsi="MC Candom" w:cs="MC Candom"/>
        </w:rPr>
      </w:pPr>
      <w:r>
        <w:rPr/>
        <w:t>TECNICO DEI SERVIZI DI ANIMAZIONE E DEL TEMPO LIBERO</w:t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left="3540" w:hanging="0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sz w:val="24"/>
        </w:rPr>
      </w:pPr>
      <w:r>
        <w:rPr>
          <w:sz w:val="24"/>
        </w:rPr>
        <w:t>TECNICO DEI SERVIZI DI ANIMAZIONE E DEL TEMPO LIBERO</w:t>
      </w:r>
    </w:p>
    <w:p>
      <w:pPr>
        <w:pStyle w:val="Normal"/>
        <w:ind w:left="3540" w:hanging="0"/>
        <w:rPr>
          <w:rFonts w:ascii="MC Candom" w:hAnsi="MC Candom" w:eastAsia="MC Candom" w:cs="MC Candom"/>
          <w:color w:val="7D2D00"/>
          <w:sz w:val="22"/>
        </w:rPr>
      </w:pPr>
      <w:r>
        <w:rPr>
          <w:rFonts w:eastAsia="MC Candom" w:cs="MC Candom" w:ascii="MC Candom" w:hAnsi="MC Candom"/>
          <w:color w:val="7D2D00"/>
          <w:sz w:val="22"/>
        </w:rPr>
        <w:t xml:space="preserve">                                                                   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Tecnico dei servizi di animazione e del tempo libero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organizzare attività di svago e divertimento, di fornire informazioni per orientare la scelta dei clienti e di gestire la relazione con gli ospiti di una struttura ricettiva favorendo la socializzazione attraverso eventi specific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bookmarkStart w:id="1" w:name="OLE_LINK3"/>
            <w:r>
              <w:rPr>
                <w:rFonts w:cs="Tahoma" w:ascii="MC Candom" w:hAnsi="MC Candom"/>
                <w:color w:val="7D2D00"/>
                <w:sz w:val="20"/>
              </w:rPr>
              <w:t>Promozione ed erogazione servizi turistici</w:t>
            </w:r>
            <w:bookmarkEnd w:id="1"/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47" w:type="dxa"/>
                <w:left w:w="47" w:type="dxa"/>
                <w:bottom w:w="47" w:type="dxa"/>
                <w:right w:w="47" w:type="dxa"/>
              </w:tblCellMar>
            </w:tblPr>
            <w:tblGrid>
              <w:gridCol w:w="147"/>
              <w:gridCol w:w="5958"/>
            </w:tblGrid>
            <w:tr>
              <w:trPr/>
              <w:tc>
                <w:tcPr>
                  <w:tcW w:w="14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4.1.3.0 Animatori turistici ed assimilati</w:t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urismo, ospitalità e tempo libero</w:t>
              <w:br/>
              <w:t>- L' Animatore turistic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680"/>
        <w:gridCol w:w="2761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eastAsia="MC Candom" w:cs="MC Candom"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761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1. Configurazione servizi di animazione e del tempo libero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il contesto territoriale in riferimento alle potenzialità di strutture e servizi utili per i turisti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strutture turistiche ricettive: tipologie, servizi, ec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Geografia turistica del territorio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di base di una lingua straniera: grammatica, sintassi, terminologia adatta per intrattenere una conversazione, forme convenzionali per gestire dialoghi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omunicazione, e relazione con il client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base e metodi per l’accoglienza, la gestione e l’ascolto del client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ondamenti di psicologia di particolari categorie sociali: bambini, adolescenti, anziani, disabili, ecc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elementi di animazione ludico, ricreativa e sportiv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animazio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 giochi di animazione e socializzazio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principali attività sportive 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i informatica e strumenti informatici a supporto delle attività  di animazione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qualità del servizio nelle imprese turistiche: comportamenti professionali, indicatori, ecc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antinfortunistiche e per la sicurezza</w:t>
            </w:r>
          </w:p>
          <w:p>
            <w:pPr>
              <w:pStyle w:val="Normal"/>
              <w:spacing w:lineRule="exact" w:line="200" w:before="120" w:after="12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are le informazioni da acquisire sull’offerta di iniziative ludico-ricreative-culturali (itinerari, feste, eventi ecc.) all’interno ed esterno della struttura ricettiva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’infrastruttura, tecnologica e non, disponibile, a supporto delle attività ricreative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l target dei clienti presenti all’interno della struttura (età, nazionalità ecc.)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Progettazione eventi di animazione e tempo libero</w:t>
            </w: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  <w:t xml:space="preserve"> 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terminare le caratteristiche funzionali e strutturali delle attività ricreative e di svago da erogare in relazione alla tipologia di evento 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attività ricreative da proporre in relazione alla tipologia di clienti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criteri di selezione delle diverse coreografie e rappresentazioni da mettere in scena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criteri e metodi per il reperimento e l’assemblaggio delle attrezzature (cartelloni, impianti scenografici ecc) necessarie all’animazione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3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.  Animazione turistica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nuovi strumenti di animazione e aggregazione per garantire la creazione del “gruppo vacanza”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dottare comportamenti adeguati per sollecitare il cliente a partecipare alle iniziative (ludiche e sociali) progettate 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are modalità di intrattenimento per favorire il divertimento dei clienti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e combinare tecniche creative dello spettacolo: teatro, danza, canto, ecc.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  <w:t xml:space="preserve">4. 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Informazione e customer satisfaction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are le informazioni relative ai servizi della struttura ricettiva e all’offerta turistica in area da proporre al cliente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nterpretare informazioni e segnali relativi a problemi di soggiorno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dati/informazione di customer satisfaction in azioni di miglioramento dei servizi di animazione e tempo libero erogati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e monitorare gli standard di qualità relativi al servizio offerto e alla soddisfazione del cliente </w:t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20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0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1901"/>
        <w:gridCol w:w="2700"/>
        <w:gridCol w:w="1980"/>
        <w:gridCol w:w="1260"/>
      </w:tblGrid>
      <w:tr>
        <w:trPr>
          <w:trHeight w:val="763" w:hRule="atLeast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0"/>
              </w:rPr>
              <w:t>Unità di competenza</w:t>
            </w:r>
          </w:p>
        </w:tc>
        <w:tc>
          <w:tcPr>
            <w:tcW w:w="190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0"/>
              </w:rPr>
              <w:t>Oggetto di osservazione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0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0"/>
              </w:rPr>
              <w:t>Risultato 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</w:rPr>
              <w:t>Modalità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1.   Configurazione  servizi di animazione e del tempo libero</w:t>
            </w:r>
          </w:p>
        </w:tc>
        <w:tc>
          <w:tcPr>
            <w:tcW w:w="19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Le operazioni di configurazione dei servizi di animazione e del tempo libero 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levazione di informazioni sulle iniziative e sui servizi offerti all’esterno e all’interno della struttura di ricez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ndagine sulle strumentazioni, tecnologiche e non, a disposizione della struttura di ricez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opralluogo di luoghi e strutture in cui realizzare possibili incontri e/o brevi escursion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rvizi di animazione e del tempo libero delineati</w:t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2.   Progettazione eventi di animazione e tempo libero</w:t>
            </w:r>
          </w:p>
        </w:tc>
        <w:tc>
          <w:tcPr>
            <w:tcW w:w="19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dell’evento di animazione e tempo libero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di iniziative a seconda della tipologia dei clien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325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impostazione a rotazione delle attività di animazione in relazione alla permanenza dei client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cquisizione dei materiali necessari a costruire scenografie e coreografi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ttività di animazione e tempo libero rispondenti alle esigenze del turista progettate 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3.   Animazione turistica</w:t>
            </w:r>
          </w:p>
        </w:tc>
        <w:tc>
          <w:tcPr>
            <w:tcW w:w="19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nimazione turistica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rganizzazione di attività ricreative: feste, ludoteca, giochi di grupp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0" w:leader="none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interventi di animazione turistic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8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ccompagnamento del cliente nelle escursioni previst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ività di animazione turistica rispondenti alle esigenze di svago e divertimento dei clienti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2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.    Informazione e customer satisfaction</w:t>
            </w:r>
          </w:p>
        </w:tc>
        <w:tc>
          <w:tcPr>
            <w:tcW w:w="19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nformazione e  relazione con il cliente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organizzazione delle cerimonie di benvenuto e di salut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  <w:tab w:val="left" w:pos="272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assistenza reclami per disserviz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disposizione del momento di allontanamento del cliente dalla struttura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ività di informazione trasferite correttamente e rispondenti alle esigenze delle diverse tipologie di cliente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741" w:footer="800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MC Cando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486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48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4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28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4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9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  <w:lvl w:ilvl="1">
      <w:start w:val="0"/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Tahoma"/>
      <w:bCs/>
      <w:smallCaps/>
      <w:shadow/>
      <w:color w:val="7D2D00"/>
      <w:sz w:val="28"/>
    </w:rPr>
  </w:style>
  <w:style w:type="character" w:styleId="WW8Num3z0">
    <w:name w:val="WW8Num3z0"/>
    <w:qFormat/>
    <w:rPr>
      <w:rFonts w:ascii="MC Candom" w:hAnsi="MC Candom" w:cs="MC Candom"/>
      <w:b/>
      <w:i/>
      <w:color w:val="7D2D00"/>
      <w:sz w:val="20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1">
    <w:name w:val="WW8Num4z1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MC Candom" w:hAnsi="MC Candom" w:cs="MC Candom"/>
      <w:b/>
      <w:i/>
      <w:color w:val="7D2D00"/>
      <w:sz w:val="20"/>
    </w:rPr>
  </w:style>
  <w:style w:type="character" w:styleId="WW8Num6z0">
    <w:name w:val="WW8Num6z0"/>
    <w:qFormat/>
    <w:rPr>
      <w:rFonts w:ascii="Symbol" w:hAnsi="Symbol" w:cs="Times New Roman"/>
      <w:color w:val="8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C Candom" w:hAnsi="MC Candom" w:cs="MC Candom"/>
      <w:b/>
      <w:i/>
      <w:color w:val="7D2D00"/>
      <w:sz w:val="20"/>
    </w:rPr>
  </w:style>
  <w:style w:type="character" w:styleId="WW8Num8z0">
    <w:name w:val="WW8Num8z0"/>
    <w:qFormat/>
    <w:rPr>
      <w:rFonts w:ascii="Wingdings 2" w:hAnsi="Wingdings 2" w:cs="Times New Roman"/>
      <w:color w:val="7D2D00"/>
      <w:sz w:val="18"/>
    </w:rPr>
  </w:style>
  <w:style w:type="character" w:styleId="WW8Num8z1">
    <w:name w:val="WW8Num8z1"/>
    <w:qFormat/>
    <w:rPr>
      <w:rFonts w:ascii="MC Candom" w:hAnsi="MC Candom" w:cs="MC Candom"/>
      <w:b/>
      <w:i/>
      <w:color w:val="7D2D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MC Candom" w:hAnsi="MC Candom" w:cs="MC Candom"/>
      <w:b/>
      <w:i/>
      <w:color w:val="7D2D00"/>
      <w:sz w:val="20"/>
    </w:rPr>
  </w:style>
  <w:style w:type="character" w:styleId="WW8Num10z0">
    <w:name w:val="WW8Num10z0"/>
    <w:qFormat/>
    <w:rPr>
      <w:rFonts w:ascii="Wingdings" w:hAnsi="Wingdings" w:cs="Times New Roman"/>
      <w:color w:val="7D2D00"/>
      <w:sz w:val="10"/>
    </w:rPr>
  </w:style>
  <w:style w:type="character" w:styleId="WW8Num10z1">
    <w:name w:val="WW8Num10z1"/>
    <w:qFormat/>
    <w:rPr>
      <w:rFonts w:ascii="Wingdings 2" w:hAnsi="Wingdings 2" w:cs="Times New Roman"/>
      <w:color w:val="7D2D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MC Candom" w:hAnsi="MC Candom" w:cs="MC Candom"/>
      <w:b/>
      <w:i/>
      <w:color w:val="7D2D00"/>
      <w:sz w:val="20"/>
    </w:rPr>
  </w:style>
  <w:style w:type="character" w:styleId="WW8Num12z0">
    <w:name w:val="WW8Num12z0"/>
    <w:qFormat/>
    <w:rPr>
      <w:rFonts w:ascii="Symbol" w:hAnsi="Symbol" w:cs="Times New Roman"/>
      <w:color w:val="800000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800000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C Candom" w:hAnsi="MC Candom" w:cs="Tahoma"/>
      <w:color w:val="7D2D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284" w:leader="none"/>
      </w:tabs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Lucida Handwriting" w:hAnsi="Lucida Handwriting" w:cs="Tahoma"/>
      <w:i/>
      <w:iCs/>
      <w:smallCaps/>
      <w:shadow/>
      <w:color w:val="7D2D00"/>
      <w:sz w:val="4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16:00Z</dcterms:created>
  <dc:creator>RSO</dc:creator>
  <dc:description/>
  <cp:keywords/>
  <dc:language>en-US</dc:language>
  <cp:lastModifiedBy>Barbara</cp:lastModifiedBy>
  <cp:lastPrinted>2008-07-04T17:21:00Z</cp:lastPrinted>
  <dcterms:modified xsi:type="dcterms:W3CDTF">2013-07-17T13:51:00Z</dcterms:modified>
  <cp:revision>8</cp:revision>
  <dc:subject/>
  <dc:title>Turismo - 3 qualifiche marzo 04</dc:title>
</cp:coreProperties>
</file>