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  <w:t>ORMEGGIATORE PER PORTI TURISTICI</w:t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8"/>
      </w:tblGrid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Handwriting" w:hAnsi="Lucida Handwriting" w:eastAsia="Times New Roman" w:cs="Lucida Handwriting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Lucida Handwriting" w:ascii="Lucida Handwriting" w:hAnsi="Lucida Handwriting"/>
                <w:b/>
                <w:i/>
                <w:sz w:val="24"/>
                <w:szCs w:val="24"/>
                <w:lang w:eastAsia="it-IT"/>
              </w:rPr>
            </w:r>
            <w:bookmarkStart w:id="0" w:name="documentContent"/>
            <w:bookmarkStart w:id="1" w:name="documentContent"/>
            <w:bookmarkEnd w:id="1"/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Lucida Handwriting" w:hAnsi="Lucida Handwriting" w:eastAsia="Times New Roman" w:cs="Lucida Handwriting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Lucida Handwriting" w:ascii="Lucida Handwriting" w:hAnsi="Lucida Handwriting"/>
                <w:b/>
                <w:i/>
                <w:sz w:val="24"/>
                <w:szCs w:val="24"/>
                <w:lang w:eastAsia="it-IT"/>
              </w:rPr>
              <w:t>ORMEGGIATORE PER PORTI TURISTICI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DESCRIZIONE SINTETICA</w:t>
                  </w:r>
                </w:p>
              </w:tc>
            </w:tr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L’Ormeggiatore per porti turistici svolge le attività d’ormeggio e disormeggio di imbarcazioni da diporto. Assegna il posto barca e lo attracca al molo, procede all'allaccio della corrente elettrica al generatore. Può gestire il porto turistico e può provvedere alle attività di attracco delle barche presso il molo, ma anche fornire assistenza alla piccola manutenzione dell'imbarcazione durante tutto il periodo della permanenza presso il porto. Manovra gommoni e/o piccole imbarcazioni a motore ed effettua lavori di riparazione sulle imbarcazioni che ormeggiano presso il porto turistico.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AREA PROFESSIONALE</w:t>
                  </w:r>
                </w:p>
              </w:tc>
            </w:tr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Marittimo portuale nautica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185"/>
              <w:gridCol w:w="6513"/>
            </w:tblGrid>
            <w:tr>
              <w:trPr/>
              <w:tc>
                <w:tcPr>
                  <w:tcW w:w="9698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PROFILI COLLEGATI – COLLEGABILI ALLA FIGURA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Sistema di riferimento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Denominazione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Ministero del lavoro e delle Politiche sociali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5.1.01 MARINAIO FLUVIAL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5.1.02 MARITTIM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5.1.03 MOZZ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5.1.06 NOSTROM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5.1.07 - ORMEGGIATO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5.1.08 TIMONIE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5.9.09 SEGNALATORE MARITTIMO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 xml:space="preserve">ISTAT 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5.1 - Marinai di coperta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68"/>
              <w:gridCol w:w="3797"/>
              <w:gridCol w:w="3933"/>
            </w:tblGrid>
            <w:tr>
              <w:trPr/>
              <w:tc>
                <w:tcPr>
                  <w:tcW w:w="196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 xml:space="preserve">UNITÀ DI COMPETENZA 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CAPACITÀ</w:t>
                    <w:br/>
                    <w:t xml:space="preserve">(ESSERE IN GRADO DI) </w:t>
                  </w:r>
                </w:p>
              </w:tc>
              <w:tc>
                <w:tcPr>
                  <w:tcW w:w="393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CONOSCENZE</w:t>
                    <w:br/>
                    <w:t xml:space="preserve">(CONOSCERE) </w:t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1. Essere in grado di effettuare il monitoraggio sugli ormeggi di un porto turistico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modalità di verifica del rispetto delle procedure di sicurezza a bordo</w:t>
                  </w:r>
                </w:p>
              </w:tc>
              <w:tc>
                <w:tcPr>
                  <w:tcW w:w="3933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Metodi di prevenzione antincendio a bord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Operazioni di ormeggio e disormeggio delle imbarcazioni da diport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Regolamenti di tutela ambiente marin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Regolamento di sicurezza vigente nel Port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Sistemi di ancoraggi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Tecniche di verifica dei sistemi di segnalazione marittim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di pronto soccors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Lingua inglese (Standard Maritime Vocabulary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Meteorologia nautic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Normativa nazionale e internazionale sulla sicurezza portual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Operazioni di ormeggio e disormeggio delle imbarcazioni da diport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Procedure di sicurezza in navigazion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Regolamento di sicurezza vigente nel Port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Sistemi di ancoraggi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Sistemi di segnalazione marittim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Sistemi di sicurezza e mezzi di salvataggio a bord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Tecniche di accoglienza client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Tecniche di navigazione per imbarcazioni da diporto a motore e a vel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arecchiature da approdo, argani e verricell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Principi di funzionamento di macchinari e apparecchiature elettrich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Procedure di manutenzione ordinaria delle strutture per approd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Procedure di manutenzione sistemi di copert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Regolamento di sicurezza vigente nel Port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Tecniche di verifica dei sistemi di segnalazione marittimi</w:t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comunicazione con le Autorità marittim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richiesta intervent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tocolli per la gestione delle emergenz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valutazione di efficienza del natant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verifica dei sistemi di segnalazione marittim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apparati ricetrasmittenti VHF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cime e strumenti per l’ormeggi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dispositivi antincendi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lang w:eastAsia="it-IT"/>
                    </w:rPr>
                    <w:t>2. Essere in grado di effettuare l’ormeggio ed il disormeggio di imbarcazioni da diporto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codificate di manovra per l’ormeggio e il disormeggio imbarcazioni da diport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manovra in entrata/uscita port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navigazion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primo soccors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accoglienza della clientel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alaggi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interpretazione dati meteorologic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navigazione per imbarcazioni a motore e a vel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attrezzature salvataggio in acqu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cime e strumenti per l’ormeggi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criteri per l’utilizzo degli spazi di attracco del mol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lang w:eastAsia="it-IT"/>
                    </w:rPr>
                    <w:t>3. Essere in grado di effettuare la manutenzione delle strutture di approdo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modalità di riparazione elettric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modalità di verifica funzionamento dispositivi di sicurezz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manutenzione sistemi di copert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richiesta intervento manutenzione specialistic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controllo prestazionale sui macchinar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dispositivi di protezione individuali (DPI)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documentazione tecnica fornita dai produttori di imbarcazion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strumenti di verifica impianti elettric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Handwriting" w:hAnsi="Lucida Handwriting" w:eastAsia="Times New Roman" w:cs="Lucida Handwriting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Lucida Handwriting" w:ascii="Lucida Handwriting" w:hAnsi="Lucida Handwriting"/>
                <w:b/>
                <w:i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Breadcrumbseparator">
    <w:name w:val="breadcrumbseparator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59:00Z</dcterms:created>
  <dc:creator>Bia</dc:creator>
  <dc:description/>
  <cp:keywords/>
  <dc:language>en-US</dc:language>
  <cp:lastModifiedBy>Barbara</cp:lastModifiedBy>
  <dcterms:modified xsi:type="dcterms:W3CDTF">2013-07-18T09:09:00Z</dcterms:modified>
  <cp:revision>25</cp:revision>
  <dc:subject/>
  <dc:title/>
</cp:coreProperties>
</file>