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Console" w:hAnsi="Lucida Console" w:cs="Tahoma"/>
          <w:color w:val="7D2D00"/>
          <w:sz w:val="32"/>
        </w:rPr>
      </w:pPr>
      <w:r>
        <w:rPr>
          <w:rFonts w:cs="Tahoma" w:ascii="Lucida Console" w:hAnsi="Lucida Console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 PRODUZIONE PRODOTTI CERAMIC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i/>
          <w:i/>
          <w:iCs/>
          <w:shadow/>
          <w:color w:val="7D2D00"/>
          <w:sz w:val="32"/>
        </w:rPr>
      </w:pPr>
      <w:r>
        <w:rPr>
          <w:rFonts w:cs="Tahoma" w:ascii="Lucida Fax" w:hAnsi="Lucida Fax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Console" w:hAnsi="Lucida Console"/>
          <w:color w:val="7D2D00"/>
        </w:rPr>
        <w:tab/>
      </w:r>
      <w:r>
        <w:rPr>
          <w:rFonts w:cs="Tahoma" w:ascii="Lucida Handwriting" w:hAnsi="Lucida Handwriting"/>
          <w:color w:val="7D2D00"/>
        </w:rPr>
        <w:t>FIGURE PROFESSIONALI:</w:t>
        <w:tab/>
        <w:t>PROGETTISTA CERAMICO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OPERATORE DI LINEA/IMPIANTI CERAMICI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OPERATORE DELLA CERAMICA ARTIST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Fax" w:hAnsi="Lucida Fax" w:cs="Tahoma"/>
          <w:color w:val="7D2D00"/>
        </w:rPr>
      </w:pPr>
      <w:r>
        <w:rPr>
          <w:rFonts w:cs="Tahoma" w:ascii="Lucida Fax" w:hAnsi="Lucida Fax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Fax" w:hAnsi="Lucida Fax" w:cs="Tahoma"/>
          <w:color w:val="7D2D00"/>
        </w:rPr>
      </w:pPr>
      <w:r>
        <w:rPr>
          <w:rFonts w:cs="Tahoma" w:ascii="Lucida Fax" w:hAnsi="Lucida Fax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PROGETTISTA CERAMICO</w:t>
      </w:r>
      <w:r>
        <w:rPr>
          <w:rFonts w:cs="Lucida Handwriting" w:ascii="Lucida Handwriting" w:hAnsi="Lucida Handwriting"/>
          <w:color w:val="7E2D00"/>
          <w:sz w:val="40"/>
        </w:rPr>
        <w:t xml:space="preserve"> 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40"/>
        </w:rPr>
      </w:pPr>
      <w:r>
        <w:rPr>
          <w:rFonts w:cs="MC Candom" w:ascii="MC Candom" w:hAnsi="MC Candom"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7E2D00"/>
          <w:sz w:val="22"/>
        </w:rPr>
      </w:pPr>
      <w:r>
        <w:rPr>
          <w:rFonts w:cs="Tahoma" w:ascii="Lucida Handwriting" w:hAnsi="Lucida Handwriting"/>
          <w:b/>
          <w:bCs/>
          <w:color w:val="7D2D00"/>
        </w:rPr>
        <w:t>PROGETTISTA CERAMICO</w:t>
      </w:r>
    </w:p>
    <w:p>
      <w:pPr>
        <w:pStyle w:val="Normal"/>
        <w:rPr>
          <w:rFonts w:ascii="MC Candom" w:hAnsi="MC Candom" w:cs="MC Candom"/>
          <w:b/>
          <w:b/>
          <w:bCs/>
          <w:color w:val="7E2D00"/>
          <w:sz w:val="22"/>
        </w:rPr>
      </w:pPr>
      <w:r>
        <w:rPr>
          <w:rFonts w:cs="MC Candom" w:ascii="MC Candom" w:hAnsi="MC Candom"/>
          <w:b/>
          <w:bCs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Progettista ceramico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sviluppare linee e prodotti di design ceramico innovativi articolandoli in proposte ed ambientazioni estetico-strutturali multiformi e composite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>Progettazione e produzione prodotti ceramici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Sistema di codifica professioni Ministero del lavoro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  <w:highlight w:val="yellow"/>
              </w:rPr>
            </w:pPr>
            <w:r>
              <w:rPr/>
              <w:t>Ceramica, vetro, materiali da costruzione</w:t>
              <w:br/>
              <w:t>- Ceramista</w:t>
              <w:br/>
              <w:t>- Modellista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Sistema informativo EXCELSIOR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  <w:highlight w:val="yellow"/>
              </w:rPr>
            </w:pPr>
            <w:r>
              <w:rPr/>
              <w:t>6.3.2.1.2 - Ceramisti</w:t>
            </w:r>
          </w:p>
        </w:tc>
      </w:tr>
    </w:tbl>
    <w:p>
      <w:pPr>
        <w:pStyle w:val="Footer"/>
        <w:rPr>
          <w:rFonts w:ascii="MC Candom" w:hAnsi="MC Candom" w:cs="Tahoma"/>
          <w:color w:val="7E2D00"/>
          <w:sz w:val="22"/>
        </w:rPr>
      </w:pPr>
      <w:r>
        <w:br w:type="page"/>
      </w:r>
      <w:r>
        <w:rPr>
          <w:rFonts w:cs="Tahoma" w:ascii="MC Candom" w:hAnsi="MC Candom"/>
          <w:color w:val="7E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3"/>
        <w:gridCol w:w="5092"/>
        <w:gridCol w:w="2655"/>
      </w:tblGrid>
      <w:tr>
        <w:trPr/>
        <w:tc>
          <w:tcPr>
            <w:tcW w:w="222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09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65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gettazione linee di sviluppo design ceramico</w:t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ggere, analizzare ed interpretare la domanda/fabbisogno di mercato di prodotti ceramici</w:t>
            </w:r>
          </w:p>
        </w:tc>
        <w:tc>
          <w:tcPr>
            <w:tcW w:w="265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ienza e tecnologia dei prodotti cerami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iclo di ricerca e sviluppo prodotto ceram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da, architettura, tenden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onenti tecniche ed economiche del ciclo di produzione ceram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chimici di base del prodotto ceramico (chimica dei silicati, ossidi, coloranti, reazioni in cottura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oria del colore e scomposi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metodologie di progettazione e design ceram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e tecniche di grafica (manuale e/o computerizzat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e tecniche di stampa serigraf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ementi di marketing in relazione al settore di riferi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ologie e processi di produzione ceramica (monocottura, bicottura, gres porcellanato, ecc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i ed applicativi software di sviluppo grafico (photo shop, penter, ecc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Norme di sicurezza ed antinfortunistica</w:t>
            </w:r>
          </w:p>
        </w:tc>
      </w:tr>
      <w:tr>
        <w:trPr>
          <w:trHeight w:val="83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oporre ipotesi progettuali funzionali alle caratteristiche antropologiche del cliente 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 xml:space="preserve">-età, cultura, abitudini, ecc.- 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slare sensibilità e rappresentazione artistica della realtà sulle ipotesi progettuali emergenti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figurare l’ambientazione del prodotto ceramico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grafico design ceramico</w:t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stituire la semantica dell’ideazione tematica in ambientazioni grafiche complesse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grafiche di tipo tradizional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schizzo, disegno a matita, ecc.</w:t>
            </w:r>
            <w:r>
              <w:rPr>
                <w:rFonts w:cs="MC Candom" w:ascii="MC Candom" w:hAnsi="MC Candom"/>
                <w:color w:val="7E2D00"/>
                <w:sz w:val="20"/>
              </w:rPr>
              <w:t>-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il valore aggiunto della rappresentazione bi/tridimensionale della simulazione in miglioramenti/variazioni progettuali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ottare software applicativi per la rappresentazione grafica a due o tre dimensioni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Rappresentazione plastica design ceramico</w:t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stituire la semantica dell’ideazione tematica in ambientazioni tridimensionali simulate complesse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definire e leggere i comportamenti condizionali e reattivi dei materiali che costituiscono e corredano il design ceramico simulato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esigenze estetiche, tecniche e strutturali emergenti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e strumentazioni in uso nel settore di sviluppo simulato prodotto finale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Configurazione componenti costruttivi e soluzioni tecnologiche prodotto ceramico </w:t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determinare vincoli tecnici e tecnologici di produzione delle soluzioni progettuali emergenti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aratteristiche materiali, specificità di produzione/lavorazione, ecc.-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lineare il corredo tecnico ed estetico della proposta in funzione degli elementi d’analisi emersi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varianti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olori, corredo, formati, pezzi speciali, ecc.-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tecnologie di produzione e lavorazione di rispondenza funzionale all’ideazione proposta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gres porcellanato, mono/bicottura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, 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linker, cotti rustici, tipi di pressatura, applicazione di smalti, ecc.-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e delineare la dimensione economica della proposta di design ceramico sviluppata</w:t>
            </w:r>
          </w:p>
        </w:tc>
        <w:tc>
          <w:tcPr>
            <w:tcW w:w="2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2"/>
        <w:gridCol w:w="1686"/>
        <w:gridCol w:w="2589"/>
        <w:gridCol w:w="1764"/>
        <w:gridCol w:w="1124"/>
      </w:tblGrid>
      <w:tr>
        <w:trPr>
          <w:trHeight w:val="763" w:hRule="atLeast"/>
        </w:trPr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6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58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7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gettazione linee di sviluppo design ceramico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progettazione linee di sviluppo design ceramico</w:t>
            </w:r>
          </w:p>
        </w:tc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cquisizione richiesta e confronto committenz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ggiornamento e ricerca nuove tendenze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ttura artistica e creativa della realtà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idea tematica linea/collezione di sviluppo</w:t>
            </w:r>
          </w:p>
        </w:tc>
        <w:tc>
          <w:tcPr>
            <w:tcW w:w="17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inea/collezione design ceramico definita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grafico design ceramico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grafico design ceramico</w:t>
            </w:r>
          </w:p>
        </w:tc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egno bozzetto/schizz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grafica del modello e dell’ambientazione di prodotto ceramic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dificazioni eventuali di progetto</w:t>
            </w:r>
          </w:p>
        </w:tc>
        <w:tc>
          <w:tcPr>
            <w:tcW w:w="17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ogetto di design ceramico sviluppato ed ambientato graficamente secondo gli input progettuali definiti 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Rappresentazione plastica design ceramico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rappresentazione plastica designer ceramico</w:t>
            </w:r>
          </w:p>
        </w:tc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i prodotti/pezzi “simulati”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dificazioni eventuali di progetti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he tecniche ed estetiche</w:t>
            </w:r>
          </w:p>
        </w:tc>
        <w:tc>
          <w:tcPr>
            <w:tcW w:w="17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appresentazione plastica di design ceramico realizzata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figurazione componenti costruttivi e soluzioni tecnologiche prodotto ceramico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configurazion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E2D00"/>
                <w:sz w:val="20"/>
              </w:rPr>
              <w:t>componenti costruttivi e soluzioni tecnologiche  prodotto ceramico</w:t>
            </w:r>
          </w:p>
        </w:tc>
        <w:tc>
          <w:tcPr>
            <w:tcW w:w="258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cupero e narrazione evocativa percorso d’ideazione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fezionamento cartella di proposta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dazione schede tecniche di dettaglio</w:t>
            </w:r>
          </w:p>
        </w:tc>
        <w:tc>
          <w:tcPr>
            <w:tcW w:w="17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tella tecnica design prodotto ceramico redatta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OPERATORE DI LINEA/IMPIANTI CERAMICI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7E2D00"/>
          <w:sz w:val="22"/>
        </w:rPr>
      </w:pPr>
      <w:r>
        <w:rPr>
          <w:rFonts w:cs="Tahoma" w:ascii="Lucida Handwriting" w:hAnsi="Lucida Handwriting"/>
          <w:b/>
          <w:bCs/>
          <w:color w:val="7D2D00"/>
        </w:rPr>
        <w:t>OPERATORE DI LINEA/IMPIANTI CERAMICI</w:t>
      </w:r>
    </w:p>
    <w:p>
      <w:pPr>
        <w:pStyle w:val="Normal"/>
        <w:rPr>
          <w:rFonts w:ascii="Lucida Handwriting" w:hAnsi="Lucida Handwriting" w:cs="Lucida Handwriting"/>
          <w:b/>
          <w:b/>
          <w:bCs/>
          <w:color w:val="7E2D00"/>
          <w:sz w:val="22"/>
        </w:rPr>
      </w:pPr>
      <w:r>
        <w:rPr>
          <w:rFonts w:cs="Lucida Handwriting" w:ascii="Lucida Handwriting" w:hAnsi="Lucida Handwriting"/>
          <w:b/>
          <w:bCs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Operatore di linea/impianti ceramici 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attrezzare e condurre impianti/linee di produzione, controllando la qualità del prodotto in lavorazione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>Progettazione e produzione prodotti ceramici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3.1.2.2.1 Tecnici della produzione ceramica</w:t>
              <w:br/>
              <w:t>7.1.3.2.1 Conduttori di impianti per la formatura di articoli in ceramica e terracotta</w:t>
              <w:br/>
              <w:t>7.1.3.2.2 Conduttori di forni per la produzione di articoli in ceramica e terracotta</w:t>
              <w:br/>
              <w:t>7.1.3.9.0 Conduttori di impianti per dosare, miscelare ed impastare materiali per la produzione del vetro, della ceramica e dei lateriz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Ceramica, vetro, materiali da costruzione</w:t>
              <w:br/>
              <w:t>- Addetto/Conduttore di forn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Sistema classificatorio ISCO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7142 Verniciatori e assimilati</w:t>
              <w:br/>
              <w:t>7321 Addetti alla lavorazione della ceramica e assimilati</w:t>
              <w:br/>
              <w:t>7324 Pittori e decoratori su vetro e ceramica</w:t>
              <w:br/>
              <w:t>8131 Addetti ai forni per la lavorazione di vetro, ceramica e laterizi</w:t>
              <w:br/>
              <w:t>8139 Addetti altri impianti per la produzione di vetro, ceramica e laterizi</w:t>
              <w:br/>
              <w:t>8171 Addetti alle linee di produzione automatizzat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6.3.2.4 Pittori e decoratori su vetro e ceramica</w:t>
              <w:br/>
              <w:t>7.1.3.2 Conduttori di forni e altri impianti per la produzione di piastrelle e articoli di ceramica e terracotta</w:t>
              <w:br/>
              <w:t>7.1.3.9 Altri conduttori di impianti industriali per la lavorazione del vetro, della ceramica e dei lateriz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istema di codifica professioni Ministero del lavoro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623806 Smaltatore</w:t>
              <w:br/>
              <w:t>632101 Addetto alla produzione di maioliche</w:t>
              <w:br/>
              <w:t>632102 Ceramista</w:t>
              <w:br/>
              <w:t>632421 Smaltatore su vetro e ceramica</w:t>
              <w:br/>
              <w:t>632422 Verniciatore di ceramica</w:t>
              <w:br/>
              <w:t>713200 Conduttore di forni e impianti p er la produzione di piastrelle e articoli di ceramica e terracotta</w:t>
              <w:br/>
              <w:t>713900 Altri conduttori di impianti industriali lavorazione del vetro, della ceramica e dei lateriz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istema informativo EXCELSIOR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4.08.01 Addetti alla produzione di oggetti in ceramica</w:t>
              <w:br/>
              <w:t>4.08.03 Decoratori su vetro ed assimilati</w:t>
            </w:r>
          </w:p>
        </w:tc>
      </w:tr>
    </w:tbl>
    <w:p>
      <w:pPr>
        <w:pStyle w:val="Footer"/>
        <w:rPr>
          <w:rFonts w:ascii="MC Candom" w:hAnsi="MC Candom" w:cs="Tahoma"/>
          <w:color w:val="7E2D00"/>
          <w:sz w:val="22"/>
        </w:rPr>
      </w:pPr>
      <w:r>
        <w:br w:type="page"/>
      </w:r>
      <w:r>
        <w:rPr>
          <w:rFonts w:cs="Tahoma" w:ascii="MC Candom" w:hAnsi="MC Candom"/>
          <w:color w:val="7E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400"/>
        <w:gridCol w:w="2520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52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8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Approntamento impianti ceramic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gli impianti/linee di produzione ceramica in tutte le fasi di lavorazione del prodotto</w:t>
            </w:r>
          </w:p>
        </w:tc>
        <w:tc>
          <w:tcPr>
            <w:tcW w:w="25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terie prime ceramiche e loro utilizz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Gli smalti e gli additivi: funzioni e comportamenti, individuali e reciproc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ffetologia del prodotto ceramico: classificazione ed identificazione difetti, metodologie di identificazione cause, ec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ologie e processi di produzione ceramica (monocottura, bicottura, gres porcellanato,ecc.) e impianti di produ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lavorazione prodotti ceramici (smaltatura, pressatura, cottura, ecc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azioni e  macchinari di linea di produ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i ed utensili profession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i di controllo automatizzato (utilizzo PLC, ecc.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Norme di sicurezza ed antinfortunist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a e regolamentazione in uso nel settore</w:t>
            </w:r>
          </w:p>
        </w:tc>
      </w:tr>
      <w:tr>
        <w:trPr>
          <w:trHeight w:val="6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attrezzature/componenti dell’impianto ceramico per la messa in funzione dello stesso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eggere le schede tecniche di prodotto ed interpretare i parametri di funzionamento dell’impianto/linea di produzione ceramica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ed applicare interventi di regolazione e taratura degli impianti/linee di produzione ceramica secondo gli standard assegnati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Funzionamento impianti/linee produzione ceramica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ividuare e applicare modalità di controllo standardizzate del processo produttivo a garanzia della continuità produttiva e del rispetto degli standard di qualità assegnati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forme organizzate e coordinate di lavoro, secondo procedure e disposizioni definite, al fine di garantire la trasformazione dell’input di “ingresso fase” in continuità produttiva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eventuali malfunzionamenti d’impianto/linea, riconoscendone origine ed entità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ottare interventi di piccola manutenzione d’impianto/linea e/o segnalarne la necessità esterna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materie prime ceramich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a qualità delle materie prime in ingresso all’alimentazione dell’impianto e predefinire il loro comportamento durante le diverse fasi di lavorazione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le indicazioni della scheda tecnica in composizioni/impasti conformi, identificando/segnalando non conformità e adottando eventuali interventi risolutivi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conoscere l’equilibrio delle composizioni/impasti di smalti ed additivi, anche modificati, rispetto alle indicazioni tecniche 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ottare strumentazioni specifiche di misurazione e controllo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trollo qualità prodotti ceramici industrial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are e valutare la qualità visiva di prodotto/semilavorato ceramico per orientare la miglior forma di intervento sul prodotto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difettosità di prodotto/semilavorato ceramico durante le diverse fasi di lavorazione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identificare, attraverso un processo logico di indagine predefinito, l’origine causale del difetto del prodotto ceramico in tutte le fasi di lavorazion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lassificazione difetti</w:t>
            </w:r>
            <w:r>
              <w:rPr>
                <w:rFonts w:cs="MC Candom" w:ascii="MC Candom" w:hAnsi="MC Candom"/>
                <w:color w:val="7E2D00"/>
                <w:sz w:val="20"/>
              </w:rPr>
              <w:t>-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a correlazione lineare tra parametri di processo e parametri tecnologici/di prodotto</w:t>
            </w:r>
          </w:p>
        </w:tc>
        <w:tc>
          <w:tcPr>
            <w:tcW w:w="25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/>
        <w:t>Indicazioni per la valutazione delle unità di competenza</w:t>
      </w:r>
    </w:p>
    <w:tbl>
      <w:tblPr>
        <w:tblW w:w="102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8"/>
        <w:gridCol w:w="1571"/>
        <w:gridCol w:w="3890"/>
        <w:gridCol w:w="1719"/>
        <w:gridCol w:w="1124"/>
      </w:tblGrid>
      <w:tr>
        <w:trPr>
          <w:trHeight w:val="763" w:hRule="atLeast"/>
        </w:trPr>
        <w:tc>
          <w:tcPr>
            <w:tcW w:w="195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57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389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71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5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Approntamento impianti ceramici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approntamento impianti ceramici</w:t>
            </w:r>
          </w:p>
        </w:tc>
        <w:tc>
          <w:tcPr>
            <w:tcW w:w="38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6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ttura scheda tecnic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6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i parametri di funzionalità dell’impianto o di sue par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67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azione e taratura attrezzature, componenti e funzioni d’impianto ceram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67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ivazione/disattivazione macchine applicazione smal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67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/smontaggio componenti (schermi grafici/serigrafici; sostituzione termocoppie, rulli cuscinetti, guide, spatole, testine, spruzzatori, ecc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67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ico/scarico dell’impianto</w:t>
            </w:r>
          </w:p>
        </w:tc>
        <w:tc>
          <w:tcPr>
            <w:tcW w:w="17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pianto/linea attrezzato, regolato ed attivato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Funzionamento impianti/linee produzione ceramica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funzionamento impianti/linee produzione ceramica</w:t>
            </w:r>
          </w:p>
        </w:tc>
        <w:tc>
          <w:tcPr>
            <w:tcW w:w="38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336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funzionamento linea di produzione (pressatura, smaltatura, cottura, macinazione, atomizzazione, essiccazione, ecc.)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336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sidio parametri di processo: uniformità di pressatura, spessore, carico di rottura, espansione, ecc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336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eventuali anomalie di funzionamento ed interventi di piccola ed ordinaria manutenzion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</w:tabs>
              <w:ind w:left="336" w:hanging="336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standard di conformit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18" w:hanging="318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ulizia strumenti ed applicator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40" w:after="40"/>
              <w:ind w:left="318" w:hanging="318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artecipazione al coordinamento risorse/attività/procedure</w:t>
            </w:r>
          </w:p>
        </w:tc>
        <w:tc>
          <w:tcPr>
            <w:tcW w:w="17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mpianto/linea funzionante </w:t>
            </w:r>
            <w:r>
              <w:rPr>
                <w:rFonts w:cs="MC Candom" w:ascii="MC Candom" w:hAnsi="MC Candom"/>
                <w:color w:val="7D2D00"/>
                <w:sz w:val="20"/>
              </w:rPr>
              <w:t>nel rispetto degli standard di sicurezza, qualità ed efficienza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195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materie prime ceramiche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trattamento materie prime ceramiche</w:t>
            </w:r>
          </w:p>
        </w:tc>
        <w:tc>
          <w:tcPr>
            <w:tcW w:w="38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esatura componenti/materie prime ceramiche: impasti, fritte e smalti, pigmenti, additivi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e misurazione densità, peso, viscosità, granulosità, temperatura, umidità, ecc. (viscosimetro, ec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smalti, impasti, paste serigrafiche</w:t>
            </w:r>
          </w:p>
        </w:tc>
        <w:tc>
          <w:tcPr>
            <w:tcW w:w="17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siti/impasti ceramici secondo scheda tecnica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trollo qualità prodotti ceramici industriali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controllo qualità prodotti ceramici industriali </w:t>
            </w:r>
          </w:p>
        </w:tc>
        <w:tc>
          <w:tcPr>
            <w:tcW w:w="38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caratteristiche strutturali di prodotto/semilavorato ceramico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asportazione smalto, rotture, cavillo, crepe/ritiri di smalto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verifica caratteristiche della stesura superficiale  delle applicazioni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rigature, avvallamenti, rigonfiamenti, ecc</w:t>
            </w:r>
            <w:r>
              <w:rPr>
                <w:rFonts w:cs="MC Candom" w:ascii="MC Candom" w:hAnsi="MC Candom"/>
                <w:color w:val="7E2D00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caratteristiche cromatiche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alone, goccia, grumi, macchie, ecc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lassificazione difettosità prodotti ceramici</w:t>
            </w:r>
          </w:p>
        </w:tc>
        <w:tc>
          <w:tcPr>
            <w:tcW w:w="171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ceramici e/o semilavorati rispondenti a standard di qualità assegnati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>
          <w:rFonts w:ascii="Lucida Handwriting" w:hAnsi="Lucida Handwriting" w:cs="Lucida Handwriting"/>
          <w:b/>
          <w:b/>
          <w:shadow/>
          <w:color w:val="800000"/>
          <w:sz w:val="40"/>
        </w:rPr>
      </w:pPr>
      <w:r>
        <w:rPr>
          <w:rFonts w:cs="Lucida Handwriting" w:ascii="Lucida Handwriting" w:hAnsi="Lucida Handwriting"/>
          <w:b/>
          <w:shadow/>
          <w:color w:val="800000"/>
          <w:sz w:val="40"/>
        </w:rPr>
        <w:t>OPERATORE DELLA CERAMICA ARTISTICA</w:t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jc w:val="center"/>
        <w:rPr>
          <w:rFonts w:ascii="Lucida Handwriting" w:hAnsi="Lucida Handwriting" w:cs="Lucida Handwriting"/>
          <w:b/>
          <w:b/>
          <w:shadow/>
          <w:color w:val="800000"/>
          <w:sz w:val="40"/>
        </w:rPr>
      </w:pPr>
      <w:r>
        <w:rPr>
          <w:rFonts w:cs="Lucida Handwriting" w:ascii="Lucida Handwriting" w:hAnsi="Lucida Handwriting"/>
          <w:b/>
          <w:shadow/>
          <w:color w:val="8000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jc w:val="center"/>
        <w:rPr>
          <w:rFonts w:ascii="Lucida Handwriting" w:hAnsi="Lucida Handwriting" w:cs="Lucida Handwriting"/>
          <w:color w:val="800000"/>
        </w:rPr>
      </w:pPr>
      <w:r>
        <w:rPr>
          <w:rFonts w:cs="Lucida Handwriting" w:ascii="Lucida Handwriting" w:hAnsi="Lucida Handwriting"/>
          <w:color w:val="800000"/>
        </w:rPr>
        <w:t>OPERATORE DELLA CERAMICA ARTISTICA</w:t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>
          <w:rFonts w:ascii="Lucida Handwriting" w:hAnsi="Lucida Handwriting" w:cs="Lucida Handwriting"/>
          <w:color w:val="800000"/>
        </w:rPr>
      </w:pPr>
      <w:r>
        <w:rPr>
          <w:rFonts w:cs="Lucida Handwriting" w:ascii="Lucida Handwriting" w:hAnsi="Lucida Handwriting"/>
          <w:color w:val="8000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>L’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>Operatore della ceramica artistica</w:t>
            </w:r>
            <w:r>
              <w:rPr>
                <w:rFonts w:cs="MC Candom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 xml:space="preserve">è in grado di realizzare manufatti in ceramica, utilizzando gli strumenti propri del disegno, della modellazione, della formatura, della decorazione.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manutenzione prodotti e beni artis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Indagine nazionale sui fabbisogni formativi nell'artigianato EBNA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Ceramica, vetro, materiali da costruzione</w:t>
              <w:br/>
              <w:t>- Ceramist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6.3.2.1.1 - vasai e terracottai</w:t>
              <w:br/>
              <w:t>6.3.2.1.2 - ceramisti</w:t>
              <w:br/>
              <w:t>6.3.2.4.0 - pittori e decoratori su vetro e ceram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>
          <w:rFonts w:ascii="MC Candom" w:hAnsi="MC Candom" w:cs="Tahoma"/>
          <w:color w:val="7D2D00"/>
          <w:sz w:val="4"/>
        </w:rPr>
      </w:pPr>
      <w:r>
        <w:rPr>
          <w:rFonts w:cs="Tahoma" w:ascii="MC Candom" w:hAnsi="MC Candom"/>
          <w:color w:val="7D2D00"/>
          <w:sz w:val="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3382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38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Trattamento impasti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12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scegliere le materie prime per la realizzazione del prodotto </w:t>
            </w:r>
          </w:p>
        </w:tc>
        <w:tc>
          <w:tcPr>
            <w:tcW w:w="338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l ciclo di lavorazione di manufatti artistici: realizzazione dell’impasto, tornitura e modellazione, cottura, decorazione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toria dell’arte e delle diverse tipologie di manufatti ceramici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ecniche di disegno grafico libero e computerizzato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ipologia delle principali macchine ed attrezzature, loro funzionamento: tornio, coltelli di rifinitura, forni, impastatrici, ecc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aratteristiche costitutive, di trasformazione e di conservazione delle materie prime: terracotta, maioliche e terraglie, porcellane, gres, ecc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ipologia e caratteristiche dei materiali utilizzati per la colorazione delle superfici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ecniche di lavorazione del materiale da plasmare: lavorazione a tornio, colaggio o manuale dell’argilla, ecc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ecniche di smaltatura e decorazione del manufatto: a spruzzo, ad immersione, a pennello, ecc.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ecniche e metodi di cottura dei prodotti in ceramica</w:t>
            </w:r>
          </w:p>
          <w:p>
            <w:pPr>
              <w:pStyle w:val="Normal"/>
              <w:numPr>
                <w:ilvl w:val="0"/>
                <w:numId w:val="18"/>
              </w:numPr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sposizioni a tutela della sicurezza nell’ambiente di lavoro nelle strutture di produzione manufatti in ceramica</w:t>
            </w:r>
          </w:p>
        </w:tc>
      </w:tr>
      <w:tr>
        <w:trPr>
          <w:trHeight w:val="48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fferenziare i diversi trattamenti preliminari delle materie prime: frantumazioni, granitura, macinazione, umidificazione, ecc.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19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formulare la composizione dell’impasto tenendo conto dei dosaggi e delle proprietà delle materie prime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valutare il rendimento produttivo degli impasti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2. Modellazione impast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alcolare le dimensioni e le proporzioni dell’oggetto da produrre partendo dal disegno libero o computerizzato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cegliere tecniche e strumenti di lavorazione per plasmare il materiale impastato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rasformare l’impasto in un semilavorato rispettando forma e dimensioni progettate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i “punti di rottura” della lavorazione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  <w:tab/>
              <w:t>Essiccamento e cottura manufatto ceramic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stinguere i vari sistemi di condizionamento dei locali per un efficace essiccamento dell’impasto foggiato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eterminare i tempi di essiccamento e cottura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tabilire temperature e livelli di umidità del processo di cottura tenendo conto delle trasformazioni fisiche e chimiche dei materiali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i difetti che possono riscontrarsi durante il processo di cottura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  <w:tab/>
              <w:t>Smaltatura e decorazione manufatto ceramico</w:t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cegliere il tipo di rivestimento e la tecnica di esecuzione in relazione ai materiali utilizzati ed alla destinazione d’uso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efinire gamme cromatiche per la decorazione tenendo conto della reazione delle sostanze coloranti al calore e alla materia cui sono applicati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prevenire i rischi chimici determinati dall’uso di sostanze coloranti nocive e tossiche 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verificare la qualità dei manufatti in coerenza con gli standard definiti</w:t>
            </w:r>
          </w:p>
        </w:tc>
        <w:tc>
          <w:tcPr>
            <w:tcW w:w="338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p>
      <w:pPr>
        <w:pStyle w:val="Heading3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  <w:u w:val="none"/>
        </w:rPr>
      </w:pPr>
      <w:r>
        <w:rPr>
          <w:rFonts w:cs="MC Candom" w:ascii="MC Candom" w:hAnsi="MC Candom"/>
          <w:b/>
          <w:bCs/>
          <w:smallCaps/>
          <w:emboss/>
          <w:color w:val="7D2D00"/>
          <w:u w:val="none"/>
        </w:rPr>
        <w:t>Indicazioni per la valutazione delle unità di competenza</w:t>
      </w:r>
    </w:p>
    <w:p>
      <w:pPr>
        <w:pStyle w:val="Header"/>
        <w:tabs>
          <w:tab w:val="clear" w:pos="4819"/>
          <w:tab w:val="clear" w:pos="9638"/>
          <w:tab w:val="left" w:pos="6720" w:leader="none"/>
        </w:tabs>
        <w:rPr>
          <w:rFonts w:ascii="MC Candom" w:hAnsi="MC Candom" w:cs="MC Candom"/>
          <w:b/>
          <w:b/>
          <w:bCs/>
          <w:smallCaps/>
          <w:emboss/>
          <w:color w:val="7D2D00"/>
          <w:u w:val="none"/>
        </w:rPr>
      </w:pPr>
      <w:r>
        <w:rPr>
          <w:rFonts w:cs="MC Candom" w:ascii="MC Candom" w:hAnsi="MC Candom"/>
          <w:b/>
          <w:bCs/>
          <w:smallCaps/>
          <w:emboss/>
          <w:color w:val="7D2D00"/>
          <w:u w:val="non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5"/>
        <w:gridCol w:w="1933"/>
        <w:gridCol w:w="2803"/>
        <w:gridCol w:w="1810"/>
        <w:gridCol w:w="1357"/>
      </w:tblGrid>
      <w:tr>
        <w:trPr>
          <w:trHeight w:val="763" w:hRule="atLeast"/>
        </w:trPr>
        <w:tc>
          <w:tcPr>
            <w:tcW w:w="18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0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1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357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1. Trattamento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impasti </w:t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e operazioni di trattamento degli impasti</w:t>
            </w:r>
          </w:p>
        </w:tc>
        <w:tc>
          <w:tcPr>
            <w:tcW w:w="2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rattamento preliminare delle materie prim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iscelazione delle materie prime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ealizzazione dell’impasto</w:t>
            </w:r>
          </w:p>
        </w:tc>
        <w:tc>
          <w:tcPr>
            <w:tcW w:w="18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Impasti di consistenza, malleabilità, elasticità idonei alla preparazione del prodotto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35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2. Modellazione impasti</w:t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e operazioni di modellazione impas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6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tornitura e/o foggiatura dell’impasto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ealizzazione di calchi e gessi</w:t>
            </w:r>
          </w:p>
        </w:tc>
        <w:tc>
          <w:tcPr>
            <w:tcW w:w="18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anufatto formato e modellato nelle dimensioni e proporzioni progettate</w:t>
            </w:r>
          </w:p>
        </w:tc>
        <w:tc>
          <w:tcPr>
            <w:tcW w:w="135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3. Essiccamento e cottura manufatto ceramico</w:t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e operazioni di essiccamento e cottura manufatto ceramic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egolazione della temperatura dei for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esecuzione di manutenzioni ordinarie (pulizia, controllo componenti, ecc.) dei forni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essiccamento e cottura dei manufatti </w:t>
            </w:r>
          </w:p>
        </w:tc>
        <w:tc>
          <w:tcPr>
            <w:tcW w:w="18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anufatto solido, uniforme, essicc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  <w:tr>
        <w:trPr>
          <w:cantSplit w:val="true"/>
        </w:trPr>
        <w:tc>
          <w:tcPr>
            <w:tcW w:w="187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4. Smaltatura e decorazione manufatto ceramico</w:t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a operazioni di smaltatura e decorazione manufatto ceramic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ealizzazione della miscela di smalti e colori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maltatura della superficie del manufat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ealizzazione grafica  dei decori</w:t>
            </w:r>
          </w:p>
        </w:tc>
        <w:tc>
          <w:tcPr>
            <w:tcW w:w="18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>Oggetto rispondente alle specifiche del disegno tecnico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6720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 Candom">
    <w:charset w:val="00"/>
    <w:family w:val="auto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Lucida Fax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C Candom" w:ascii="MC Candom" w:hAnsi="MC Candom"/>
        <w:i/>
        <w:iCs/>
        <w:color w:val="7E2D00"/>
        <w:sz w:val="20"/>
      </w:rPr>
      <w:tab/>
    </w:r>
    <w:r>
      <w:rPr>
        <w:rStyle w:val="PageNumber"/>
        <w:rFonts w:cs="MC Candom" w:ascii="MC Candom" w:hAnsi="MC Candom"/>
        <w:color w:val="7D2D00"/>
        <w:sz w:val="20"/>
      </w:rPr>
      <w:t xml:space="preserve">pag. </w:t>
    </w: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17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9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4"/>
      <w:numFmt w:val="bullet"/>
      <w:lvlText w:val="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8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9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4"/>
      <w:numFmt w:val="bullet"/>
      <w:lvlText w:val="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21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2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3z0">
    <w:name w:val="WW8Num3z0"/>
    <w:qFormat/>
    <w:rPr>
      <w:rFonts w:ascii="Wingdings 2" w:hAnsi="Wingdings 2" w:cs="Times New Roman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Times New Roman"/>
      <w:sz w:val="18"/>
    </w:rPr>
  </w:style>
  <w:style w:type="character" w:styleId="WW8Num5z1">
    <w:name w:val="WW8Num5z1"/>
    <w:qFormat/>
    <w:rPr>
      <w:rFonts w:ascii="Wingdings" w:hAnsi="Wingdings" w:eastAsia="Times New Roman" w:cs="Tahoma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sz w:val="16"/>
    </w:rPr>
  </w:style>
  <w:style w:type="character" w:styleId="WW8Num9z1">
    <w:name w:val="WW8Num9z1"/>
    <w:qFormat/>
    <w:rPr>
      <w:rFonts w:ascii="Wingdings" w:hAnsi="Wingdings" w:eastAsia="Times New Roman" w:cs="Tahoma"/>
      <w:sz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Times New Roman"/>
      <w:sz w:val="18"/>
    </w:rPr>
  </w:style>
  <w:style w:type="character" w:styleId="WW8Num10z1">
    <w:name w:val="WW8Num10z1"/>
    <w:qFormat/>
    <w:rPr>
      <w:rFonts w:ascii="Wingdings" w:hAnsi="Wingdings" w:eastAsia="Times New Roman" w:cs="Tahoma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Times New Roman"/>
      <w:sz w:val="1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Times New Roman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2" w:hAnsi="Wingdings 2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Times New Roman"/>
      <w:color w:val="7D2D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 2" w:hAnsi="Wingdings 2" w:cs="Times New Roman"/>
      <w:sz w:val="18"/>
    </w:rPr>
  </w:style>
  <w:style w:type="character" w:styleId="WW8Num19z1">
    <w:name w:val="WW8Num19z1"/>
    <w:qFormat/>
    <w:rPr>
      <w:rFonts w:ascii="Wingdings" w:hAnsi="Wingdings" w:eastAsia="Times New Roman" w:cs="Tahoma"/>
      <w:sz w:val="24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Times New Roman"/>
      <w:sz w:val="1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2" w:hAnsi="Wingdings 2" w:cs="Times New Roman"/>
      <w:sz w:val="1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 2" w:hAnsi="Wingdings 2" w:cs="Times New Roman"/>
      <w:sz w:val="1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 2" w:hAnsi="Wingdings 2" w:cs="Times New Roman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Rientrocorpodeltesto2">
    <w:name w:val="Rientro corpo del testo 2"/>
    <w:basedOn w:val="Normal"/>
    <w:qFormat/>
    <w:pPr>
      <w:spacing w:lineRule="exact" w:line="200" w:before="60" w:after="0"/>
      <w:ind w:left="180" w:hanging="180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57:00Z</dcterms:created>
  <dc:creator>Veronica Messori</dc:creator>
  <dc:description/>
  <cp:keywords/>
  <dc:language>en-US</dc:language>
  <cp:lastModifiedBy>Barbara</cp:lastModifiedBy>
  <cp:lastPrinted>2005-06-06T07:23:00Z</cp:lastPrinted>
  <dcterms:modified xsi:type="dcterms:W3CDTF">2013-07-17T12:39:00Z</dcterms:modified>
  <cp:revision>5</cp:revision>
  <dc:subject/>
  <dc:title>POSSIBILE FORMAT DI UFC</dc:title>
</cp:coreProperties>
</file>