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Normal"/>
        <w:jc w:val="center"/>
        <w:rPr>
          <w:rFonts w:ascii="MC Candom" w:hAnsi="MC Candom" w:cs="MC Candom"/>
          <w:b/>
          <w:b/>
          <w:color w:val="7D2D00"/>
          <w:spacing w:val="40"/>
          <w:sz w:val="16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16"/>
          <w:szCs w:val="16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GETTAZIONE E PRODUZIONE PRODOTTI GRAFIC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color w:val="7D2D00"/>
          <w:sz w:val="32"/>
        </w:rPr>
      </w:pPr>
      <w:r>
        <w:rPr>
          <w:rFonts w:cs="Tahoma" w:ascii="Lucida Handwriting" w:hAnsi="Lucida Handwriting"/>
          <w:i/>
          <w:iCs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/>
      </w:pPr>
      <w:r>
        <w:rPr>
          <w:rFonts w:cs="Tahoma" w:ascii="Lucida Handwriting" w:hAnsi="Lucida Handwriting"/>
          <w:color w:val="7D2D00"/>
        </w:rPr>
        <w:tab/>
        <w:t>FIGURE PROFESSIONALI:</w:t>
        <w:tab/>
        <w:t xml:space="preserve">OPERATORE GRAFICO 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ind w:left="4860" w:hanging="4860"/>
        <w:rPr/>
      </w:pPr>
      <w:r>
        <w:rPr>
          <w:rFonts w:cs="Tahoma" w:ascii="Lucida Handwriting" w:hAnsi="Lucida Handwriting"/>
          <w:color w:val="7D2D00"/>
        </w:rPr>
        <w:tab/>
        <w:tab/>
        <w:t xml:space="preserve">                  OPERATORE GRAFICO DI POST-STAMP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/>
      </w:pPr>
      <w:r>
        <w:rPr>
          <w:rFonts w:cs="Tahoma" w:ascii="Lucida Handwriting" w:hAnsi="Lucida Handwriting"/>
          <w:color w:val="7D2D00"/>
        </w:rPr>
        <w:tab/>
        <w:tab/>
        <w:t xml:space="preserve">                  TECNICO GRAFICO 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ind w:left="482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OPERATORE DI STAMP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ind w:left="482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  <w:sz w:val="20"/>
          <w:lang w:val="en-US" w:eastAsia="en-US"/>
        </w:rPr>
      </w:pPr>
      <w:r>
        <w:rPr>
          <w:rFonts w:cs="MC Candom" w:ascii="MC Candom" w:hAnsi="MC Candom"/>
          <w:color w:val="7D2D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4352925</wp:posOffset>
                </wp:positionV>
                <wp:extent cx="1676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shadow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1.6pt;mso-wrap-distance-left:9.05pt;mso-wrap-distance-right:9.05pt;mso-wrap-distance-top:0pt;mso-wrap-distance-bottom:0pt;margin-top:342.7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iCs/>
                          <w:shadow/>
                          <w:color w:val="000000"/>
                        </w:rPr>
                      </w:pPr>
                      <w:r>
                        <w:rPr>
                          <w:i/>
                          <w:iCs/>
                          <w:shadow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center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Normal"/>
        <w:jc w:val="center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Normal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Normal"/>
        <w:jc w:val="center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Normal"/>
        <w:jc w:val="center"/>
        <w:rPr>
          <w:rFonts w:ascii="MC Candom" w:hAnsi="MC Candom" w:cs="MC Candom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 xml:space="preserve">OPERATORE GRAFICO </w:t>
      </w:r>
      <w:r>
        <w:br w:type="page"/>
      </w:r>
    </w:p>
    <w:p>
      <w:pPr>
        <w:pStyle w:val="Normal"/>
        <w:jc w:val="center"/>
        <w:rPr>
          <w:rFonts w:ascii="MC Candom" w:hAnsi="MC Candom" w:cs="MC Candom"/>
          <w:i/>
          <w:i/>
          <w:iCs/>
          <w:shadow/>
          <w:color w:val="7D2D00"/>
          <w:sz w:val="20"/>
        </w:rPr>
      </w:pPr>
      <w:r>
        <w:rPr>
          <w:rFonts w:cs="MC Candom" w:ascii="MC Candom" w:hAnsi="MC Candom"/>
          <w:i/>
          <w:iCs/>
          <w:shadow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i/>
          <w:i/>
          <w:iCs/>
          <w:smallCaps/>
          <w:shadow/>
          <w:color w:val="7D2D00"/>
          <w:sz w:val="40"/>
        </w:rPr>
      </w:pPr>
      <w:r>
        <w:rPr>
          <w:rFonts w:cs="Tahoma" w:ascii="Lucida Handwriting" w:hAnsi="Lucida Handwriting"/>
          <w:smallCaps/>
          <w:shadow/>
          <w:color w:val="7D2D00"/>
        </w:rPr>
        <w:t xml:space="preserve">Operatore grafico </w:t>
      </w:r>
    </w:p>
    <w:p>
      <w:pPr>
        <w:pStyle w:val="Normal"/>
        <w:rPr>
          <w:rFonts w:ascii="MC Candom" w:hAnsi="MC Candom" w:cs="MC Candom"/>
          <w:i/>
          <w:i/>
          <w:iCs/>
          <w:smallCaps/>
          <w:shadow/>
          <w:color w:val="7D2D00"/>
          <w:sz w:val="40"/>
        </w:rPr>
      </w:pPr>
      <w:r>
        <w:rPr>
          <w:rFonts w:cs="MC Candom" w:ascii="MC Candom" w:hAnsi="MC Candom"/>
          <w:i/>
          <w:iCs/>
          <w:smallCaps/>
          <w:shadow/>
          <w:color w:val="7D2D00"/>
          <w:sz w:val="4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>Operatore grafico</w:t>
            </w:r>
            <w:r>
              <w:rPr>
                <w:rFonts w:cs="Tahoma" w:ascii="MC Candom" w:hAnsi="MC Candom"/>
                <w:b/>
                <w:bCs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produrre uno stampato, operando nella fase di pre-stampa ed applicando tecniche per la stampa offset, flessografica e digitale, nonché di provvedere alla installazione e manutenzione dei dispositivi hardware/software della macchina da stampa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prodotti graf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3.4.4.1.1 Grafici</w:t>
              <w:br/>
              <w:t>6.3.4.1.0 Operatori delle attività poligrafiche di pre-stampa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Grafica e editoria</w:t>
              <w:br/>
              <w:t>Operatore di prestampa</w:t>
              <w:br/>
              <w:t>New economy</w:t>
              <w:br/>
              <w:t>Web grafic visual designer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220"/>
        <w:gridCol w:w="3060"/>
      </w:tblGrid>
      <w:tr>
        <w:trPr/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2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06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18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/>
                <w:b/>
                <w:bCs/>
                <w:i/>
                <w:iCs/>
                <w:smallCaps/>
                <w:emboss/>
                <w:color w:val="FFEEE5"/>
                <w:sz w:val="22"/>
              </w:rPr>
            </w:r>
          </w:p>
          <w:p>
            <w:pPr>
              <w:pStyle w:val="TextBodyIndent"/>
              <w:rPr/>
            </w:pPr>
            <w:r>
              <w:rPr/>
              <w:t>1.  Trattamento testi ed immagin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TextBodyIndent"/>
              <w:rPr>
                <w:rFonts w:ascii="MC Candom" w:hAnsi="MC Candom" w:cs="Tahoma"/>
                <w:b w:val="false"/>
                <w:b w:val="false"/>
                <w:bCs w:val="false"/>
                <w:shadow w:val="false"/>
                <w:color w:val="7D2D00"/>
                <w:sz w:val="20"/>
              </w:rPr>
            </w:pPr>
            <w:r>
              <w:rPr>
                <w:rFonts w:cs="Tahoma"/>
                <w:b w:val="false"/>
                <w:bCs w:val="false"/>
                <w:shadow w:val="false"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92" w:leader="none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le tecniche per la scansione e per l’elaborazione delle immagini</w:t>
            </w:r>
          </w:p>
        </w:tc>
        <w:tc>
          <w:tcPr>
            <w:tcW w:w="30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1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l processo di progettazione e produzione grafica: fasi, attività, tecnologi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1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a macchina da stampa digitale, offset, e flessografic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1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impostazione di uno stampa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oftware di elaborazione testi (Word Processor, ec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oftware di elaborazione ed impaginazione grafica (Photoshop, Freehand, Page Maker,  Q.Xpress, Adobe Page Maker, Adobe InDesign, ec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ipologie e caratteristiche dei diversi supporti di stampa (cartacei e non)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83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colorimetr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1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osizione e modalità di essicazione dell’inchiostro da stamp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1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blematiche di stampa: preparazione ed emulsionamento dell’inchiostro, soluzione di bagnatura, etc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1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controllo oggettivo e soggettivo della qualità dello stampa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1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cartotecnica e legatoria degli stampat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11" w:leader="none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procedura per il  controllo qualità del processo di produzione grafic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posizioni a tutela della sicurezza nell’ambiente di lavoro nel processo di produzione grafica</w:t>
            </w:r>
          </w:p>
        </w:tc>
      </w:tr>
      <w:tr>
        <w:trPr>
          <w:trHeight w:val="18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92" w:leader="none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le informazioni relative a immagini,  impaginazione ed imposizione,applicandone le tecniche relativ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before="120" w:after="120"/>
              <w:ind w:left="313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92" w:leader="none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variazioni rispetto all’immagine originale per rispondere alle esigenze di stampa e/o combinazioni di carta e inchiostro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before="120" w:after="120"/>
              <w:ind w:left="313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92" w:leader="none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la rispondenza dell’impostazione del lavoro ai parametri stabiliti e alle esigenze di formatura, stampa ed allestimento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before="120" w:after="120"/>
              <w:ind w:left="313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2. Assestamento macchina da stampa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dispositivi tecnici da inserire e/o predisporre in funzione delle tipologie di lavorazion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before="120" w:after="120"/>
              <w:ind w:left="313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di montaggio e centratura della matrice di stampa offset e flessografica, nonché di montaggio e configurazione dei dispositivi hardware di una stampante digital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la densità d’inchiostrazione, l’eventuale bagnatura e d i parametri di pressione adeguati allo standard qualitativo prefissato per stampa offset e flessografica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tecniche di calibrazione dei colori funzionali all’allineamento video – interfaccia – macchina digitale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Adeguamento supporto di stampa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ed individuare le diverse tipologie di supporto in ragione di: grammatura,  formato, materiali, colore, prezzo, etc.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e prevedere il comportamento della carta in base a: grado di umidità e temperatura dell’ambiente, al peso o grammatura, etc.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il supporto di stampa in funzione della tipologia di prodotto da realizzare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il mix supporto-inchiostro maggiormente rispondente agli obiettivi di coerenza tonale e cromatica con l’originale di riferiment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TextBodyIndent"/>
              <w:numPr>
                <w:ilvl w:val="2"/>
                <w:numId w:val="1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Adattamento tiratura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la tiratura idonea al raggiungimento degli standard quali-quantitativi, anche in relazione alle esigenze di allestimento ed agli scarti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ggere ed interpretare densitometro e scale di controllo per la verifica strumentale e visiva dei parametri di stampa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eventuali interventi correttivi da realizzare integrando valutazione soggettiva ed oggettiva della qualità dello stampato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l’aspetto degli stampati in termini di formato, colore e posizionamento dei grafismi.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spacing w:before="120" w:after="120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737"/>
        <w:gridCol w:w="2763"/>
        <w:gridCol w:w="1801"/>
        <w:gridCol w:w="1247"/>
      </w:tblGrid>
      <w:tr>
        <w:trPr>
          <w:trHeight w:val="763" w:hRule="atLeast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73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76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801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/>
                <w:b/>
                <w:bCs/>
                <w:smallCaps/>
                <w:emboss/>
                <w:color w:val="FFEEE5"/>
                <w:sz w:val="22"/>
              </w:rPr>
            </w:r>
          </w:p>
          <w:p>
            <w:pPr>
              <w:pStyle w:val="TextBodyIndent"/>
              <w:rPr/>
            </w:pPr>
            <w:r>
              <w:rPr/>
              <w:t>1.  Trattamento testi ed immagin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7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rattamento dei testi e delle immagini</w:t>
            </w:r>
          </w:p>
        </w:tc>
        <w:tc>
          <w:tcPr>
            <w:tcW w:w="27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cansione ed elaborazione testi ed immagin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visione ortotipografica e correzione a video del tes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tocco, scontorno, modifica immagini in bianco e nero e a color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mpaginazione testi ed immagini</w:t>
            </w:r>
          </w:p>
        </w:tc>
        <w:tc>
          <w:tcPr>
            <w:tcW w:w="180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sti ed immagini elaborati ed impaginati</w:t>
            </w:r>
          </w:p>
        </w:tc>
        <w:tc>
          <w:tcPr>
            <w:tcW w:w="124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16"/>
              </w:rPr>
            </w:pPr>
            <w:r>
              <w:rPr>
                <w:rFonts w:cs="MC Candom" w:ascii="MC Candom" w:hAnsi="MC Candom"/>
                <w:color w:val="6E2500"/>
                <w:sz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TextBodyIndent"/>
              <w:rPr/>
            </w:pPr>
            <w:r>
              <w:rPr/>
              <w:t>2. Assestamento macchina da stampa</w:t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 assestamento della macchina da stampa</w:t>
            </w:r>
          </w:p>
        </w:tc>
        <w:tc>
          <w:tcPr>
            <w:tcW w:w="27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ntaggio della forma di stampa su stampanti offset e flessografich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montaggio e configurazione componenti hardware macchine da stampa digital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gistrazione organi d’ingresso, posizionamento ed uscita macchine da stampa offset e flessografic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egistrazione del gruppo d’inchiostrazione,  bagnatura e degli elementi di pressione macchine da stampa offset e flessografic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librazione colori video/macchina per la stampa digitale</w:t>
            </w:r>
          </w:p>
        </w:tc>
        <w:tc>
          <w:tcPr>
            <w:tcW w:w="180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cchina da stampa tarata in vista degli obiettivi di qualità prefissati</w:t>
            </w:r>
          </w:p>
        </w:tc>
        <w:tc>
          <w:tcPr>
            <w:tcW w:w="12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Adeguamento supporto di stampa</w:t>
            </w:r>
          </w:p>
        </w:tc>
        <w:tc>
          <w:tcPr>
            <w:tcW w:w="17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deguamento del supporto di stampa</w:t>
            </w:r>
          </w:p>
        </w:tc>
        <w:tc>
          <w:tcPr>
            <w:tcW w:w="27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disposizione del supporto di stamp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i prove a colori fino al conseguimento del foglio-camp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ntrollo qualità dello stampato-campione </w:t>
            </w:r>
          </w:p>
        </w:tc>
        <w:tc>
          <w:tcPr>
            <w:tcW w:w="180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Foglio-campione dotato del più alto grado di coerenza tonale e cromatica con l’originale  </w:t>
            </w:r>
          </w:p>
        </w:tc>
        <w:tc>
          <w:tcPr>
            <w:tcW w:w="12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  <w:p>
            <w:pPr>
              <w:pStyle w:val="TextBodyIndent"/>
              <w:numPr>
                <w:ilvl w:val="2"/>
                <w:numId w:val="12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Adattamento tiratura</w:t>
            </w:r>
          </w:p>
        </w:tc>
        <w:tc>
          <w:tcPr>
            <w:tcW w:w="17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ella tiratur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7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zione del numero di copie da stamp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messa a punto della tiratur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ntrollo qualitativo degli stampati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disposizione del prodotto per le lavorazioni di post-stampa</w:t>
            </w:r>
          </w:p>
        </w:tc>
        <w:tc>
          <w:tcPr>
            <w:tcW w:w="180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ampati rispondenti agli standard di qualità e quantità prefissati</w:t>
            </w:r>
          </w:p>
        </w:tc>
        <w:tc>
          <w:tcPr>
            <w:tcW w:w="124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hadow/>
          <w:color w:val="7D2D00"/>
          <w:sz w:val="40"/>
        </w:rPr>
      </w:pPr>
      <w:r>
        <w:rPr>
          <w:rFonts w:cs="Lucida Handwriting" w:ascii="Lucida Handwriting" w:hAnsi="Lucida Handwriting"/>
          <w:i/>
          <w:iCs/>
          <w:shadow/>
          <w:color w:val="7D2D00"/>
          <w:sz w:val="40"/>
        </w:rPr>
        <w:t xml:space="preserve">OPERATORE GRAFICO </w:t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hadow/>
          <w:color w:val="7D2D00"/>
          <w:sz w:val="40"/>
        </w:rPr>
      </w:pPr>
      <w:r>
        <w:rPr>
          <w:rFonts w:cs="Lucida Handwriting" w:ascii="Lucida Handwriting" w:hAnsi="Lucida Handwriting"/>
          <w:i/>
          <w:iCs/>
          <w:shadow/>
          <w:color w:val="7D2D00"/>
          <w:sz w:val="40"/>
        </w:rPr>
        <w:t>DI POST-STAMPA</w:t>
      </w:r>
    </w:p>
    <w:p>
      <w:pPr>
        <w:pStyle w:val="Normal"/>
        <w:rPr>
          <w:rFonts w:ascii="MC Candom" w:hAnsi="MC Candom" w:cs="MC Candom"/>
          <w:i/>
          <w:i/>
          <w:iCs/>
          <w:shadow/>
          <w:color w:val="7D2D00"/>
          <w:sz w:val="22"/>
        </w:rPr>
      </w:pPr>
      <w:r>
        <w:rPr>
          <w:rFonts w:cs="MC Candom" w:ascii="MC Candom" w:hAnsi="MC Candom"/>
          <w:i/>
          <w:iCs/>
          <w:shadow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Tahoma" w:ascii="MC Candom" w:hAnsi="MC Candom"/>
                <w:smallCaps/>
                <w:color w:val="7D2D00"/>
                <w:sz w:val="22"/>
              </w:rPr>
              <w:t>Progettazione e produzione prodotti grafici</w:t>
            </w:r>
          </w:p>
        </w:tc>
      </w:tr>
    </w:tbl>
    <w:p>
      <w:pPr>
        <w:pStyle w:val="Normal"/>
        <w:jc w:val="center"/>
        <w:rPr>
          <w:rFonts w:ascii="Lucida Handwriting" w:hAnsi="Lucida Handwriting" w:cs="Tahoma"/>
          <w:smallCaps/>
          <w:shadow/>
          <w:color w:val="7D2D00"/>
        </w:rPr>
      </w:pPr>
      <w:r>
        <w:rPr>
          <w:rFonts w:cs="Tahoma" w:ascii="Lucida Handwriting" w:hAnsi="Lucida Handwriting"/>
          <w:smallCaps/>
          <w:shadow/>
          <w:color w:val="7D2D00"/>
        </w:rPr>
      </w:r>
    </w:p>
    <w:p>
      <w:pPr>
        <w:pStyle w:val="Normal"/>
        <w:jc w:val="center"/>
        <w:rPr>
          <w:rFonts w:ascii="MC Candom" w:hAnsi="MC Candom" w:cs="MC Candom"/>
          <w:i/>
          <w:i/>
          <w:iCs/>
          <w:smallCaps/>
          <w:shadow/>
          <w:color w:val="7D2D00"/>
          <w:sz w:val="40"/>
        </w:rPr>
      </w:pPr>
      <w:r>
        <w:rPr>
          <w:rFonts w:cs="Tahoma" w:ascii="Lucida Handwriting" w:hAnsi="Lucida Handwriting"/>
          <w:smallCaps/>
          <w:shadow/>
          <w:color w:val="7D2D00"/>
        </w:rPr>
        <w:t>Operatore grafico di stampa</w:t>
      </w:r>
    </w:p>
    <w:p>
      <w:pPr>
        <w:pStyle w:val="Normal"/>
        <w:rPr>
          <w:rFonts w:ascii="MC Candom" w:hAnsi="MC Candom" w:cs="MC Candom"/>
          <w:i/>
          <w:i/>
          <w:iCs/>
          <w:smallCaps/>
          <w:shadow/>
          <w:color w:val="7D2D00"/>
          <w:sz w:val="22"/>
        </w:rPr>
      </w:pPr>
      <w:r>
        <w:rPr>
          <w:rFonts w:cs="MC Candom" w:ascii="MC Candom" w:hAnsi="MC Candom"/>
          <w:i/>
          <w:iCs/>
          <w:smallCaps/>
          <w:shadow/>
          <w:color w:val="7D2D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bookmarkStart w:id="1" w:name="OLE_LINK2"/>
            <w:r>
              <w:rPr>
                <w:rFonts w:cs="Tahoma" w:ascii="MC Candom" w:hAnsi="MC Candom"/>
                <w:color w:val="7D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>Operatore grafico di post-stampa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realizzare l’allestimento di un prodotto grafico, applicando principalmente tecniche di legatoria e cartotecnica nel rispetto degli standard quantitativi e qualitativi prefissati. </w:t>
            </w:r>
            <w:r>
              <w:rPr/>
              <w:t xml:space="preserve"> </w:t>
            </w:r>
            <w:bookmarkEnd w:id="1"/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6.3.4.6.0 Rilegatori e rifinitori post stampa</w:t>
              <w:br/>
              <w:t>7.2.5.2.0 Conduttori di macchinari per la produzione di prodotti in carta e cartone</w:t>
              <w:br/>
              <w:t>7.2.5.3.0 Conduttori di macchinari per la rilegatura di libri e affin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Grafica e editoria</w:t>
              <w:br/>
              <w:t>- Allestitore/legatore nell'industria graf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820"/>
        <w:gridCol w:w="3237"/>
      </w:tblGrid>
      <w:tr>
        <w:trPr/>
        <w:tc>
          <w:tcPr>
            <w:tcW w:w="191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8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237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189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1.  Sviluppo ciclo di lavorazione per l’allestimento</w:t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ecodificare i feedback inerenti gli aspetti tecnico-funzionali ed estetici del prodotto da allestire provenienti dalle fasi precedenti di lavorazione  </w:t>
            </w:r>
          </w:p>
        </w:tc>
        <w:tc>
          <w:tcPr>
            <w:tcW w:w="323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l processo di progettazione e produzione grafica: fasi, attività, tecnolog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e strumenti di misurazione line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caratteristiche della componentistica degli impian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 parametri di funzionamento delle macchine operatrici in ambito post-stamp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ipologie e caratteristiche entipologiche dei prodotti stampat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ipologie e caratteristiche dei diversi supporti  (cartacei e non) e dei materiali utilizzati nel post-stamp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e principali software per l’imposizione dello stampa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iche per il trattamento estetico del semilavorato grafico: plastificazione, verniciatura, fustellatura, cordonatura, impressioni a caldo e freddo, etc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lavorazioni e tecniche di finitura del semilavorato grafico: taglio, piegatura, cucitura (a punto metallico, a filo refe, a incollatura, a spirale), etc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e strumenti di cartotecnica dei prodotti grafic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e strumenti per il finissaggio dei prodotti grafici: cellofanatura: postalizzazione, etc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per il controllo soggettivo e strumentale dei prodotti di post-stamp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bookmarkStart w:id="2" w:name="OLE_LINK5"/>
            <w:r>
              <w:rPr>
                <w:rFonts w:cs="MC Candom" w:ascii="MC Candom" w:hAnsi="MC Candom"/>
                <w:color w:val="7D2D00"/>
                <w:sz w:val="20"/>
              </w:rPr>
              <w:t>Elementi di procedura per il  controllo qualità del processo di produzione grafic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bookmarkStart w:id="3" w:name="OLE_LINK5"/>
            <w:r>
              <w:rPr>
                <w:rFonts w:cs="MC Candom" w:ascii="MC Candom" w:hAnsi="MC Candom"/>
                <w:color w:val="7D2D00"/>
                <w:sz w:val="20"/>
              </w:rPr>
              <w:t>Disposizioni a tutela della sicurezza nell’ambiente di lavoro nel processo di produzione grafica</w:t>
            </w:r>
            <w:bookmarkEnd w:id="3"/>
          </w:p>
        </w:tc>
      </w:tr>
      <w:tr>
        <w:trPr>
          <w:trHeight w:val="189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e tecniche di lavorazione per l’allestimento in funzione degli standard quantitativi, qualitativi e dei tempi di realizzazione prefissati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a durata e la sequenza ordinata delle fasi di produzione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la percentuale di scarto per ciascuna fase di produzione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9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Assestamento macchina da allestimento</w:t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gli strumenti per il taglio, la misurazione dimensionale e per regolare il controllo dello spessore del prodotto da allestire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12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noscere e distinguere il supporto sul quale realizzare le operazioni di taglio e piegatura 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efinire il sistema adeguato di piegatura, nonché la pressione necessaria alle operazioni di taglio, legatura, piegatura, etc. 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 scegliere i materiali necessari alle operazioni di allestimento: colle, filo refe, etc.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Apprezzamento semilavorato di post-stampa</w:t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il prototipo del prodotto grafico da allestire dal punto di vista tecnico-estetico-funzionale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780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ed individuare gli aspetti critici delle operazioni di allestimento da monitorare, in funzione delle lavorazioni specifiche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per il controllo soggettivo del semilavorato dal punto di vista dimensionale, funzionale ed estetico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siderare i parametri e le impostazioni effettuate, affinché siano idonee al mantenimento degli standard in fase di tiratura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1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2"/>
                <w:numId w:val="12"/>
              </w:numPr>
              <w:tabs>
                <w:tab w:val="clear" w:pos="709"/>
                <w:tab w:val="left" w:pos="360" w:leader="none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Adattamento tiratura</w:t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vedere il livello di stress delle attrezzature, nonché di tolleranza dei carichi di lavoro attribuiti alle risorse umane impiegate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il punto limite della velocità in funzione di: risorse umane/tecnologiche a disposizione e caratteristiche di prodotto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per il controllo strumentale degli scarti, nonché di controllo soggettivo per la selezione degli stessi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91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8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gliere le problematiche inerenti il  finissaggio e/o l’ulteriore finitura del prodotto, al fine di predisporlo al successivo trattamento da realizzare</w:t>
            </w:r>
          </w:p>
        </w:tc>
        <w:tc>
          <w:tcPr>
            <w:tcW w:w="323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Didascalia"/>
        <w:rPr/>
      </w:pPr>
      <w:r>
        <w:rPr/>
        <w:t>Indicazioni per la valutazione delle unità di competenza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4"/>
        <w:gridCol w:w="1803"/>
        <w:gridCol w:w="2130"/>
        <w:gridCol w:w="2097"/>
        <w:gridCol w:w="1264"/>
      </w:tblGrid>
      <w:tr>
        <w:trPr>
          <w:trHeight w:val="763" w:hRule="atLeast"/>
        </w:trPr>
        <w:tc>
          <w:tcPr>
            <w:tcW w:w="248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13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209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6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780" w:leader="none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Sviluppo ciclo di lavorazione per l’allestimento</w:t>
            </w:r>
          </w:p>
        </w:tc>
        <w:tc>
          <w:tcPr>
            <w:tcW w:w="180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Le operazioni di composizione del ciclo di lavorazione per l’allestimento del prodotto grafico </w:t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1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cquisizione delle specifiche tecnico-estetiche sul prodotto grafico da allesti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cquisizione dei vincoli di commess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aborazione del ciclo di lavorazione necessario all’allestimento del prodotto grafico </w:t>
            </w:r>
          </w:p>
        </w:tc>
        <w:tc>
          <w:tcPr>
            <w:tcW w:w="20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iclo di lavorazione per l’allestimento del prodotto grafico rispondente alle specifiche del prototipo</w:t>
            </w:r>
          </w:p>
        </w:tc>
        <w:tc>
          <w:tcPr>
            <w:tcW w:w="126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780" w:leader="none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Assestamento macchina da allestimento</w:t>
            </w:r>
          </w:p>
        </w:tc>
        <w:tc>
          <w:tcPr>
            <w:tcW w:w="180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assestamento della macchina da allestimento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1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gistrazione dimension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ssa a punto per le diverse operazioni di tagli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messa a punto per le operazioni di legatura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golazioni inerenti il mantenimento delle caratteristiche del semilavorato</w:t>
            </w:r>
          </w:p>
        </w:tc>
        <w:tc>
          <w:tcPr>
            <w:tcW w:w="20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cchina per l’allestimento messa a punto in vista delle lavorazioni specifiche</w:t>
            </w:r>
          </w:p>
        </w:tc>
        <w:tc>
          <w:tcPr>
            <w:tcW w:w="126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780" w:leader="none"/>
              </w:tabs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Apprezzamento semilavorato di post-stampa</w:t>
            </w:r>
          </w:p>
        </w:tc>
        <w:tc>
          <w:tcPr>
            <w:tcW w:w="180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pprezzamento del semilavorato di post-stampa</w:t>
            </w:r>
          </w:p>
        </w:tc>
        <w:tc>
          <w:tcPr>
            <w:tcW w:w="21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dei parametri tecnico-funzionali del semilavora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trollo parametri dimensionali</w:t>
            </w:r>
          </w:p>
        </w:tc>
        <w:tc>
          <w:tcPr>
            <w:tcW w:w="20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milavorato- campione di riferimento</w:t>
            </w:r>
          </w:p>
        </w:tc>
        <w:tc>
          <w:tcPr>
            <w:tcW w:w="126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48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0" w:leader="none"/>
                <w:tab w:val="left" w:pos="780" w:leader="none"/>
              </w:tabs>
              <w:ind w:left="360" w:hanging="36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Adattamento tiratura</w:t>
            </w:r>
          </w:p>
        </w:tc>
        <w:tc>
          <w:tcPr>
            <w:tcW w:w="180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dattamento della tiratura</w:t>
            </w:r>
          </w:p>
        </w:tc>
        <w:tc>
          <w:tcPr>
            <w:tcW w:w="21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zione del numero di copie da produr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zione del limite massimo di velocità raggiungibi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ntenimento del limite massimo di produttività identifica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iminazione delle prove di scarto</w:t>
            </w:r>
          </w:p>
        </w:tc>
        <w:tc>
          <w:tcPr>
            <w:tcW w:w="209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milavorato/prodotto di post-stampa rispondente agli standard di qualità e quantità prefissati</w:t>
            </w:r>
          </w:p>
        </w:tc>
        <w:tc>
          <w:tcPr>
            <w:tcW w:w="126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 xml:space="preserve">TECNICO GRAFICO 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 xml:space="preserve">Tecnico grafico </w:t>
      </w:r>
    </w:p>
    <w:p>
      <w:pPr>
        <w:pStyle w:val="Normal"/>
        <w:rPr>
          <w:rFonts w:ascii="MC Candom" w:hAnsi="MC Candom" w:cs="MC Candom"/>
          <w:shadow/>
          <w:color w:val="7D2D00"/>
        </w:rPr>
      </w:pPr>
      <w:r>
        <w:rPr>
          <w:rFonts w:cs="MC Candom" w:ascii="MC Candom" w:hAnsi="MC Candom"/>
          <w:shadow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shadow/>
                <w:color w:val="7D2D00"/>
                <w:sz w:val="22"/>
              </w:rPr>
              <w:t>Il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 Tecnico grafico </w:t>
            </w:r>
            <w:r>
              <w:rPr/>
              <w:t>è in grado di ideare, progettare e sviluppare soluzioni grafiche coerenti con le caratteristiche tecniche e funzionali e con gli obiettivi comunicativi dei prodotti da realizzare, tenendo conto del supporto con cui deve essere veicolato il prodotto (stampa, media elettronici, web, ecc.) e del target di riferimento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 produzione prodotti graf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2.1.1.4.3 Analisti e progettisti di applicazioni web</w:t>
              <w:br/>
              <w:t>3.4.4.1.1 Grafici</w:t>
              <w:br/>
              <w:t>6.3.4.1.0 Operatori delle attività poligrafiche di pre-stampa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New Economy</w:t>
              <w:br/>
              <w:t>- Web grafic-visual designer</w:t>
              <w:br/>
              <w:t>- Content creator</w:t>
              <w:br/>
              <w:t>Grafica ed editoria</w:t>
              <w:br/>
              <w:t>- Operatore di prestampa</w:t>
              <w:br/>
              <w:t>- Regista multimediale</w:t>
              <w:br/>
              <w:t>- Grafico di redazione</w:t>
              <w:br/>
              <w:t>- Illustratore</w:t>
            </w:r>
          </w:p>
        </w:tc>
      </w:tr>
    </w:tbl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202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1"/>
        <w:gridCol w:w="4536"/>
        <w:gridCol w:w="3605"/>
      </w:tblGrid>
      <w:tr>
        <w:trPr/>
        <w:tc>
          <w:tcPr>
            <w:tcW w:w="20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53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60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6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290" w:leader="none"/>
              </w:tabs>
              <w:spacing w:before="60" w:after="0"/>
              <w:ind w:left="290" w:hanging="284"/>
              <w:rPr>
                <w:b w:val="false"/>
                <w:b w:val="false"/>
                <w:i/>
                <w:i/>
                <w:iCs/>
                <w:shadow w:val="false"/>
              </w:rPr>
            </w:pPr>
            <w:r>
              <w:rPr/>
              <w:t xml:space="preserve">1. </w:t>
              <w:tab/>
              <w:t>Rappresentazione grafica dell’idea progettuale</w:t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comprendere le finalità di comunicazione e le destinazioni d’uso del progetto grafico da realizzare</w:t>
            </w:r>
          </w:p>
        </w:tc>
        <w:tc>
          <w:tcPr>
            <w:tcW w:w="360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l processo di progettazione e produzione grafica: fasi, attività, tecnolog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Regole ortotipografiche del tes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  <w:tab w:val="left" w:pos="290" w:leader="none"/>
              </w:tabs>
              <w:spacing w:before="240" w:after="24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Software di elaborazione grafica e di impaginazione (Photoshop, Page Maker, Q.Xpress, InDesign, ecc.) 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</w:tabs>
              <w:spacing w:before="240" w:after="24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oftware di elaborazione testi (Word Processor, ecc.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oftware per la grafica vettoriale: Macromedia Free Hand, Illustrator, etc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  <w:tab w:val="left" w:pos="290" w:leader="none"/>
              </w:tabs>
              <w:spacing w:before="240" w:after="24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e strumenti di impostazione di uno stampa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  <w:tab w:val="left" w:pos="290" w:leader="none"/>
              </w:tabs>
              <w:spacing w:before="240" w:after="24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oftware per la creazione, la valutazione, il trattamento e la modifica degli impaginati: Acroba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254" w:leader="none"/>
                <w:tab w:val="left" w:pos="290" w:leader="none"/>
              </w:tabs>
              <w:spacing w:before="240" w:after="24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oftware di imposizione elettronica: Preps, et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e regole e le metodologie della comunicazione graf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a classificazione dei colori e la loro espressività, gli accordi cromatici, i contrasti, etc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Elementi di colorimetr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 caratteri e la loro classificazione in famigli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Principi di funzionamento di uno scanne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Metodologie di esecuzione di prove-colo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cniche di formatura tradizionali e digit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e fotounità e la sviluppatrice automat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l Computer to film ed il Computer to pl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inearizzazione e controllo del flusso di pre-stampa: scansione, prove-colore, pellicole, forme di stamp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54" w:leader="none"/>
              </w:tabs>
              <w:spacing w:before="40" w:after="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Elementi di procedura per il  controllo qualità del processo di produzione graf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54" w:leader="none"/>
              </w:tabs>
              <w:spacing w:before="120" w:after="120"/>
              <w:ind w:left="254" w:hanging="283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isposizioni a tutela della sicurezza nell’ambiente di lavoro nel processo di produzione grafica</w:t>
            </w:r>
          </w:p>
        </w:tc>
      </w:tr>
      <w:tr>
        <w:trPr>
          <w:trHeight w:val="210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radurre nei linguaggi grafici gli obiettivi strategici identificati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definire il rapporto soggetto/contesto in vista degli obiettivi di comunicazione visiva prefissati 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applicare le tecniche di distribuzione strategica degli elementi grafici: bilanciamento, proporzione, sequenzialità, etc.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148" w:leader="none"/>
              </w:tabs>
              <w:spacing w:before="60" w:after="0"/>
              <w:ind w:left="180" w:hanging="180"/>
              <w:rPr/>
            </w:pPr>
            <w:r>
              <w:rPr/>
              <w:t>2. Trattamento e composizione testo</w:t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cegliere le modalità di rappresentazione grafica  dei testi e dei simboli: tipo, stile, misure dei caratteri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elezionare e combinare i colori in funzione di: effetto cromatico, leggibilità, legame forma/colore, contrasti, etc.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applicare tecniche di impaginazione – in funzione delle esigenze di  formatura, stampa ed allestimento - utilizzando software adeguati alla tipologia merceologica di stampato da realizzare  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valutare  la rispondenza dei testi impaginati ai parametri stabiliti ed alla tipologia di prodotto da realizzare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9"/>
                <w:tab w:val="left" w:pos="290" w:leader="none"/>
              </w:tabs>
              <w:spacing w:before="60" w:after="0"/>
              <w:ind w:left="290" w:hanging="284"/>
              <w:rPr/>
            </w:pPr>
            <w:r>
              <w:rPr/>
              <w:t xml:space="preserve">3. </w:t>
              <w:tab/>
              <w:t>Gestione elettronica dell’immagine</w:t>
            </w:r>
          </w:p>
          <w:p>
            <w:pPr>
              <w:pStyle w:val="Normal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efinire le diverse impostazioni cromatiche per l’acquisizione tramite scanner - in base al tipo di originale - di vari tipi d’immagini: al tratto, bianco e nero, , a colori, etc.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creare e riprodurre disegni, marchi, loghi attraverso l’utilizzo di software per la grafica vettoriale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combinare e modificare immagini (monocromatiche e a colori) attraverso software applicativi di colorazione, fotoritocco e fotomontaggio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applicare tecniche di esecuzione per la prova a colori che permettano anche la valutazione dell’immagine e/o il risultato effettivo della pagina elaborata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61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4. </w:t>
              <w:tab/>
              <w:t xml:space="preserve">Fotoriproduzione e formatura (offset e flessografica) </w:t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applicare parametri tecnici per la produzione di pellicole o file funzionali alla predisposizione dell’attività di imposizione 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efinire su tavolo luminoso o al computer l’imposizione delle pagine di un documento: riordino, posizione delle segnature, etc.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applicare tecniche per la realizzazione di prove cianografiche (tradizionali e digitali)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06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3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57" w:leader="none"/>
                <w:tab w:val="left" w:pos="540" w:leader="none"/>
              </w:tabs>
              <w:spacing w:lineRule="exact" w:line="200" w:before="120" w:after="120"/>
              <w:ind w:left="257" w:hanging="257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applicare tecniche di formatura tradizionale o digitale delle matrici per la stampa offset e flessografica, nonché  di controllo qualità delle stesse</w:t>
            </w:r>
          </w:p>
        </w:tc>
        <w:tc>
          <w:tcPr>
            <w:tcW w:w="360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jc w:val="center"/>
        <w:rPr>
          <w:rFonts w:ascii="MC Candom" w:hAnsi="MC Candom" w:cs="MC Candom"/>
          <w:color w:val="7D2D00"/>
          <w:sz w:val="10"/>
        </w:rPr>
      </w:pP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10"/>
        </w:rPr>
      </w:pP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10"/>
        </w:rPr>
      </w:pP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8"/>
        <w:gridCol w:w="1686"/>
        <w:gridCol w:w="3005"/>
        <w:gridCol w:w="1745"/>
        <w:gridCol w:w="1197"/>
      </w:tblGrid>
      <w:tr>
        <w:trPr>
          <w:trHeight w:val="763" w:hRule="atLeast"/>
        </w:trPr>
        <w:tc>
          <w:tcPr>
            <w:tcW w:w="22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8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00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745" w:type="dxa"/>
            <w:tcBorders>
              <w:top w:val="single" w:sz="4" w:space="0" w:color="7D2D00"/>
              <w:bottom w:val="single" w:sz="4" w:space="0" w:color="7D2D00"/>
              <w:right w:val="single" w:sz="4" w:space="0" w:color="FFFFFF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97" w:type="dxa"/>
            <w:tcBorders>
              <w:top w:val="single" w:sz="4" w:space="0" w:color="7D2D00"/>
              <w:left w:val="single" w:sz="4" w:space="0" w:color="FFFFFF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>
                <w:b w:val="false"/>
                <w:b w:val="false"/>
                <w:i/>
                <w:i/>
                <w:iCs/>
                <w:shadow w:val="false"/>
              </w:rPr>
            </w:pPr>
            <w:r>
              <w:rPr/>
              <w:t xml:space="preserve">1. </w:t>
              <w:tab/>
              <w:t>Rappresentazione grafica dell’idea progettuale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rappresentazione grafica dell’idea progettuale</w:t>
            </w:r>
          </w:p>
        </w:tc>
        <w:tc>
          <w:tcPr>
            <w:tcW w:w="30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udio degli obiettivi di comunicazione visiva dello stampato da realizz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splicitazione grafica della tipologia di stampato da realizzar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elle soluzioni di equilibrio grafico-estetico</w:t>
            </w:r>
          </w:p>
        </w:tc>
        <w:tc>
          <w:tcPr>
            <w:tcW w:w="17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dello/griglia d’impaginazione rispondente alla strategia grafica individuata</w:t>
            </w:r>
          </w:p>
        </w:tc>
        <w:tc>
          <w:tcPr>
            <w:tcW w:w="119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hanging="180"/>
              <w:rPr/>
            </w:pPr>
            <w:r>
              <w:rPr/>
              <w:t xml:space="preserve">2. Trattamento e composizione testo 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rattamento e composizione del testo</w:t>
            </w:r>
          </w:p>
        </w:tc>
        <w:tc>
          <w:tcPr>
            <w:tcW w:w="30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 tes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evisione ortotipografica del testo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mpaginazione ad uso pubblicitario e/o editoriale</w:t>
            </w:r>
          </w:p>
        </w:tc>
        <w:tc>
          <w:tcPr>
            <w:tcW w:w="17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sto ed immagini impaginati in funzione degli obiettivi di comunicazione visiva e delle esigenze di stampa</w:t>
            </w:r>
          </w:p>
        </w:tc>
        <w:tc>
          <w:tcPr>
            <w:tcW w:w="11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>3. Gestione elettronica dell’immagine</w:t>
            </w:r>
          </w:p>
          <w:p>
            <w:pPr>
              <w:pStyle w:val="Normal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gestione elettronica dell’immagine </w:t>
            </w:r>
          </w:p>
        </w:tc>
        <w:tc>
          <w:tcPr>
            <w:tcW w:w="30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ansione ed acquisizione delle immagi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i disegni ed illustrazioni grafich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aborazione delle immagini: scontorno, fotoritocco, colorazione, fotomontaggio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e calibrazione delle prove colori</w:t>
            </w:r>
          </w:p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mmagini acquisite ed elaborate in funzione degli obiettivi di comunicazione visiva e delle esigenze di stampa </w:t>
            </w:r>
          </w:p>
        </w:tc>
        <w:tc>
          <w:tcPr>
            <w:tcW w:w="11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4. </w:t>
              <w:tab/>
              <w:t>Fotoriproduzione e formatura (offset e  flessografica)</w:t>
            </w:r>
          </w:p>
        </w:tc>
        <w:tc>
          <w:tcPr>
            <w:tcW w:w="16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fotoriproduzione e formatura (offset e flessografica)</w:t>
            </w:r>
          </w:p>
        </w:tc>
        <w:tc>
          <w:tcPr>
            <w:tcW w:w="30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reazione di file di preparazione all’imposizio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mposizione manuale ed elettronica delle pagin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duzione di pellicole per le operazioni di montaggio tradizion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ella prova cianografica (tradizionale o digitale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ormatura con metodo tradizionale o digitale</w:t>
            </w:r>
          </w:p>
        </w:tc>
        <w:tc>
          <w:tcPr>
            <w:tcW w:w="17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-matrici e matrici di stampa realizzate attraverso tecniche tradizionali o moderne tecnologie digitali</w:t>
            </w:r>
          </w:p>
        </w:tc>
        <w:tc>
          <w:tcPr>
            <w:tcW w:w="119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Style w:val="StrongEmphasis"/>
          <w:b w:val="false"/>
          <w:bCs w:val="false"/>
          <w:sz w:val="40"/>
          <w:szCs w:val="40"/>
        </w:rPr>
        <w:t>OPERATORE DI STAMPA</w:t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  <w:szCs w:val="40"/>
        </w:rPr>
      </w:pPr>
      <w:r>
        <w:rPr>
          <w:rFonts w:cs="MC Candom" w:ascii="MC Candom" w:hAnsi="MC Candom"/>
          <w:color w:val="7D2D00"/>
          <w:sz w:val="22"/>
          <w:szCs w:val="40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right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OPERATORE DI STAMPA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'Operatore di stampa è in grado di realizzare un prodotto stampato attraverso l'applicazione di diversi sistemi di stampa, tenendo conto delle caratteristiche essenziali del progetto grafico e degli standard definiti per l'allestimento e il confezionamento dello stampato.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0"/>
        <w:gridCol w:w="5988"/>
      </w:tblGrid>
      <w:tr>
        <w:trPr/>
        <w:tc>
          <w:tcPr>
            <w:tcW w:w="963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 PROFESSIONALE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gettazione e produzione prodotti grafici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</w:rPr>
              <w:t>PROFILI COLLEGATI – COLLEGABILI ALLA FIGURA</w:t>
            </w:r>
            <w:r>
              <w:rPr/>
              <w:t xml:space="preserve"> </w:t>
            </w:r>
          </w:p>
        </w:tc>
      </w:tr>
      <w:tr>
        <w:trPr/>
        <w:tc>
          <w:tcPr>
            <w:tcW w:w="365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stema di riferimento</w:t>
            </w:r>
          </w:p>
        </w:tc>
        <w:tc>
          <w:tcPr>
            <w:tcW w:w="598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nominazione</w:t>
            </w:r>
          </w:p>
        </w:tc>
      </w:tr>
      <w:tr>
        <w:trPr/>
        <w:tc>
          <w:tcPr>
            <w:tcW w:w="365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rPr/>
            </w:pPr>
            <w:r>
              <w:rPr/>
              <w:t>NUP</w:t>
            </w:r>
          </w:p>
        </w:tc>
        <w:tc>
          <w:tcPr>
            <w:tcW w:w="598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6.3.4.1.0 Operatori delle attività poligrafiche di pre-stampa</w:t>
              <w:br/>
              <w:t>6.3.4.2.0 Stampatori offset e alla rotativa</w:t>
              <w:br/>
              <w:t>6.3.4.5.0 Rilegatori e rifinitori post stampa</w:t>
            </w:r>
          </w:p>
        </w:tc>
      </w:tr>
      <w:tr>
        <w:trPr/>
        <w:tc>
          <w:tcPr>
            <w:tcW w:w="365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Repertorio delle professioni ISFOL </w:t>
            </w:r>
          </w:p>
        </w:tc>
        <w:tc>
          <w:tcPr>
            <w:tcW w:w="598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Grafica e editoria</w:t>
              <w:br/>
              <w:t>- Conduttore di macchine da stampa offset</w:t>
              <w:br/>
              <w:t>- Operatore di prestampa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069"/>
        <w:gridCol w:w="4066"/>
        <w:gridCol w:w="3503"/>
      </w:tblGrid>
      <w:tr>
        <w:trPr/>
        <w:tc>
          <w:tcPr>
            <w:tcW w:w="206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ACIT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ESSERE IN GRADO DI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50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ONOSCENZ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CONOSCERE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069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Impostazione stampato</w:t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Comprendere e recepire i contenuti (testo, immagini, foto, ecc.) e le informazioni inerenti la composizione dello stampato tenendo conto delle indicazioni e delle caratteristiche essenziali del progetto grafico</w:t>
            </w:r>
          </w:p>
        </w:tc>
        <w:tc>
          <w:tcPr>
            <w:tcW w:w="3503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Il processo di progettazione e produzione grafica: fasi, attività, tecnologi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ali sistemi di stampa (offset, digitale, ecc.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ali formati file per la grafica (tif, jpeg, ecc.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i e tecniche di fotografia digital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ecniche e tecnologie di fotocomposizio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i di progettazione grafic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ecniche di impaginazione e impostazione di uno stampat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ali applicativi informatici per l'elaborazione di testi (per MC e PC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ali applicativi informatici di elaborazione grafica di immagini e video (per MC e PC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ipologie e caratteristiche dei diversi supporti di stampa (cartacei e non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Composizione e modalità di essiccazione dell'inchiostro da stamp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ecniche di cartotecnica e legatoria degli stampat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Elementi di procedura per il controllo qualità del processo di produzione grafic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a sicurezza sul lavoro: regole e modalità di comportamento (generali e specifiche).</w:t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gli elementi e i contenuti grafici su cui intervenire in relazione alle esigenze di formatura, stampa e allestimento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le tecniche e i parametri da applicare per la produzione della prova di stampa tenendo conto del sistema di stampa da adottare (digitale, offset, serigrafica, ecc.)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le tecniche e le modalità più adeguate alla realizzazione delle diverse tipologie di matrice di stampa (matrice dati digitale, lastra in metallo, matrice in plastica, ecc.)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Configurazione sistema di stampa</w:t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i dispositivi tecnici da inserire e/o predisporre in funzione delle tipologie di lavorazione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pplicare tecniche di montaggio e centratura della matrice di stampa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a densità d'inchiostrazione, l'eventuale bagnatura ed i parametri di pressione adeguati allo standard qualitativo prefissato per stampa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pplicare tecniche di calibrazione e regolazione dei colori funzionali all'allineamento video </w:t>
              <w:br/>
              <w:t xml:space="preserve">interfaccia </w:t>
              <w:br/>
              <w:t>macchina digitale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Adeguamento supporto di stampa</w:t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ed individuare le diverse tipologie di supporto di stampa in ragione di: grammatura, formato, materiali, colore, costo, ecc.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le principali caratteristiche dei diversi supporti di stampa (cartacei e non) riconoscendone le specifiche potenzialità prestazionali e limiti materiali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il supporto di stampa più adeguato alla tipologia di prodotto da realizzare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il mix supporto-inchiostro maggiormente rispondente agli obiettivi di coerenza tonale e cromatica con l'originale di riferimento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Adattamento tiratura</w:t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a tiratura idonea al raggiungimento degli standard quali - quantitativi, anche in relazione alle esigenze di allestimento ed agli scarti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ggere ed interpretare densitometro e scale di controllo per la verifica strumentale e visiva dei parametri di stampa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'aspetto e la qualità degli stampati in termini di formato, colore e posizionamento dei grafismi identificando eventuali interventi correttivi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9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e individuare le operazioni di allestimento più adeguate alla tipologia di stampato</w:t>
            </w:r>
          </w:p>
        </w:tc>
        <w:tc>
          <w:tcPr>
            <w:tcW w:w="3503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StrongEmphasis"/>
        </w:rPr>
        <w:t>Indicazioni per la valutazione delle unità di competenza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32"/>
        <w:gridCol w:w="2026"/>
        <w:gridCol w:w="2747"/>
        <w:gridCol w:w="1575"/>
        <w:gridCol w:w="1458"/>
      </w:tblGrid>
      <w:tr>
        <w:trPr/>
        <w:tc>
          <w:tcPr>
            <w:tcW w:w="183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2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OGGETTO DI OSSERVAZION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7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DICATOR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ISULTATO ATTES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5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ALITÀ </w:t>
            </w:r>
          </w:p>
        </w:tc>
      </w:tr>
      <w:tr>
        <w:trPr/>
        <w:tc>
          <w:tcPr>
            <w:tcW w:w="183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Impostazione stampato</w:t>
            </w:r>
          </w:p>
        </w:tc>
        <w:tc>
          <w:tcPr>
            <w:tcW w:w="202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impostazione dello stampato.</w:t>
            </w:r>
          </w:p>
        </w:tc>
        <w:tc>
          <w:tcPr>
            <w:tcW w:w="27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Esame progetto grafic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Acquisizione contenuti grafici (testi, illustrazioni, foto, ec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Interventi di miglioramento e di impaginazione di testi ed immagin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Preparazione file di prov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Realizzazione e verifica matrice di stampa.</w:t>
            </w:r>
          </w:p>
        </w:tc>
        <w:tc>
          <w:tcPr>
            <w:tcW w:w="157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dotto da stampare impostato e definito in coerenza con le indicazioni definite nel progetto grafico.</w:t>
            </w:r>
          </w:p>
        </w:tc>
        <w:tc>
          <w:tcPr>
            <w:tcW w:w="1458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va pratica in situazione</w:t>
            </w:r>
          </w:p>
        </w:tc>
      </w:tr>
      <w:tr>
        <w:trPr/>
        <w:tc>
          <w:tcPr>
            <w:tcW w:w="183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Configurazione sistema di stampa</w:t>
            </w:r>
          </w:p>
        </w:tc>
        <w:tc>
          <w:tcPr>
            <w:tcW w:w="202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configurazione sistema di stampa.</w:t>
            </w:r>
          </w:p>
        </w:tc>
        <w:tc>
          <w:tcPr>
            <w:tcW w:w="27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Montaggio della forma di stampa su stampanti offset e flessografich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Preparazione e regolazione parametri di funzionamento del sistema di stampa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Registrazione del gruppo d'inchiostrazione, bagnatura e degli elementi di pressione macchine da stampa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Calibrazione colori video/macchina per la stampa digitale.</w:t>
            </w:r>
          </w:p>
        </w:tc>
        <w:tc>
          <w:tcPr>
            <w:tcW w:w="157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istema di stampa tarato in vista degli obiettivi di qualità prefissati.</w:t>
            </w:r>
          </w:p>
        </w:tc>
        <w:tc>
          <w:tcPr>
            <w:tcW w:w="145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Adeguamento supporto di stampa</w:t>
            </w:r>
          </w:p>
        </w:tc>
        <w:tc>
          <w:tcPr>
            <w:tcW w:w="202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adeguamento del supporto di stampa.</w:t>
            </w:r>
          </w:p>
        </w:tc>
        <w:tc>
          <w:tcPr>
            <w:tcW w:w="27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edisposizione del supporto di stamp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Realizzazione di prove a colori fino al conseguimento del foglio-campion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Controllo qualità dello stampato-campione.</w:t>
            </w:r>
          </w:p>
        </w:tc>
        <w:tc>
          <w:tcPr>
            <w:tcW w:w="157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Foglio-campione dotato del più alto grado di coerenza tonale e cromatica con l'originale.</w:t>
            </w:r>
          </w:p>
        </w:tc>
        <w:tc>
          <w:tcPr>
            <w:tcW w:w="145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32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Adattamento tiratura</w:t>
            </w:r>
          </w:p>
        </w:tc>
        <w:tc>
          <w:tcPr>
            <w:tcW w:w="202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adattamento della tiratura.</w:t>
            </w:r>
          </w:p>
        </w:tc>
        <w:tc>
          <w:tcPr>
            <w:tcW w:w="274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Verifica del numero di copie da stampare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Messa a punto della tiratura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rPr/>
            </w:pPr>
            <w:r>
              <w:rPr/>
              <w:t>Controllo qualitativo degli stampati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/>
            </w:pPr>
            <w:r>
              <w:rPr/>
              <w:t>Predisposizione del prodotto per le lavorazioni di post-stampa.</w:t>
            </w:r>
          </w:p>
        </w:tc>
        <w:tc>
          <w:tcPr>
            <w:tcW w:w="157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tampati rispondenti agli standard di qualità e quantità prefissati.</w:t>
            </w:r>
          </w:p>
        </w:tc>
        <w:tc>
          <w:tcPr>
            <w:tcW w:w="145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701" w:footer="851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C Candom">
    <w:charset w:val="00"/>
    <w:family w:val="auto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C Candom" w:hAnsi="MC Candom" w:cs="MC Candom"/>
        <w:i/>
        <w:i/>
        <w:iCs/>
        <w:color w:val="7D2D00"/>
        <w:sz w:val="20"/>
      </w:rPr>
    </w:pPr>
    <w:r>
      <w:rPr>
        <w:rFonts w:cs="MC Candom" w:ascii="MC Candom" w:hAnsi="MC Candom"/>
        <w:i/>
        <w:iCs/>
        <w:color w:val="7D2D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690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13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t xml:space="preserve">pag. </w:t>
                    </w: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t>19</w: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Times New Roman"/>
      <w:sz w:val="16"/>
    </w:rPr>
  </w:style>
  <w:style w:type="character" w:styleId="WW8Num4z1">
    <w:name w:val="WW8Num4z1"/>
    <w:qFormat/>
    <w:rPr>
      <w:rFonts w:ascii="Wingdings" w:hAnsi="Wingdings" w:eastAsia="Times New Roman" w:cs="Tahoma"/>
      <w:sz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Times New Roman"/>
      <w:sz w:val="18"/>
    </w:rPr>
  </w:style>
  <w:style w:type="character" w:styleId="WW8Num5z1">
    <w:name w:val="WW8Num5z1"/>
    <w:qFormat/>
    <w:rPr>
      <w:rFonts w:ascii="Wingdings" w:hAnsi="Wingdings" w:eastAsia="Times New Roman" w:cs="Tahoma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  <w:color w:val="7D2D00"/>
      <w:sz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Times New Roman"/>
      <w:color w:val="7D2D00"/>
      <w:sz w:val="1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Times New Roman"/>
      <w:color w:val="7D2D00"/>
      <w:sz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Wingdings 2"/>
      <w:sz w:val="10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 2" w:hAnsi="Wingdings 2" w:cs="Times New Roman"/>
      <w:sz w:val="1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rFonts w:ascii="MC Candom" w:hAnsi="MC Candom" w:cs="MC Candom"/>
      <w:b/>
      <w:bCs/>
      <w:smallCaps/>
      <w:emboss/>
      <w:color w:val="7D2D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42:00Z</dcterms:created>
  <dc:creator>RSO</dc:creator>
  <dc:description/>
  <cp:keywords/>
  <dc:language>en-US</dc:language>
  <cp:lastModifiedBy>Barbara</cp:lastModifiedBy>
  <cp:lastPrinted>2004-09-27T18:51:00Z</cp:lastPrinted>
  <dcterms:modified xsi:type="dcterms:W3CDTF">2013-07-16T13:55:00Z</dcterms:modified>
  <cp:revision>6</cp:revision>
  <dc:subject/>
  <dc:title>POSSIBILE FORMAT DI UFC</dc:title>
</cp:coreProperties>
</file>