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rFonts w:ascii="MC Candom" w:hAnsi="MC Candom" w:cs="MC Candom"/>
          <w:b/>
          <w:b/>
          <w:color w:val="7D2D00"/>
          <w:spacing w:val="40"/>
          <w:sz w:val="22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22"/>
          <w:szCs w:val="16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32"/>
        </w:rPr>
      </w:pPr>
      <w:r>
        <w:rPr>
          <w:rFonts w:cs="MC Candom" w:ascii="MC Candom" w:hAnsi="MC Candom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PROGETTAZIONE E PRODUZIONE ALIMENTAR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color w:val="7D2D00"/>
          <w:sz w:val="32"/>
        </w:rPr>
      </w:pPr>
      <w:r>
        <w:rPr>
          <w:rFonts w:cs="Tahoma" w:ascii="Lucida Handwriting" w:hAnsi="Lucida Handwriting"/>
          <w:i/>
          <w:iCs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835" w:leader="none"/>
          <w:tab w:val="left" w:pos="4820" w:leader="none"/>
        </w:tabs>
        <w:spacing w:before="120" w:after="0"/>
        <w:rPr/>
      </w:pPr>
      <w:r>
        <w:rPr>
          <w:rFonts w:cs="Tahoma" w:ascii="Lucida Handwriting" w:hAnsi="Lucida Handwriting"/>
          <w:color w:val="7D2D00"/>
        </w:rPr>
        <w:tab/>
        <w:t>FIGURE PROFESSIONALI:</w:t>
        <w:tab/>
      </w:r>
      <w:r>
        <w:rPr>
          <w:rFonts w:cs="Tahoma" w:ascii="Lucida Handwriting" w:hAnsi="Lucida Handwriting"/>
          <w:color w:val="7D2D00"/>
          <w:sz w:val="22"/>
        </w:rPr>
        <w:t>OPERATORE AGRO-ALIMENTAR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color w:val="7D2D00"/>
          <w:sz w:val="22"/>
        </w:rPr>
      </w:pPr>
      <w:r>
        <w:rPr>
          <w:rFonts w:cs="Tahoma" w:ascii="Lucida Handwriting" w:hAnsi="Lucida Handwriting"/>
          <w:color w:val="7D2D00"/>
          <w:sz w:val="22"/>
        </w:rPr>
        <w:tab/>
        <w:tab/>
        <w:t>OPERATORE DELLE LAVORAZIONI LATTIERO-CASEARI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color w:val="7D2D00"/>
          <w:sz w:val="22"/>
        </w:rPr>
      </w:pPr>
      <w:r>
        <w:rPr>
          <w:rFonts w:cs="Tahoma" w:ascii="Lucida Handwriting" w:hAnsi="Lucida Handwriting"/>
          <w:color w:val="7D2D00"/>
          <w:sz w:val="22"/>
        </w:rPr>
        <w:tab/>
        <w:tab/>
        <w:t>OPERATORE DELLE LAVORAZIONI CARNI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rPr>
          <w:rFonts w:ascii="Lucida Handwriting" w:hAnsi="Lucida Handwriting" w:cs="Tahoma"/>
          <w:color w:val="7D2D00"/>
          <w:sz w:val="22"/>
        </w:rPr>
      </w:pPr>
      <w:r>
        <w:rPr>
          <w:rFonts w:cs="Tahoma" w:ascii="Lucida Handwriting" w:hAnsi="Lucida Handwriting"/>
          <w:color w:val="7D2D00"/>
          <w:sz w:val="22"/>
        </w:rPr>
        <w:tab/>
        <w:tab/>
        <w:t>PROGETTISTA ALIMENTAR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rPr/>
      </w:pPr>
      <w:r>
        <w:rPr>
          <w:rFonts w:cs="Tahoma" w:ascii="Lucida Handwriting" w:hAnsi="Lucida Handwriting"/>
          <w:color w:val="7D2D00"/>
          <w:sz w:val="22"/>
        </w:rPr>
        <w:tab/>
        <w:tab/>
      </w:r>
      <w:r>
        <w:rPr>
          <w:rFonts w:cs="Tahoma" w:ascii="Lucida Handwriting" w:hAnsi="Lucida Handwriting"/>
          <w:color w:val="993300"/>
          <w:sz w:val="22"/>
        </w:rPr>
        <w:t>OPERATORE DI VINIFICAZION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b/>
          <w:b/>
          <w:bCs/>
          <w:color w:val="993300"/>
          <w:sz w:val="22"/>
        </w:rPr>
      </w:pPr>
      <w:r>
        <w:rPr>
          <w:rFonts w:cs="Tahoma" w:ascii="Lucida Handwriting" w:hAnsi="Lucida Handwriting"/>
          <w:color w:val="993300"/>
          <w:sz w:val="22"/>
        </w:rPr>
        <w:tab/>
        <w:tab/>
        <w:t>OPERATORE DI PANIFICIO E PASTIFICIO</w:t>
      </w:r>
    </w:p>
    <w:p>
      <w:pPr>
        <w:pStyle w:val="Normal"/>
        <w:rPr>
          <w:rFonts w:ascii="Lucida Handwriting" w:hAnsi="Lucida Handwriting" w:cs="Tahoma"/>
          <w:color w:val="7D2D00"/>
          <w:sz w:val="22"/>
        </w:rPr>
      </w:pPr>
      <w:r>
        <w:rPr>
          <w:rFonts w:cs="Tahoma" w:ascii="Lucida Handwriting" w:hAnsi="Lucida Handwriting"/>
          <w:color w:val="7D2D00"/>
          <w:sz w:val="22"/>
        </w:rPr>
        <w:tab/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spacing w:before="120" w:after="0"/>
        <w:ind w:left="4860" w:hanging="40"/>
        <w:rPr>
          <w:rFonts w:ascii="Lucida Handwriting" w:hAnsi="Lucida Handwriting" w:cs="Tahoma"/>
          <w:color w:val="993300"/>
          <w:sz w:val="22"/>
        </w:rPr>
      </w:pPr>
      <w:r>
        <w:rPr>
          <w:rFonts w:cs="Tahoma" w:ascii="Lucida Handwriting" w:hAnsi="Lucida Handwriting"/>
          <w:color w:val="993300"/>
          <w:sz w:val="22"/>
        </w:rPr>
        <w:t>TECNICO NELLA QUALITA' DEI PRODOTTI ALIMENTARI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835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  <w:sz w:val="22"/>
        </w:rPr>
      </w:pPr>
      <w:r>
        <w:rPr>
          <w:rFonts w:cs="Tahoma" w:ascii="Lucida Handwriting" w:hAnsi="Lucida Handwriting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993300"/>
          <w:sz w:val="32"/>
        </w:rPr>
      </w:pPr>
      <w:r>
        <w:rPr>
          <w:rFonts w:cs="Tahoma" w:ascii="Lucida Handwriting" w:hAnsi="Lucida Handwriting"/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color w:val="993300"/>
          <w:sz w:val="32"/>
        </w:rPr>
      </w:pPr>
      <w:r>
        <w:rPr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40"/>
        </w:rPr>
        <w:t>OPERATORE AGRO-ALIMENTARE</w:t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</w:rPr>
      </w:pPr>
      <w:r>
        <w:rPr>
          <w:rFonts w:cs="Lucida Handwriting" w:ascii="Lucida Handwriting" w:hAnsi="Lucida Handwriting"/>
          <w:smallCaps/>
          <w:shadow/>
          <w:color w:val="7D2D00"/>
        </w:rPr>
        <w:t>OPERATORE AGRO-ALIMENTARE</w:t>
      </w:r>
    </w:p>
    <w:p>
      <w:pPr>
        <w:pStyle w:val="Normal"/>
        <w:rPr>
          <w:rFonts w:ascii="MC Candom" w:hAnsi="MC Candom" w:cs="MC Candom"/>
          <w:smallCaps/>
          <w:shadow/>
          <w:color w:val="7E2D00"/>
          <w:sz w:val="22"/>
        </w:rPr>
      </w:pPr>
      <w:r>
        <w:rPr>
          <w:rFonts w:cs="MC Candom" w:ascii="MC Candom" w:hAnsi="MC Candom"/>
          <w:smallCaps/>
          <w:shadow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MC Candom" w:hAnsi="MC Candom"/>
                <w:color w:val="7E2D00"/>
                <w:sz w:val="22"/>
              </w:rPr>
              <w:t>L’</w:t>
            </w:r>
            <w:r>
              <w:rPr>
                <w:rFonts w:cs="Tahoma" w:ascii="MC Candom" w:hAnsi="MC Candom"/>
                <w:i/>
                <w:iCs/>
                <w:shadow/>
                <w:color w:val="7E2D00"/>
                <w:sz w:val="22"/>
              </w:rPr>
              <w:t>Operatore agro-alimentare</w:t>
            </w:r>
            <w:r>
              <w:rPr>
                <w:rFonts w:cs="Tahoma" w:ascii="MC Candom" w:hAnsi="MC Candom"/>
                <w:i/>
                <w:iCs/>
                <w:color w:val="7E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E2D00"/>
                <w:sz w:val="22"/>
              </w:rPr>
              <w:t>è in grado di gestire le diverse fasi del processo produttivo agro-alimentare, utilizzando macchine e strumenti propri degli specifici ambiti e cicli di lavorazion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MC Candom" w:hAnsi="MC Candom" w:cs="Tahoma"/>
                <w:color w:val="7E2D00"/>
                <w:sz w:val="22"/>
              </w:rPr>
            </w:pPr>
            <w:r>
              <w:rPr>
                <w:rFonts w:cs="Tahoma" w:ascii="MC Candom" w:hAnsi="MC Candom"/>
                <w:color w:val="7E2D00"/>
                <w:sz w:val="22"/>
              </w:rPr>
              <w:t>cooperativa.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color w:val="7E2D00"/>
                <w:sz w:val="22"/>
              </w:rPr>
            </w:pPr>
            <w:r>
              <w:rPr>
                <w:rFonts w:cs="MC Candom" w:ascii="MC Candom" w:hAnsi="MC Candom"/>
                <w:color w:val="7E2D00"/>
                <w:sz w:val="22"/>
              </w:rPr>
              <w:t>Progettazione e produzione alimentare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NUP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6.4.1.4.0 Agricoltori e operai agricoli specializzati di colture miste</w:t>
              <w:br/>
              <w:t xml:space="preserve">6.4.1.1.0 Agricoltori e operai agricoli specializzati di colture in pieno campo </w:t>
              <w:br/>
              <w:t>7.3.1.1.1 Addetti agli impianti fissi in agricoltura</w:t>
            </w:r>
            <w:r>
              <w:rPr>
                <w:rFonts w:cs="Tahoma" w:ascii="MC Candom" w:hAnsi="MC Candom"/>
                <w:bCs/>
                <w:color w:val="7E2D00"/>
                <w:sz w:val="20"/>
              </w:rPr>
              <w:t xml:space="preserve"> 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E2D00"/>
                <w:sz w:val="20"/>
              </w:rPr>
            </w:pPr>
            <w:r>
              <w:rPr/>
              <w:t>Agro-agroalimentare:</w:t>
              <w:br/>
              <w:t>- Conduttore di impianti per la produzione di mangimi</w:t>
              <w:br/>
              <w:t>- Conduttore di impianti per la lavorazione dello zucchero</w:t>
              <w:br/>
              <w:t>- Conduttore di impianti per la lavorazione di frutta ed ortaggi</w:t>
              <w:br/>
              <w:t>- Conduttore di impianti per la preparazione di bevande alcoliche</w:t>
              <w:br/>
              <w:t>- Conduttore di impianti per la lavorazione di cereali e pasta</w:t>
              <w:br/>
              <w:t>- Addetto alla lavorazione del pesce</w:t>
              <w:br/>
              <w:t>- Addetto alla lavorazione del latte</w:t>
              <w:br/>
              <w:t>- Addetto alla produzione di prodotti a base di carne</w:t>
              <w:br/>
              <w:t>- Addetto alla prima lavorazione delle carni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  <w:r>
        <w:br w:type="page"/>
      </w:r>
    </w:p>
    <w:p>
      <w:pPr>
        <w:pStyle w:val="Footer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147"/>
        <w:gridCol w:w="2835"/>
      </w:tblGrid>
      <w:tr>
        <w:trPr/>
        <w:tc>
          <w:tcPr>
            <w:tcW w:w="27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414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707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Predisposizione e regolazione macchinari e attrezzature dell’agro-alimentare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dentificare i macchinari e le attrezzature da regolare per le diverse fasi di produzione </w:t>
            </w:r>
          </w:p>
        </w:tc>
        <w:tc>
          <w:tcPr>
            <w:tcW w:w="283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l ciclo di produzione agroalimentare: fasi, attività e tecnologi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aratteristiche merceologiche e nutrizionali dei prodotti alimentar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azioni fisico-chimiche e microbiologiche legate alla trasformazione e conservazione dei prodotti alimentar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ipologie e meccanismi di funzionamento delle principali attrezzature e macchinari per la trasformazione e conservazione dei prodotti alimentari: celle frigorifere e isotermiche, pastorizzatori, caldaie, forni, ecc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cniche di preparazione e conservazione degli aliment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cnologie per il confezionamento dei prodotti: macchine riempitrici, aggraffatrici, astucciatrici, incartatrici, ecc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rumenti di misurazione della temperatura, umidità, ecc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incipi, scopi e campo di applicazione della HACCP e della normativa di riferimento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isposizioni a tutela della sicurezza nell’ambiente di lavoro per le lavorazioni agro-alimentari</w:t>
            </w:r>
          </w:p>
        </w:tc>
      </w:tr>
      <w:tr>
        <w:trPr>
          <w:trHeight w:val="218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454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mpostare i parametri di funzionamento dei macchinari per la lavorazione delle materie prime e semilavorati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454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conoscere le più frequenti anomalie di funzionament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454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antenere pulizia ed igiene degli impianti di produzion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Trattamento materie prime e semilavorati alimentari</w:t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dentificare e monitorare le caratteristiche e la qualità delle materie prime e semilavorati in entrata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adottare sistemi di stoccaggio e conservazione delle materie prime e dei semilavorati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utilizzare i macchinari e le tecniche per l’igienizzazione, pulitura e preparazione delle materie prime e dei semilavorati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/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 xml:space="preserve">3. </w:t>
              <w:tab/>
            </w: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7E2D00"/>
                <w:sz w:val="20"/>
              </w:rPr>
              <w:t>Lavorazione</w:t>
            </w: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 xml:space="preserve"> e conservazione prodotti agro-alimentari </w:t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ndividuare e selezionare le materie prime ed i semilavorati secondo quanto stabilito nel programma di produzion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vvedere al dosaggio delle materie prime durante le diverse fasi del ciclo produttiv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riconoscere le trasformazioni chimico-fisiche degli alimenti durante le fasi di lavorazione (cottura, stagionatura, ecc.)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teggere e preservare il deterioramento del prodotto utilizzando i macchinari e gli strumenti di confezionament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 xml:space="preserve">4. </w:t>
              <w:tab/>
              <w:t>Controllo qualità agro-alimentare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adottare procedure operative di lavorazione in applicazione del sistema HACCP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conoscere e prevenire i rischi igienico sanitari relativamente alla propria persona e all’ambiente di lavor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erificare qualità del prodotto durante e al termine del processo di lavorazion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41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dentificare eventuali anomalie nel ciclo di produzion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10"/>
        </w:rPr>
      </w:pPr>
      <w:r>
        <w:br w:type="page"/>
      </w:r>
      <w:r>
        <w:rPr>
          <w:rFonts w:cs="MC Candom" w:ascii="MC Candom" w:hAnsi="MC Candom"/>
          <w:color w:val="7E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</w:rPr>
      </w:pPr>
      <w:r>
        <w:rPr>
          <w:rFonts w:cs="MC Candom" w:ascii="MC Candom" w:hAnsi="MC Candom"/>
          <w:b/>
          <w:bCs/>
          <w:smallCaps/>
          <w:emboss/>
          <w:color w:val="7E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E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E2D00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5"/>
        <w:gridCol w:w="1980"/>
        <w:gridCol w:w="2433"/>
        <w:gridCol w:w="1777"/>
        <w:gridCol w:w="1403"/>
      </w:tblGrid>
      <w:tr>
        <w:trPr>
          <w:trHeight w:val="763" w:hRule="atLeast"/>
        </w:trPr>
        <w:tc>
          <w:tcPr>
            <w:tcW w:w="21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19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243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177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403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21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"/>
              </w:numPr>
              <w:spacing w:before="60" w:after="0"/>
              <w:rPr/>
            </w:pPr>
            <w:r>
              <w:rPr/>
              <w:t>Predisposizione e regolazione macchinari e attrezzature dell’agro-alimentare</w:t>
            </w:r>
          </w:p>
          <w:p>
            <w:pPr>
              <w:pStyle w:val="Normal"/>
              <w:spacing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predisposizione e manutenzione dei macchinari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golazione dei macchinari e delle attrezzature per le diverse fasi di lavorazi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secuzione di cicli di prova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secuzioni di manutenzioni ordinarie (pulizia, controllo componenti, ecc.)</w:t>
            </w:r>
          </w:p>
        </w:tc>
        <w:tc>
          <w:tcPr>
            <w:tcW w:w="17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acchinari ed attrezzature in condizioni ottimali di efficienza e sicurezza</w:t>
            </w:r>
          </w:p>
        </w:tc>
        <w:tc>
          <w:tcPr>
            <w:tcW w:w="1403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Trattamento materie prime e semilavorati alimentari</w:t>
            </w:r>
          </w:p>
          <w:p>
            <w:pPr>
              <w:pStyle w:val="Normal"/>
              <w:spacing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60" w:after="0"/>
              <w:rPr>
                <w:rFonts w:ascii="MC Candom" w:hAnsi="MC Candom" w:cs="Times New Roman"/>
                <w:color w:val="7E2D00"/>
              </w:rPr>
            </w:pPr>
            <w:r>
              <w:rPr>
                <w:rFonts w:cs="Times New Roman" w:ascii="MC Candom" w:hAnsi="MC Candom"/>
                <w:color w:val="7E2D00"/>
              </w:rPr>
              <w:t>Le operazioni di trattamento delle materie prime e dei semilavorati alimentari</w:t>
            </w:r>
          </w:p>
          <w:p>
            <w:pPr>
              <w:pStyle w:val="Normal"/>
              <w:spacing w:before="60" w:after="0"/>
              <w:ind w:left="720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occaggio delle materie prime e semilavorati secondo gli standard fornit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parazione delle materie prime per le successive lavorazioni</w:t>
            </w:r>
          </w:p>
        </w:tc>
        <w:tc>
          <w:tcPr>
            <w:tcW w:w="17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aterie prime e semilavorati predisposti per la lavorazione</w:t>
            </w:r>
          </w:p>
        </w:tc>
        <w:tc>
          <w:tcPr>
            <w:tcW w:w="140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Lavorazione e conservazione prodotti agro-alimentari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lavorazione e conservazione dei prodotti agroalimentari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24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alizzazione della miscela delle materie prim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semilavorati e lavorati alimentar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alizzazione di test sulle lavorazioni intermedi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fezionamento dei prodotti</w:t>
            </w:r>
          </w:p>
        </w:tc>
        <w:tc>
          <w:tcPr>
            <w:tcW w:w="17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dotti confezionati</w:t>
            </w:r>
          </w:p>
        </w:tc>
        <w:tc>
          <w:tcPr>
            <w:tcW w:w="140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8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Controllo qualità agro-alimentare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controllo qualità agro-alimentare</w:t>
            </w:r>
          </w:p>
        </w:tc>
        <w:tc>
          <w:tcPr>
            <w:tcW w:w="243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accolta ed archiviazione dei dati di campionatura e analisi dei prodott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aratura e manutenzione delle attrezzature di analisi e misura degli standard qualitativ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trollo della qualità del prodotto finito secondo gli standard forniti</w:t>
            </w:r>
          </w:p>
        </w:tc>
        <w:tc>
          <w:tcPr>
            <w:tcW w:w="177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Prodotto finito rispondente ai parametri di qualità  </w:t>
            </w:r>
          </w:p>
        </w:tc>
        <w:tc>
          <w:tcPr>
            <w:tcW w:w="1403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Heading4"/>
        <w:rPr/>
      </w:pPr>
      <w:r>
        <w:rPr/>
        <w:t>OPERATORE DELLE LAVORAZIONI</w:t>
      </w:r>
    </w:p>
    <w:p>
      <w:pPr>
        <w:pStyle w:val="Normal"/>
        <w:jc w:val="center"/>
        <w:rPr>
          <w:rFonts w:ascii="MC Candom" w:hAnsi="MC Candom" w:cs="MC Candom"/>
          <w:color w:val="7E2D00"/>
          <w:sz w:val="22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  <w:t>LATTIERO-CASEARIE</w:t>
      </w:r>
      <w:r>
        <w:br w:type="page"/>
      </w:r>
    </w:p>
    <w:p>
      <w:pPr>
        <w:pStyle w:val="Normal"/>
        <w:jc w:val="center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</w:rPr>
      </w:pPr>
      <w:r>
        <w:rPr>
          <w:rFonts w:cs="Lucida Handwriting" w:ascii="Lucida Handwriting" w:hAnsi="Lucida Handwriting"/>
          <w:smallCaps/>
          <w:shadow/>
          <w:color w:val="7E2D00"/>
        </w:rPr>
        <w:t>OPERATORE DELLE LAVORAZIONI LATTIERO-CASEARIE</w:t>
      </w:r>
    </w:p>
    <w:p>
      <w:pPr>
        <w:pStyle w:val="Normal"/>
        <w:rPr>
          <w:rFonts w:ascii="MC Candom" w:hAnsi="MC Candom" w:cs="MC Candom"/>
          <w:smallCaps/>
          <w:shadow/>
          <w:color w:val="7E2D00"/>
          <w:sz w:val="22"/>
        </w:rPr>
      </w:pPr>
      <w:r>
        <w:rPr>
          <w:rFonts w:cs="MC Candom" w:ascii="MC Candom" w:hAnsi="MC Candom"/>
          <w:smallCaps/>
          <w:shadow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MC Candom" w:ascii="MC Candom" w:hAnsi="MC Candom"/>
                <w:color w:val="7D2D00"/>
                <w:sz w:val="22"/>
              </w:rPr>
              <w:t xml:space="preserve">L’ </w:t>
            </w:r>
            <w:r>
              <w:rPr>
                <w:rFonts w:cs="MC Candom" w:ascii="MC Candom" w:hAnsi="MC Candom"/>
                <w:i/>
                <w:iCs/>
                <w:shadow/>
                <w:color w:val="7D2D00"/>
                <w:sz w:val="22"/>
              </w:rPr>
              <w:t xml:space="preserve">Operatore delle lavorazioni lattiero-casearia </w:t>
            </w:r>
            <w:r>
              <w:rPr>
                <w:rFonts w:cs="MC Candom" w:ascii="MC Candom" w:hAnsi="MC Candom"/>
                <w:color w:val="7D2D00"/>
                <w:sz w:val="22"/>
              </w:rPr>
              <w:t>è in grado di realizzare prodotti caseari freschi e stagionati, utilizzando metodologie e tecnologie specifiche nelle diverse fasi di lavorazione.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color w:val="7E2D00"/>
                <w:sz w:val="22"/>
              </w:rPr>
            </w:pPr>
            <w:r>
              <w:rPr>
                <w:rFonts w:cs="MC Candom" w:ascii="MC Candom" w:hAnsi="MC Candom"/>
                <w:color w:val="7E2D00"/>
                <w:sz w:val="22"/>
              </w:rPr>
              <w:t>Progettazione e produzione alimentare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NUP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bCs/>
                <w:color w:val="7E2D00"/>
                <w:sz w:val="20"/>
              </w:rPr>
            </w:pPr>
            <w:r>
              <w:rPr/>
              <w:t>6.5.1.5.0 Artigiani ed operai specializzati delle lavorazioni artigianali casearie.</w:t>
              <w:br/>
              <w:t>7.3.2.2.0 Conduttori di apparecchi per la lavorazione industriale di prodotti lattiero-caseari.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E2D00"/>
                <w:sz w:val="20"/>
              </w:rPr>
            </w:pPr>
            <w:r>
              <w:rPr/>
              <w:t>Agroalimentare</w:t>
              <w:br/>
              <w:t>- L'Addetto alla lavorazione del latte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  <w:r>
        <w:br w:type="page"/>
      </w:r>
    </w:p>
    <w:p>
      <w:pPr>
        <w:pStyle w:val="Footer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</w:p>
    <w:tbl>
      <w:tblPr>
        <w:tblW w:w="992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860"/>
        <w:gridCol w:w="2835"/>
      </w:tblGrid>
      <w:tr>
        <w:trPr/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48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59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Rientrocorpodeltesto2"/>
              <w:numPr>
                <w:ilvl w:val="0"/>
                <w:numId w:val="7"/>
              </w:numPr>
              <w:spacing w:before="40" w:after="40"/>
              <w:rPr>
                <w:rFonts w:cs="Times New Roman"/>
                <w:b/>
                <w:b/>
                <w:bCs/>
                <w:i/>
                <w:i/>
                <w:shadow/>
              </w:rPr>
            </w:pPr>
            <w:r>
              <w:rPr>
                <w:rFonts w:cs="Times New Roman"/>
                <w:b/>
                <w:bCs/>
                <w:i/>
                <w:shadow/>
              </w:rPr>
              <w:t>Trattamento latte e derivat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ggere le caratteristiche fisiche, chimiche, microbiologiche ed organolettiche del latte: proteine, grasso, cariche batteriche, ecc.</w:t>
            </w:r>
          </w:p>
        </w:tc>
        <w:tc>
          <w:tcPr>
            <w:tcW w:w="283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l ciclo di produzione del latte, tipologia di alimentazione e foraggio, pascolo, mungitura, malattie dell’apparato mammario, ecc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prietà e ruolo delle composizioni alimentari diversamente utilizzat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aratteristiche chimico, biologiche e nutrizionali del latte e dei prodotti utilizzati nella lavorazione del formaggio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azioni fisico-chimiche e microbiologiche legate alla lavorazione, stagionatura conservazione dei prodotti caseari (fermentazioni, coaugulazione, acidificazione, ecc.)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cniche  di manipolazione del latte e lavorazione dei prodotti caseari: pastorizzazione, scrematura, filatura, battitura, messa in forma, spazzolatura, massellatura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Tipologie e meccanismi di funzionamento delle principali attrezzature e macchinari per la lavorazione, stagionatura e conservazione dei prodotti caseari: celle frigorifere, silos, pastorizzatori, impastatrici, caldaie, salamoie, ecc. 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rumenti di misurazione della temperatura, umidità, grado di fermentazione, ecc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incipi, scopi e campo di applicazione della HACCP e della normativa di riferimento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isposizioni a tutela della sicurezza nell’ambiente di lavoro per le lavorazioni alimentari</w:t>
            </w:r>
          </w:p>
        </w:tc>
      </w:tr>
      <w:tr>
        <w:trPr>
          <w:trHeight w:val="805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dentificare le differenti tipologie di latte e riconoscere le diverse movimentazioni a cui è stato sottoposto: trattamenti termici, tempo, ecc.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alutare la qualità nutrizionale e salutare del latte in ingresso, riconoscendo le caratteristiche produttive d’origine di massima -alimentazione, pascolo, mungitura, ecc.-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utilizzare la strumentazione più adeguata alla trasformazione del latte e dei suoi derivati  in relazione a caratteristiche e tipologia di lavorazion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Rientrocorpodeltesto2"/>
              <w:numPr>
                <w:ilvl w:val="0"/>
                <w:numId w:val="7"/>
              </w:numPr>
              <w:spacing w:before="40" w:after="40"/>
              <w:rPr>
                <w:rFonts w:cs="Times New Roman"/>
                <w:b/>
                <w:b/>
                <w:bCs/>
                <w:i/>
                <w:i/>
                <w:shadow/>
              </w:rPr>
            </w:pPr>
            <w:r>
              <w:rPr>
                <w:rFonts w:cs="Times New Roman"/>
                <w:b/>
                <w:bCs/>
                <w:i/>
                <w:shadow/>
              </w:rPr>
              <w:t>Lavorazione cagliata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mbinare gli elementi ausiliari per la coaugulazione della caseina -caglio, fermenti lattici, ecc.-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ggere i comportamenti della cagliata durante i diversi stadi di produzione: trasformazioni molecolari, fermentazione, ecc.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80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valutare i diversi stadi di coaugulazione della caseina -fermentazione, taglio della cagliata- attuando interventi specifici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Rientrocorpodeltesto2"/>
              <w:numPr>
                <w:ilvl w:val="0"/>
                <w:numId w:val="7"/>
              </w:numPr>
              <w:spacing w:before="40" w:after="40"/>
              <w:rPr>
                <w:rFonts w:cs="Times New Roman"/>
                <w:b/>
                <w:b/>
                <w:bCs/>
                <w:i/>
                <w:i/>
                <w:shadow/>
              </w:rPr>
            </w:pPr>
            <w:r>
              <w:rPr>
                <w:rFonts w:cs="Times New Roman"/>
                <w:b/>
                <w:bCs/>
                <w:i/>
                <w:shadow/>
              </w:rPr>
              <w:t>Filatura ed acidificazione cagliata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eterminare l’immersione ottimale della cagliata in acqua calda (80°) ed acida: tempo, gradazione acida, temperatura, ecc.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alutare la consistenza elastica e filante della cagliata in relazione alle tipologie di prodotti freschi e filanti da realizzar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tecniche di manipolazione al prodotto caseario per ottenere le forme volute: impastatura, filatura, stiratura, ecc.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4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abilire le condizioni di acidità ed umidità per la produzione della ricotta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3"/>
              <w:numPr>
                <w:ilvl w:val="0"/>
                <w:numId w:val="7"/>
              </w:numPr>
              <w:spacing w:before="60" w:after="0"/>
              <w:rPr/>
            </w:pPr>
            <w:r>
              <w:rPr/>
              <w:t>Maturazione e stagionatura cagliata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conoscere i comportamenti fisico-chimici e biologici del prodotto determinati dal processo di fermentazione della cagliata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le tecniche di caseificazione: salatura, miscelatura, spazzolatura, massellatura, conservazion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rasformare l’impasto in un semilavorato rispettando forma e dimensioni stabilit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abilire condizioni di stagionatura –temperatura, gradi di umidità, ecc.- e di rifinitura –battitura, ecc. del prodotto caseari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10"/>
        </w:rPr>
      </w:pPr>
      <w:r>
        <w:rPr>
          <w:rFonts w:cs="MC Candom" w:ascii="MC Candom" w:hAnsi="MC Candom"/>
          <w:color w:val="7E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  <w:sz w:val="10"/>
        </w:rPr>
      </w:pPr>
      <w:r>
        <w:rPr>
          <w:rFonts w:cs="MC Candom" w:ascii="MC Candom" w:hAnsi="MC Candom"/>
          <w:b/>
          <w:bCs/>
          <w:smallCaps/>
          <w:emboss/>
          <w:color w:val="7E2D00"/>
          <w:sz w:val="10"/>
        </w:rPr>
      </w:r>
    </w:p>
    <w:p>
      <w:pPr>
        <w:pStyle w:val="Heading2"/>
        <w:rPr/>
      </w:pPr>
      <w:r>
        <w:rPr/>
        <w:t>Indicazioni per la valutazione delle unità di competenza</w:t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52"/>
        <w:gridCol w:w="2486"/>
        <w:gridCol w:w="1851"/>
        <w:gridCol w:w="1439"/>
      </w:tblGrid>
      <w:tr>
        <w:trPr>
          <w:trHeight w:val="763" w:hRule="atLeast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195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248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185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439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pacing w:before="60" w:after="0"/>
              <w:ind w:left="180" w:hanging="180"/>
              <w:rPr/>
            </w:pPr>
            <w:r>
              <w:rPr/>
              <w:t>1. Trattamento latte e derivati</w:t>
            </w:r>
          </w:p>
          <w:p>
            <w:pPr>
              <w:pStyle w:val="TextBody"/>
              <w:ind w:left="180" w:hanging="180"/>
              <w:rPr>
                <w:b w:val="false"/>
                <w:b w:val="false"/>
                <w:bCs w:val="false"/>
                <w:i/>
                <w:i/>
                <w:shadow w:val="false"/>
              </w:rPr>
            </w:pPr>
            <w:r>
              <w:rPr>
                <w:b w:val="false"/>
                <w:bCs w:val="false"/>
                <w:i/>
                <w:shadow w:val="false"/>
              </w:rPr>
            </w:r>
          </w:p>
        </w:tc>
        <w:tc>
          <w:tcPr>
            <w:tcW w:w="19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trattamento del latte e derivati</w:t>
            </w:r>
          </w:p>
        </w:tc>
        <w:tc>
          <w:tcPr>
            <w:tcW w:w="24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levamento campioni d’analis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preparazione del latte e dei suoi derivati 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anutenzione delle apparecchiature, strumentazioni e macchinari di lavorazione del latte e derivati</w:t>
            </w:r>
          </w:p>
        </w:tc>
        <w:tc>
          <w:tcPr>
            <w:tcW w:w="18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atte e derivati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trattati secondo le norme HACCP e rispondenti agli standard di qualità previsti</w:t>
            </w:r>
          </w:p>
        </w:tc>
        <w:tc>
          <w:tcPr>
            <w:tcW w:w="143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pacing w:before="60" w:after="0"/>
              <w:ind w:left="180" w:hanging="180"/>
              <w:rPr/>
            </w:pPr>
            <w:r>
              <w:rPr/>
              <w:t>2. Lavorazione cagliata</w:t>
            </w:r>
          </w:p>
          <w:p>
            <w:pPr>
              <w:pStyle w:val="TextBody"/>
              <w:ind w:left="180" w:hanging="18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e di realizzazione della cagliata</w:t>
            </w:r>
          </w:p>
        </w:tc>
        <w:tc>
          <w:tcPr>
            <w:tcW w:w="24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parazione dei fermenti lattic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iscelazione accorta dei fermenti -o caglio- con la materia prima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erifica degli stadi di fermentazione della cagliata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aglio della cagliata</w:t>
            </w:r>
          </w:p>
        </w:tc>
        <w:tc>
          <w:tcPr>
            <w:tcW w:w="18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agliata pronta per la realizzazione delle differenti tipologie di prodotti caseari</w:t>
            </w:r>
          </w:p>
        </w:tc>
        <w:tc>
          <w:tcPr>
            <w:tcW w:w="143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pacing w:before="60" w:after="0"/>
              <w:ind w:left="180" w:hanging="180"/>
              <w:rPr>
                <w:b w:val="false"/>
                <w:b w:val="false"/>
                <w:bCs w:val="false"/>
                <w:i/>
                <w:i/>
                <w:shadow w:val="false"/>
              </w:rPr>
            </w:pPr>
            <w:r>
              <w:rPr/>
              <w:t>3. Filatura ed acidificazione cagliata</w:t>
            </w:r>
          </w:p>
        </w:tc>
        <w:tc>
          <w:tcPr>
            <w:tcW w:w="19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filatura e acidificazione della cagliata</w:t>
            </w:r>
          </w:p>
        </w:tc>
        <w:tc>
          <w:tcPr>
            <w:tcW w:w="24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llocazione della cagliata in ambiente caldo e acido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verifica della consistenza elastica e filante della cagliata 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filatura, stiratura, impastatura della cagliata e della ricotta </w:t>
            </w:r>
          </w:p>
        </w:tc>
        <w:tc>
          <w:tcPr>
            <w:tcW w:w="18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dotti caseari freschi o filanti realizzati</w:t>
            </w:r>
          </w:p>
        </w:tc>
        <w:tc>
          <w:tcPr>
            <w:tcW w:w="143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pacing w:before="60" w:after="0"/>
              <w:ind w:left="180" w:hanging="180"/>
              <w:rPr>
                <w:b w:val="false"/>
                <w:b w:val="false"/>
                <w:bCs w:val="false"/>
                <w:i/>
                <w:i/>
                <w:shadow w:val="false"/>
              </w:rPr>
            </w:pPr>
            <w:r>
              <w:rPr/>
              <w:t>4. Maturazione  e stagionatura cagliata</w:t>
            </w:r>
          </w:p>
        </w:tc>
        <w:tc>
          <w:tcPr>
            <w:tcW w:w="19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Le operazioni di stagionatura della cagliata </w:t>
            </w:r>
          </w:p>
        </w:tc>
        <w:tc>
          <w:tcPr>
            <w:tcW w:w="24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trollo del processo di fermentazi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alatura, miscelatura, spazzolatura del prodotto caseario adagiato in form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golazione della temperatura e del livello di umidità dell’ambiente di stagionatura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battitura della forma</w:t>
            </w:r>
          </w:p>
        </w:tc>
        <w:tc>
          <w:tcPr>
            <w:tcW w:w="18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dotti caseari stagionati</w:t>
            </w:r>
          </w:p>
        </w:tc>
        <w:tc>
          <w:tcPr>
            <w:tcW w:w="143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  <w:t xml:space="preserve">OPERATORE DELLE </w:t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  <w:t>LAVORAZIONI CARNI</w:t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rPr>
          <w:rFonts w:ascii="MC Candom" w:hAnsi="MC Candom" w:cs="MC Candom"/>
          <w:shadow/>
          <w:color w:val="7E2D00"/>
          <w:sz w:val="22"/>
        </w:rPr>
      </w:pPr>
      <w:r>
        <w:rPr>
          <w:rFonts w:cs="MC Candom" w:ascii="MC Candom" w:hAnsi="MC Candom"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2"/>
        </w:rPr>
      </w:pPr>
      <w:r>
        <w:rPr>
          <w:rFonts w:cs="Lucida Handwriting" w:ascii="Lucida Handwriting" w:hAnsi="Lucida Handwriting"/>
          <w:shadow/>
          <w:color w:val="7E2D00"/>
        </w:rPr>
        <w:t>OPERATORE DELLE LAVORAZIONI CARNI</w:t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/>
            </w:pPr>
            <w:r>
              <w:rPr>
                <w:rFonts w:cs="Tahoma" w:ascii="MC Candom" w:hAnsi="MC Candom"/>
                <w:color w:val="7E2D00"/>
                <w:sz w:val="22"/>
              </w:rPr>
              <w:t xml:space="preserve">L’ </w:t>
            </w:r>
            <w:r>
              <w:rPr>
                <w:rFonts w:cs="Tahoma" w:ascii="MC Candom" w:hAnsi="MC Candom"/>
                <w:i/>
                <w:iCs/>
                <w:shadow/>
                <w:color w:val="7E2D00"/>
                <w:sz w:val="22"/>
              </w:rPr>
              <w:t xml:space="preserve">Operatore delle lavorazioni carni </w:t>
            </w:r>
            <w:r>
              <w:rPr>
                <w:rFonts w:cs="Tahoma" w:ascii="MC Candom" w:hAnsi="MC Candom"/>
                <w:color w:val="7E2D00"/>
                <w:sz w:val="22"/>
              </w:rPr>
              <w:t xml:space="preserve">è in grado di lavorare carni e tagli carnei e di realizzare prodotti a base di carne utilizzando strumenti ed attrezzature specifiche adeguatamente selezionate al tipo di carne, prodotto e lavorazione. 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color w:val="7E2D00"/>
                <w:sz w:val="22"/>
              </w:rPr>
            </w:pPr>
            <w:r>
              <w:rPr>
                <w:rFonts w:cs="MC Candom" w:ascii="MC Candom" w:hAnsi="MC Candom"/>
                <w:color w:val="7E2D00"/>
                <w:sz w:val="22"/>
              </w:rPr>
              <w:t>Progettazione e produzione alimentare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NUP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bCs/>
                <w:color w:val="7E2D00"/>
                <w:sz w:val="20"/>
              </w:rPr>
            </w:pPr>
            <w:r>
              <w:rPr/>
              <w:t>6.5.1.1.1 Macellai e abbattitori di animali</w:t>
              <w:br/>
              <w:t>6.5.1.1.2 Norcini</w:t>
              <w:br/>
              <w:t>6.5.1.1.4 Addetti alla conservazione di carni e pesci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E2D00"/>
                <w:sz w:val="20"/>
              </w:rPr>
            </w:pPr>
            <w:r>
              <w:rPr/>
              <w:t>Agroalimentare:</w:t>
              <w:br/>
              <w:t>- L'addetto alla produzione di prodotti a base di carne</w:t>
              <w:br/>
              <w:t>- L'addetto alla prima lavorazione delle carni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  <w:r>
        <w:br w:type="page"/>
      </w:r>
    </w:p>
    <w:p>
      <w:pPr>
        <w:pStyle w:val="Footer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860"/>
        <w:gridCol w:w="2880"/>
      </w:tblGrid>
      <w:tr>
        <w:trPr/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48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59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/>
                <w:i/>
                <w:iCs/>
                <w:smallCaps/>
                <w:shadow/>
                <w:embos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mallCaps/>
                <w:shadow/>
                <w:emboss/>
                <w:color w:val="7E2D00"/>
                <w:sz w:val="20"/>
              </w:rPr>
            </w:r>
          </w:p>
          <w:p>
            <w:pPr>
              <w:pStyle w:val="Normal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1. Trattamento tagli e semilavorati carnei</w:t>
            </w:r>
          </w:p>
          <w:p>
            <w:pPr>
              <w:pStyle w:val="Normal"/>
              <w:spacing w:before="60" w:after="0"/>
              <w:ind w:left="308" w:hanging="308"/>
              <w:rPr>
                <w:rFonts w:ascii="MC Candom" w:hAnsi="MC Candom" w:eastAsia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eastAsia="MC Candom" w:cs="MC Candom" w:ascii="MC Candom" w:hAnsi="MC Candom"/>
                <w:b/>
                <w:bCs/>
                <w:iCs/>
                <w:shadow/>
                <w:color w:val="7E2D00"/>
                <w:sz w:val="20"/>
              </w:rPr>
              <w:t xml:space="preserve"> </w:t>
            </w:r>
          </w:p>
          <w:p>
            <w:pPr>
              <w:pStyle w:val="Normal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  <w:p>
            <w:pPr>
              <w:pStyle w:val="Normal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conoscere le diverse tipologie di carni e le caratteristiche fisiche e anagrafiche dei differenti tagli - età, caratteristiche  organolettiche, stato di salute, ecc.-</w:t>
            </w:r>
          </w:p>
        </w:tc>
        <w:tc>
          <w:tcPr>
            <w:tcW w:w="28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l ciclo di trasformazione delle carni: fasi, attività e tecnologi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pecie animali d’origine: bovini, ovini, suini, avicoli e conicol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natomia e fisiologia degli animali e dei tagli carne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incipali nozioni di merceologia della carne e dei prodotti a base di carn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mportamenti fisico-chimici e microbiologici della carne legati alle procedure di lavorazione, trasformazione e conservazi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odalità, tecniche ed operazioni di lavorazione e trasformazione della carne: macellazione, eviscerazione, sezionatura, disosso, controll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ipologie e meccanismi di funzionamento delle attrezzature e degli strumenti per la lavorazione, trasformazione della carne e la conservazione dei prodotti a base di carne: coltelli, seghe elettriche, celle frigorifere e isotermiche, forni, ecc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mpiantistica elettrica ed elettronica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’organizzazione della struttura di riferimento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incipi, scopi e campo di applicazione della HACCP e della normativa di riferimento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isposizioni a tutela della sicurezza nell’ambiente di lavoro per le lavorazioni agro-alimentar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napToGrid w:val="false"/>
              <w:spacing w:before="60" w:after="0"/>
              <w:ind w:left="18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vedere i comportamenti della carne sottoposta alle differenti tipologie di lavorazione e manipolazione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napToGrid w:val="false"/>
              <w:spacing w:before="60" w:after="0"/>
              <w:ind w:left="18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utilizzare la strumentazione più adeguata - coltelli, seghe elettriche, ecc.- in relazione agli interventi e caratteristiche della carne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napToGrid w:val="false"/>
              <w:spacing w:before="60" w:after="0"/>
              <w:ind w:left="18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adottare sistemi di conservazione dei tagli carnei e dei semilavorati 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napToGrid w:val="false"/>
              <w:spacing w:before="60" w:after="0"/>
              <w:ind w:left="18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/>
                <w:color w:val="7E2D00"/>
                <w:sz w:val="20"/>
              </w:rPr>
            </w:r>
          </w:p>
          <w:p>
            <w:pPr>
              <w:pStyle w:val="TextBody"/>
              <w:ind w:left="180" w:hanging="180"/>
              <w:rPr/>
            </w:pPr>
            <w:r>
              <w:rPr/>
              <w:t xml:space="preserve">2. Macellazione e prima lavorazione della carne </w:t>
            </w:r>
          </w:p>
          <w:p>
            <w:pPr>
              <w:pStyle w:val="TextBody"/>
              <w:ind w:left="180" w:hanging="18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leggere l’anatomia dell’animale e dei diversi tagli carnei 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napToGrid w:val="false"/>
              <w:spacing w:before="60" w:after="0"/>
              <w:ind w:left="18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efinire la migliore disposizione dell’animale per avviarne il processo di macellazione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napToGrid w:val="false"/>
              <w:spacing w:before="60" w:after="0"/>
              <w:ind w:left="18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tecniche di macellazione dell’animale: sgozzamento, pistola, ecc.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napToGrid w:val="false"/>
              <w:spacing w:before="60" w:after="0"/>
              <w:ind w:left="18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tecniche di base ed avanzate di prima lavorazione della carne: squoiamento, sezionatura, disosso, eviscerazione, taglio, ecc.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napToGrid w:val="false"/>
              <w:spacing w:before="60" w:after="0"/>
              <w:ind w:left="18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/>
                <w:color w:val="7E2D00"/>
                <w:sz w:val="20"/>
              </w:rPr>
            </w:r>
          </w:p>
          <w:p>
            <w:pPr>
              <w:pStyle w:val="TextBody"/>
              <w:ind w:left="180" w:hanging="180"/>
              <w:rPr/>
            </w:pPr>
            <w:r>
              <w:rPr/>
              <w:t>3. Trasformazione tagli carnei</w:t>
            </w:r>
          </w:p>
          <w:p>
            <w:pPr>
              <w:pStyle w:val="TextBody"/>
              <w:ind w:left="180" w:hanging="180"/>
              <w:rPr/>
            </w:pPr>
            <w:r>
              <w:rPr/>
            </w:r>
          </w:p>
          <w:p>
            <w:pPr>
              <w:pStyle w:val="TextBody"/>
              <w:ind w:left="180" w:hanging="18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definire tipologie di lavorazione e relative tecnologie per la trasformazione dei tagli carnei 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napToGrid w:val="false"/>
              <w:spacing w:before="60" w:after="0"/>
              <w:ind w:left="18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mpostare correttamente le diverse fasi di lavorazione dei tagli carnei: tagli, cottura, spillatura, ecc.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napToGrid w:val="false"/>
              <w:spacing w:before="60" w:after="0"/>
              <w:ind w:left="18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abilire tempi, temperature, metodi di intervento in relazione alle principali alterazioni organolettiche dei tagli carnei sottoposti a trasformazione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napToGrid w:val="false"/>
              <w:spacing w:before="60" w:after="0"/>
              <w:ind w:left="18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rilevare problemi e criticità di trasformazione dei tagli carnei 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napToGrid w:val="false"/>
              <w:spacing w:before="60" w:after="0"/>
              <w:ind w:left="18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/>
                <w:color w:val="7E2D00"/>
                <w:sz w:val="20"/>
              </w:rPr>
            </w:r>
          </w:p>
          <w:p>
            <w:pPr>
              <w:pStyle w:val="TextBody"/>
              <w:ind w:left="180" w:hanging="180"/>
              <w:rPr/>
            </w:pPr>
            <w:r>
              <w:rPr/>
              <w:t>4. Composizione semilavorati carnei</w:t>
            </w:r>
          </w:p>
          <w:p>
            <w:pPr>
              <w:pStyle w:val="TextBody"/>
              <w:ind w:left="180" w:hanging="180"/>
              <w:rPr/>
            </w:pPr>
            <w:r>
              <w:rPr/>
            </w:r>
          </w:p>
          <w:p>
            <w:pPr>
              <w:pStyle w:val="TextBody"/>
              <w:ind w:left="180" w:hanging="18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dentificare la struttura base del prodotto carneo  al fine di predisporre ingredienti e loro possibili combinazioni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Rientrocorpodeltesto2"/>
              <w:snapToGrid w:val="false"/>
              <w:spacing w:before="40" w:after="40"/>
              <w:ind w:left="0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elezionare i tagli carnei più idonei da utilizzare in relazione al prodotto da realizzare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cegliere qualità e dosaggi di spezie ed altri prodotti  alimentari per la composizione di semilavorati carnei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figurare il prodotto finito secondo forma, peso dimensione richieste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10"/>
        </w:rPr>
      </w:pPr>
      <w:r>
        <w:rPr>
          <w:rFonts w:cs="MC Candom" w:ascii="MC Candom" w:hAnsi="MC Candom"/>
          <w:color w:val="7E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  <w:sz w:val="10"/>
        </w:rPr>
      </w:pPr>
      <w:r>
        <w:rPr>
          <w:rFonts w:cs="MC Candom" w:ascii="MC Candom" w:hAnsi="MC Candom"/>
          <w:b/>
          <w:bCs/>
          <w:smallCaps/>
          <w:emboss/>
          <w:color w:val="7E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</w:rPr>
      </w:pPr>
      <w:r>
        <w:rPr>
          <w:rFonts w:cs="MC Candom" w:ascii="MC Candom" w:hAnsi="MC Candom"/>
          <w:b/>
          <w:bCs/>
          <w:smallCaps/>
          <w:emboss/>
          <w:color w:val="7E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E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E2D00"/>
          <w:sz w:val="22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032"/>
        <w:gridCol w:w="2855"/>
        <w:gridCol w:w="1602"/>
        <w:gridCol w:w="10"/>
        <w:gridCol w:w="1190"/>
        <w:gridCol w:w="17"/>
      </w:tblGrid>
      <w:tr>
        <w:trPr>
          <w:trHeight w:val="763" w:hRule="atLeast"/>
        </w:trPr>
        <w:tc>
          <w:tcPr>
            <w:tcW w:w="19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203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285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1612" w:type="dxa"/>
            <w:gridSpan w:val="2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19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19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ind w:left="308" w:hanging="308"/>
              <w:rPr/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1.  Trattamento tagli e semilavorati carnei</w:t>
            </w: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 xml:space="preserve"> </w:t>
            </w:r>
          </w:p>
        </w:tc>
        <w:tc>
          <w:tcPr>
            <w:tcW w:w="20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trattamento di tagli e semilavorati carnei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preparazione dei tagli e semilavorati carnei 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servazione dei tagli e semilavorati carne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anutenzione delle apparecchiature, strumentazioni e macchinari di lavorazione delle carni</w:t>
            </w:r>
          </w:p>
          <w:p>
            <w:pPr>
              <w:pStyle w:val="Normal"/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Tagli e semilavorati carnei 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trattati secondo le norme HACCP e rispondenti agli standard di qualità previsti 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1226" w:hRule="atLeast"/>
          <w:cantSplit w:val="true"/>
        </w:trPr>
        <w:tc>
          <w:tcPr>
            <w:tcW w:w="19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2.  Macellazione e prima lavorazione della carne</w:t>
            </w:r>
          </w:p>
        </w:tc>
        <w:tc>
          <w:tcPr>
            <w:tcW w:w="20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60" w:after="0"/>
              <w:rPr>
                <w:rFonts w:ascii="MC Candom" w:hAnsi="MC Candom" w:cs="Times New Roman"/>
                <w:color w:val="7E2D00"/>
              </w:rPr>
            </w:pPr>
            <w:r>
              <w:rPr>
                <w:rFonts w:cs="Times New Roman" w:ascii="MC Candom" w:hAnsi="MC Candom"/>
                <w:color w:val="7E2D00"/>
              </w:rPr>
              <w:t>Le operazioni di macellazione e prima lavorazione della carne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osizionamento dell’animale per la macellazi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acellazione dell’animal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ezionatura, taglio, eviscerazione, disosso carcasse</w:t>
            </w:r>
          </w:p>
        </w:tc>
        <w:tc>
          <w:tcPr>
            <w:tcW w:w="160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agli di carne pronti per la trasformazione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1466" w:hRule="atLeast"/>
          <w:cantSplit w:val="true"/>
        </w:trPr>
        <w:tc>
          <w:tcPr>
            <w:tcW w:w="19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3.  Trasformazione tagli carnei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b/>
                <w:b/>
                <w:bCs/>
                <w:i/>
                <w:i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hadow/>
                <w:color w:val="7E2D00"/>
                <w:sz w:val="20"/>
              </w:rPr>
            </w:r>
          </w:p>
        </w:tc>
        <w:tc>
          <w:tcPr>
            <w:tcW w:w="20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 di trasformazione dei tagli carnei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28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aglio di carn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ttura, disosso, spillatura di tagli carnei</w:t>
            </w:r>
          </w:p>
          <w:p>
            <w:pPr>
              <w:pStyle w:val="Normal"/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agli carnei finiti e tagli carnei pronti per la produzione di prodotti semilavorati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4.  Composizione semilavorati carnei</w:t>
            </w:r>
          </w:p>
        </w:tc>
        <w:tc>
          <w:tcPr>
            <w:tcW w:w="20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composizione di semilavorati carnei</w:t>
            </w:r>
          </w:p>
        </w:tc>
        <w:tc>
          <w:tcPr>
            <w:tcW w:w="28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eastAsia="MC Candom" w:cs="MC Candom" w:ascii="MC Candom" w:hAnsi="MC Candom"/>
                <w:color w:val="7E2D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7E2D00"/>
                <w:sz w:val="20"/>
              </w:rPr>
              <w:t>impasto di carne -salatura, sgrossatura, ecc.-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duzione di semilavorati a base di carne</w:t>
            </w:r>
          </w:p>
        </w:tc>
        <w:tc>
          <w:tcPr>
            <w:tcW w:w="160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dotti a base di carne confezionati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  <w:t>PROGETTISTA ALIMENTARE</w:t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rPr>
          <w:rFonts w:ascii="MC Candom" w:hAnsi="MC Candom" w:cs="MC Candom"/>
          <w:shadow/>
          <w:color w:val="7E2D00"/>
          <w:sz w:val="22"/>
        </w:rPr>
      </w:pPr>
      <w:r>
        <w:rPr>
          <w:rFonts w:cs="MC Candom" w:ascii="MC Candom" w:hAnsi="MC Candom"/>
          <w:shadow/>
          <w:color w:val="7E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</w:rPr>
      </w:pPr>
      <w:r>
        <w:rPr>
          <w:rFonts w:cs="Lucida Handwriting" w:ascii="Lucida Handwriting" w:hAnsi="Lucida Handwriting"/>
          <w:smallCaps/>
          <w:shadow/>
          <w:color w:val="7E2D00"/>
        </w:rPr>
        <w:t>PROGETTISTA ALIMENTARE</w:t>
      </w:r>
    </w:p>
    <w:p>
      <w:pPr>
        <w:pStyle w:val="Normal"/>
        <w:rPr>
          <w:rFonts w:ascii="MC Candom" w:hAnsi="MC Candom" w:cs="MC Candom"/>
          <w:smallCaps/>
          <w:shadow/>
          <w:color w:val="7E2D00"/>
          <w:sz w:val="22"/>
        </w:rPr>
      </w:pPr>
      <w:r>
        <w:rPr>
          <w:rFonts w:cs="MC Candom" w:ascii="MC Candom" w:hAnsi="MC Candom"/>
          <w:smallCaps/>
          <w:shadow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/>
            </w:pPr>
            <w:r>
              <w:rPr>
                <w:rFonts w:cs="Tahoma" w:ascii="MC Candom" w:hAnsi="MC Candom"/>
                <w:color w:val="7E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E2D00"/>
                <w:sz w:val="22"/>
              </w:rPr>
              <w:t xml:space="preserve">Progettista alimentare </w:t>
            </w:r>
            <w:r>
              <w:rPr>
                <w:rFonts w:cs="Tahoma" w:ascii="MC Candom" w:hAnsi="MC Candom"/>
                <w:color w:val="7E2D00"/>
                <w:sz w:val="22"/>
              </w:rPr>
              <w:t>è in grado di tradurre in formulazioni alimentari i fabbisogni e le esigenze del mercato realizzando combinazioni alimentari nuove o modificative e ingegnerizzazioni tecnologiche per lo sviluppo e l’industrializzazione del prodotto.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color w:val="7E2D00"/>
                <w:sz w:val="22"/>
              </w:rPr>
            </w:pPr>
            <w:r>
              <w:rPr>
                <w:rFonts w:cs="MC Candom" w:ascii="MC Candom" w:hAnsi="MC Candom"/>
                <w:color w:val="7E2D00"/>
                <w:sz w:val="22"/>
              </w:rPr>
              <w:t>Progettazione e produzione alimentare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NUP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bCs/>
                <w:color w:val="7E2D00"/>
                <w:sz w:val="20"/>
              </w:rPr>
            </w:pPr>
            <w:r>
              <w:rPr/>
              <w:t>3.1.1.2.0 Tecnici chimici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E2D00"/>
                <w:sz w:val="20"/>
              </w:rPr>
            </w:pPr>
            <w:r>
              <w:rPr/>
              <w:t>Agroalimentare:</w:t>
              <w:br/>
              <w:t>- Tecnologo delle produzioni alimentari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  <w:r>
        <w:br w:type="page"/>
      </w:r>
    </w:p>
    <w:p>
      <w:pPr>
        <w:pStyle w:val="Footer"/>
        <w:rPr>
          <w:rFonts w:ascii="MC Candom" w:hAnsi="MC Candom" w:cs="Tahoma"/>
          <w:color w:val="7E2D00"/>
          <w:sz w:val="16"/>
        </w:rPr>
      </w:pPr>
      <w:r>
        <w:rPr>
          <w:rFonts w:cs="Tahoma" w:ascii="MC Candom" w:hAnsi="MC Candom"/>
          <w:color w:val="7E2D00"/>
          <w:sz w:val="16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500"/>
        <w:gridCol w:w="3060"/>
      </w:tblGrid>
      <w:tr>
        <w:trPr/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45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306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76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Ricerca ideativa prodotti alimentar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omprendere ed analizzare la domanda di mercato relativa a richieste di nuovi prodotti alimentari o modifiche/variazioni di quelli esistenti</w:t>
            </w:r>
          </w:p>
        </w:tc>
        <w:tc>
          <w:tcPr>
            <w:tcW w:w="30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Il ciclo di produzione e le tendenze dell’agroalimenta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oprietà e ruolo dei diversi ingredienti aliment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Caratteristiche e reazioni fisiche, chimiche e microbiologiche degli ingredienti alimentar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ocessi fisico-chimici di trasformazione alimentare -liofilizzazione, sterilizzazione, fermentazione-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Metodi, tecniche e strumenti di lavorazione, trasformazione e conservazione delle materie prime vegetali e/o anim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eastAsia="MC Candom" w:cs="MC Candom" w:ascii="MC Candom" w:hAnsi="MC Candom"/>
                <w:color w:val="7E2D00"/>
                <w:sz w:val="18"/>
              </w:rPr>
              <w:t xml:space="preserve"> </w:t>
            </w:r>
            <w:r>
              <w:rPr>
                <w:rFonts w:cs="MC Candom" w:ascii="MC Candom" w:hAnsi="MC Candom"/>
                <w:color w:val="7E2D00"/>
                <w:sz w:val="18"/>
              </w:rPr>
              <w:t>Qualità nutrizionali, merceologiche e salutari degli ingredienti aliment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omportamenti, abitudini e necessità dietetiche e di alimentazio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ndenze alimentari dei consumatori ed esigenze del mercato alimenta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ipologie e meccanismi di funzionamento delle principali attrezzature e strumenti per la produzione, conservazione e il confezionamento dei prodotti aliment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e procedure di preparazione e conservazione dei cib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di analisi, ricerca e lettura dei dati di laboratori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Programmi informatici di ausilio alle formulazion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incipi, scopi e campo di applicazione della HACCP e della normativa di riferimen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Disposizioni a tutela della sicurezza nell’ambiente di lavoro per le lavorazioni agro-alimentar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ocedure di tutela qualità ed igiene dei cibi</w:t>
            </w:r>
          </w:p>
        </w:tc>
      </w:tr>
      <w:tr>
        <w:trPr>
          <w:trHeight w:val="62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40" w:hanging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identificare i possibili ambiti di consumo del prodotto alimentare sulla base delle esigenze di gusto e nutrizionali rilevat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40" w:hanging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analizzare caratteristiche tecnologiche ed economiche degli omologhi prodotti alimentari presenti sul mercat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40" w:hanging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valutare convenienza produttiva in termini di competitività del prodotto sul mercat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Sviluppo formulazioni alimentar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radurre esigenze ed intuizioni alimentari in formulazioni alimentari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40" w:hanging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conoscere caratteristiche, esigenze e condizionamenti reciproci dei diversi ingredienti alimentari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40" w:hanging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edeterminare le relazioni tra caratteristiche alimentari e formulazioni finali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40" w:hanging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adeguare standard di qualità nutrizionali e salutari alle formulazioni alimentari nel rispetto delle norme internazionali di prodotto e di process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Composizione prodotto alimentare campione</w:t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leggere i comportamenti condizionali e reattivi nella produzione pilota delle aggregazioni alimentari formulate -chimici, biologici, organolettici, ecc.-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40" w:hanging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levare problemi e criticità tecnico-realizzative in fase di produzione pilota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40" w:hanging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conoscere il livello di rispondenza tecnica delle prototipizzazioni alimentari alle formulazioni previst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0"/>
              <w:ind w:left="340" w:hanging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individuare migliorie tecnologiche, processuali e procedurali nella produzione alimentar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before="60" w:after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Configurazione composizioni alimentari</w:t>
            </w:r>
          </w:p>
          <w:p>
            <w:pPr>
              <w:pStyle w:val="Normal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  <w:p>
            <w:pPr>
              <w:pStyle w:val="Normal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radurre i dati/indici della produzione pilota in armonizzazioni alimentari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valutare la combinazione ottimale tra risorse tecnologiche ed economiche -costo, prodotti alimentari, ecc.-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valutare tecnologie e proceduralità ad elevata affidabilità e precisione -ambientale, salutare, nutrizionale, ecc.-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45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tabilire i requisiti e le procedure di produzione della composizione alimentar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10"/>
        </w:rPr>
      </w:pPr>
      <w:r>
        <w:rPr>
          <w:rFonts w:cs="MC Candom" w:ascii="MC Candom" w:hAnsi="MC Candom"/>
          <w:color w:val="7E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  <w:sz w:val="10"/>
        </w:rPr>
      </w:pPr>
      <w:r>
        <w:rPr>
          <w:rFonts w:cs="MC Candom" w:ascii="MC Candom" w:hAnsi="MC Candom"/>
          <w:b/>
          <w:bCs/>
          <w:smallCaps/>
          <w:emboss/>
          <w:color w:val="7E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</w:rPr>
      </w:pPr>
      <w:r>
        <w:rPr>
          <w:rFonts w:cs="MC Candom" w:ascii="MC Candom" w:hAnsi="MC Candom"/>
          <w:b/>
          <w:bCs/>
          <w:smallCaps/>
          <w:emboss/>
          <w:color w:val="7E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E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E2D00"/>
          <w:sz w:val="22"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2020"/>
        <w:gridCol w:w="2755"/>
        <w:gridCol w:w="2086"/>
        <w:gridCol w:w="1175"/>
      </w:tblGrid>
      <w:tr>
        <w:trPr>
          <w:trHeight w:val="763" w:hRule="atLeast"/>
        </w:trPr>
        <w:tc>
          <w:tcPr>
            <w:tcW w:w="19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ind w:left="180" w:hanging="18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20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275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208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175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19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Ricerca ideativa prodotti alimentar</w:t>
            </w:r>
          </w:p>
        </w:tc>
        <w:tc>
          <w:tcPr>
            <w:tcW w:w="20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ricerca ideativa di prodotti alimentari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same dei comportamenti di consumo e dei bisogni del consumato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di idee alimentari nuove o innovativ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agine del sistema di offerta dei principali competitor</w:t>
            </w:r>
          </w:p>
        </w:tc>
        <w:tc>
          <w:tcPr>
            <w:tcW w:w="20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udio di realizzabilità del prodotto alimentare</w:t>
            </w:r>
          </w:p>
        </w:tc>
        <w:tc>
          <w:tcPr>
            <w:tcW w:w="117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19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Sviluppo formulazioni alimentari</w:t>
            </w:r>
          </w:p>
        </w:tc>
        <w:tc>
          <w:tcPr>
            <w:tcW w:w="20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60" w:after="0"/>
              <w:rPr/>
            </w:pPr>
            <w:r>
              <w:rPr>
                <w:rFonts w:cs="MC Candom" w:ascii="MC Candom" w:hAnsi="MC Candom"/>
                <w:color w:val="7E2D00"/>
              </w:rPr>
              <w:t>Le operazioni di sviluppo di formulazioni alimentari</w:t>
            </w:r>
            <w:r>
              <w:rPr>
                <w:rFonts w:cs="Times New Roman" w:ascii="MC Candom" w:hAnsi="MC Candom"/>
                <w:color w:val="7E2D00"/>
              </w:rPr>
              <w:t xml:space="preserve"> </w:t>
            </w:r>
          </w:p>
          <w:p>
            <w:pPr>
              <w:pStyle w:val="Normal"/>
              <w:spacing w:before="60" w:after="0"/>
              <w:ind w:left="720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di miscelazioni alimentar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gistrazione di reazioni e condizionamenti non adeguat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40" w:after="40"/>
              <w:ind w:left="389" w:hanging="36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erifica degli standard di qualità e nutrizionali</w:t>
            </w:r>
          </w:p>
        </w:tc>
        <w:tc>
          <w:tcPr>
            <w:tcW w:w="20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Formulazione alimentare realizzata</w:t>
            </w:r>
          </w:p>
        </w:tc>
        <w:tc>
          <w:tcPr>
            <w:tcW w:w="117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Composizione prodotto alimentare campione</w:t>
            </w:r>
          </w:p>
        </w:tc>
        <w:tc>
          <w:tcPr>
            <w:tcW w:w="20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60" w:after="0"/>
              <w:rPr/>
            </w:pPr>
            <w:r>
              <w:rPr>
                <w:rFonts w:cs="MC Candom" w:ascii="MC Candom" w:hAnsi="MC Candom"/>
                <w:color w:val="7E2D00"/>
              </w:rPr>
              <w:t>Le operazioni di composizione del prodotto alimentare campione</w:t>
            </w:r>
            <w:r>
              <w:rPr>
                <w:rFonts w:cs="Times New Roman" w:ascii="MC Candom" w:hAnsi="MC Candom"/>
                <w:color w:val="7E2D00"/>
              </w:rPr>
              <w:t xml:space="preserve"> 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40" w:after="40"/>
              <w:ind w:left="365" w:hanging="336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ssistenza alla realizzazione del prototipo alimentar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40" w:after="40"/>
              <w:ind w:left="365" w:hanging="336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dei risultati parziali e finali delle prove alimentar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40" w:after="40"/>
              <w:ind w:left="365" w:hanging="336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ssaggio e prove di gusto e rispondenza</w:t>
            </w:r>
          </w:p>
        </w:tc>
        <w:tc>
          <w:tcPr>
            <w:tcW w:w="20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totipo alimentare prodotto</w:t>
            </w:r>
          </w:p>
        </w:tc>
        <w:tc>
          <w:tcPr>
            <w:tcW w:w="117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60" w:after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Configurazione composizioni alimentari</w:t>
            </w:r>
          </w:p>
          <w:p>
            <w:pPr>
              <w:pStyle w:val="Normal"/>
              <w:spacing w:before="60" w:after="0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20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La attività di configurazione delle composizioni alimentari finali </w:t>
            </w:r>
          </w:p>
        </w:tc>
        <w:tc>
          <w:tcPr>
            <w:tcW w:w="27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40" w:after="40"/>
              <w:ind w:left="365" w:hanging="336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apporto di modifiche nella composizione e formulazione alimentare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composizione alimentare fina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before="40" w:after="40"/>
              <w:ind w:left="353" w:hanging="32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registrazione dati e  proceduralità tecniche di produzione </w:t>
            </w:r>
          </w:p>
        </w:tc>
        <w:tc>
          <w:tcPr>
            <w:tcW w:w="20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cheda tecnica del prodotto alimentare redatta</w:t>
            </w:r>
          </w:p>
        </w:tc>
        <w:tc>
          <w:tcPr>
            <w:tcW w:w="117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  <w:t>OPERATORE DI VINIFICAZIONE</w:t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E2D00"/>
          <w:sz w:val="40"/>
        </w:rPr>
      </w:pPr>
      <w:r>
        <w:rPr>
          <w:rFonts w:cs="Lucida Handwriting" w:ascii="Lucida Handwriting" w:hAnsi="Lucida Handwriting"/>
          <w:shadow/>
          <w:color w:val="7E2D00"/>
          <w:sz w:val="40"/>
        </w:rPr>
      </w:r>
    </w:p>
    <w:p>
      <w:pPr>
        <w:pStyle w:val="Normal"/>
        <w:rPr>
          <w:rFonts w:ascii="MC Candom" w:hAnsi="MC Candom" w:cs="MC Candom"/>
          <w:shadow/>
          <w:color w:val="7E2D00"/>
          <w:sz w:val="22"/>
        </w:rPr>
      </w:pPr>
      <w:r>
        <w:rPr>
          <w:rFonts w:cs="MC Candom" w:ascii="MC Candom" w:hAnsi="MC Candom"/>
          <w:shadow/>
          <w:color w:val="7E2D00"/>
          <w:sz w:val="22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2"/>
        </w:rPr>
      </w:pPr>
      <w:r>
        <w:rPr>
          <w:rFonts w:cs="Lucida Handwriting" w:ascii="Lucida Handwriting" w:hAnsi="Lucida Handwriting"/>
          <w:smallCaps/>
          <w:shadow/>
          <w:color w:val="7E2D00"/>
        </w:rPr>
        <w:t>OPERATORE DI VINIFICAZIONE</w:t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MC Candom" w:ascii="MC Candom" w:hAnsi="MC Candom"/>
                <w:color w:val="7D2D00"/>
                <w:sz w:val="22"/>
              </w:rPr>
              <w:t xml:space="preserve">L’ </w:t>
            </w:r>
            <w:r>
              <w:rPr>
                <w:rFonts w:cs="MC Candom" w:ascii="MC Candom" w:hAnsi="MC Candom"/>
                <w:i/>
                <w:iCs/>
                <w:shadow/>
                <w:color w:val="7D2D00"/>
                <w:sz w:val="22"/>
              </w:rPr>
              <w:t xml:space="preserve">Operatore di vinificazione </w:t>
            </w:r>
            <w:r>
              <w:rPr>
                <w:rFonts w:cs="MC Candom" w:ascii="MC Candom" w:hAnsi="MC Candom"/>
                <w:color w:val="7D2D00"/>
                <w:sz w:val="22"/>
              </w:rPr>
              <w:t>è in grado di presidiare la trasformazione dell’uva in prodotti vinicoli, utilizzando metodologie e tecnologie specifiche nelle diverse fasi di lavorazione.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color w:val="7E2D00"/>
                <w:sz w:val="22"/>
              </w:rPr>
            </w:pPr>
            <w:r>
              <w:rPr>
                <w:rFonts w:cs="MC Candom" w:ascii="MC Candom" w:hAnsi="MC Candom"/>
                <w:color w:val="7E2D00"/>
                <w:sz w:val="22"/>
              </w:rPr>
              <w:t>Progettazione e produzione alimentare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NUP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bCs/>
                <w:color w:val="7E2D00"/>
                <w:sz w:val="20"/>
              </w:rPr>
            </w:pPr>
            <w:r>
              <w:rPr/>
              <w:t>7.3.2.8.1 Addetti a macchinari industriali per la vinificazione</w:t>
              <w:br/>
              <w:t>7.3.2.8.3 Addetti a macchinari industriali per la produzione di liquori, di distillati e di bevande alcolich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0" w:after="280"/>
              <w:rPr/>
            </w:pPr>
            <w:r>
              <w:rPr/>
              <w:t>Agroalimentare</w:t>
              <w:br/>
              <w:t>- Il Cantiniere</w:t>
              <w:br/>
              <w:t>- L'Enologo</w:t>
              <w:br/>
              <w:t>- Il Conduttore di impianti per la preparazione di bevande alcoliche</w:t>
            </w:r>
          </w:p>
          <w:p>
            <w:pPr>
              <w:pStyle w:val="Normal"/>
              <w:spacing w:before="40" w:after="40"/>
              <w:rPr>
                <w:rFonts w:ascii="MC Candom" w:hAnsi="MC Candom" w:cs="Tahoma"/>
                <w:color w:val="7E2D00"/>
                <w:sz w:val="20"/>
                <w:highlight w:val="yellow"/>
              </w:rPr>
            </w:pPr>
            <w:r>
              <w:rPr>
                <w:rFonts w:cs="Tahoma" w:ascii="MC Candom" w:hAnsi="MC Candom"/>
                <w:color w:val="7E2D00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  <w:r>
        <w:br w:type="page"/>
      </w:r>
    </w:p>
    <w:p>
      <w:pPr>
        <w:pStyle w:val="Footer"/>
        <w:rPr>
          <w:rFonts w:ascii="MC Candom" w:hAnsi="MC Candom" w:cs="Tahoma"/>
          <w:color w:val="7E2D00"/>
          <w:sz w:val="16"/>
        </w:rPr>
      </w:pPr>
      <w:r>
        <w:rPr>
          <w:rFonts w:cs="Tahoma" w:ascii="MC Candom" w:hAnsi="MC Candom"/>
          <w:color w:val="7E2D00"/>
          <w:sz w:val="16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180"/>
        <w:gridCol w:w="5760"/>
        <w:gridCol w:w="2340"/>
      </w:tblGrid>
      <w:tr>
        <w:trPr/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5940" w:type="dxa"/>
            <w:gridSpan w:val="2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234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594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Rientrocorpodeltesto2"/>
              <w:spacing w:before="40" w:after="40"/>
              <w:ind w:left="290" w:hanging="290"/>
              <w:rPr>
                <w:rFonts w:cs="Times New Roman"/>
                <w:b/>
                <w:b/>
                <w:bCs/>
                <w:iCs/>
                <w:shadow/>
              </w:rPr>
            </w:pPr>
            <w:r>
              <w:rPr>
                <w:rFonts w:cs="Times New Roman"/>
                <w:b/>
                <w:bCs/>
                <w:iCs/>
                <w:shadow/>
              </w:rPr>
              <w:t>1. Sviluppo sensoriale composizione prodotti vinicoli</w:t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leggere le caratteristiche fisiche, organolettiche e di maturazione dell’uva -grado zuccherino, acidità, acqua, colorazione, diametro dell’acino, ecc.- riconoscendo le differenti tipologie e varietà in ingresso</w:t>
            </w:r>
          </w:p>
        </w:tc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Il ciclo di maturazione dell’uva e la vendemmia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aratteristiche chimico, e microbiologiche dell’uva e dei prodotti di vinificazi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eazioni fisico-chimiche e microbiologiche legate alla fermentazione, delle uv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di lavorazione e di fermentazione dell’uva: pressatura, di raspatura, pigiatura, malolattica, travasi, filtraggi, ecc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Tipologie e meccanismi di funzionamento delle principali attrezzature e macchinari per la lavorazione delle uve e dei prodotti vinicoli: presse, torchi, botti, ecc. 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trumenti di misurazione della temperatura, umidità, grado di fermentazione, ecc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incipi, scopi e campo di applicazione della HACCP e della normativa di riferimento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Disposizioni a tutela della sicurezza nell’ambiente di lavoro per le lavorazioni alimentari</w:t>
            </w:r>
          </w:p>
        </w:tc>
      </w:tr>
      <w:tr>
        <w:trPr>
          <w:trHeight w:val="805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conoscere le caratteristiche fisiche, chimico-biologiche ed organolettiche del vino -grado zuccherino, alcool, acidità, acqua, tannini, colorazione, diametro dell’acino, ecc.- nelle diverse fasi di vinificazione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memorizzare gli equilibri tra le sostanze odorose e gli elementi dolci, acidi ed amari del sapore dei vini -morbidezza, corposità, povertà, pastosità, ecc.-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valutare la qualità alimentare e degustativa dei prodotti vinicoli nelle diverse fasi di vinificazione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Rientrocorpodeltesto2"/>
              <w:spacing w:before="40" w:after="40"/>
              <w:ind w:left="110" w:hanging="110"/>
              <w:rPr>
                <w:rFonts w:cs="Times New Roman"/>
                <w:b/>
                <w:b/>
                <w:bCs/>
                <w:iCs/>
                <w:shadow/>
              </w:rPr>
            </w:pPr>
            <w:r>
              <w:rPr>
                <w:rFonts w:cs="Times New Roman"/>
                <w:b/>
                <w:bCs/>
                <w:iCs/>
                <w:shadow/>
              </w:rPr>
              <w:t>2.Trasformazione   delle uv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individuare le tecniche più adeguate di prima trasformazione dell’uva in relazione alle caratteristiche del prodotto in ingresso e alla tipologia di prodotto vinicolo da realizzare -pressatura, di raspatura, pigiatura leggera o di raspatura, ecc.-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elezionare tipologia e sistemi di strumentazione del processo di vinificazione iniziale in relazione alle caratteristiche del prodotto vinicolo da realizzare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tabilire tempi e metodi di intervento in relazione alle principali alterazioni fisiche ed organolettiche delle uve sottoposte a trasformazione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valutare problemi e criticità nei procedimenti di prima lavorazione delle uve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Rientrocorpodeltesto2"/>
              <w:spacing w:before="40" w:after="40"/>
              <w:ind w:left="308" w:hanging="308"/>
              <w:rPr>
                <w:rFonts w:cs="Times New Roman"/>
                <w:b/>
                <w:b/>
                <w:bCs/>
                <w:iCs/>
                <w:shadow/>
              </w:rPr>
            </w:pPr>
            <w:r>
              <w:rPr>
                <w:rFonts w:cs="Times New Roman"/>
                <w:b/>
                <w:bCs/>
                <w:iCs/>
                <w:shadow/>
              </w:rPr>
              <w:t>3. Fermentazione prodotti vinicoli</w:t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conoscere i comportamenti fisico-chimici e biologici del prodotto vinicolo determinati dal processo di fermentazione delle uve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72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tabilire condizioni ottimali di fermentazione -temperatura e aerazione- del prodotto vinicolo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72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valutare natura e tipologia degli interventi specifici da adottare durante l’intero processo di fermentazione -rimontaggi, travasi, pulizia del vino, areazione, sviluppo calore, ecc.-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72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applicare gli interventi correttivi definiti per orientare e ri-orientare il processo di fermentazione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4. Trattamento prodotti vinicoli</w:t>
            </w:r>
          </w:p>
          <w:p>
            <w:pPr>
              <w:pStyle w:val="Normal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valutare la natura dell’equilibrio costitutivo e degustativo del prodotto vinicolo delineando le diverse armonie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individuare tipologia e natura dei trattamenti necessari alla variazione dei processi di lavorazione e applicare i trattamenti correttivi definiti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edefinire la combinazione ottimale tra prodotti vinicoli di diverse botti, terre e zone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7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tabilire qualità dell’assemblaggio e le condizioni di modificazione e garantire la tracciabilità dei prodotti vinicoli</w:t>
            </w:r>
          </w:p>
        </w:tc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</w:tbl>
    <w:p>
      <w:pPr>
        <w:pStyle w:val="Didascalia"/>
        <w:rPr/>
      </w:pPr>
      <w:r>
        <w:br w:type="page"/>
      </w:r>
      <w:r>
        <w:rPr/>
      </w:r>
    </w:p>
    <w:p>
      <w:pPr>
        <w:pStyle w:val="Didascalia"/>
        <w:rPr/>
      </w:pPr>
      <w:r>
        <w:rPr/>
        <w:t>Indicazioni per la valutazione delle unità di competenza</w:t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52"/>
        <w:gridCol w:w="2486"/>
        <w:gridCol w:w="1851"/>
        <w:gridCol w:w="1439"/>
      </w:tblGrid>
      <w:tr>
        <w:trPr>
          <w:trHeight w:val="763" w:hRule="atLeast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195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248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185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439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pacing w:before="60" w:after="0"/>
              <w:ind w:left="180" w:hanging="180"/>
              <w:rPr/>
            </w:pPr>
            <w:r>
              <w:rPr/>
              <w:t>1. Sviluppo sensoriale composizione prodotti vinicoli</w:t>
            </w:r>
          </w:p>
          <w:p>
            <w:pPr>
              <w:pStyle w:val="TextBody"/>
              <w:ind w:left="180" w:hanging="180"/>
              <w:rPr>
                <w:b w:val="false"/>
                <w:b w:val="false"/>
                <w:bCs w:val="false"/>
                <w:i/>
                <w:i/>
                <w:shadow w:val="false"/>
              </w:rPr>
            </w:pPr>
            <w:r>
              <w:rPr>
                <w:b w:val="false"/>
                <w:bCs w:val="false"/>
                <w:i/>
                <w:shadow w:val="false"/>
              </w:rPr>
            </w:r>
          </w:p>
        </w:tc>
        <w:tc>
          <w:tcPr>
            <w:tcW w:w="19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sviluppo sensoriale composizione prodotti vinicoli</w:t>
            </w:r>
          </w:p>
        </w:tc>
        <w:tc>
          <w:tcPr>
            <w:tcW w:w="24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ssaggi delle uv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egustazione dei prodotti vinicol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osservazione colore prodotti vinicol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odorazione prodotti vinicoli</w:t>
            </w:r>
          </w:p>
        </w:tc>
        <w:tc>
          <w:tcPr>
            <w:tcW w:w="18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Uve e prodotti vinicoli secondo standard stabiliti</w:t>
            </w:r>
          </w:p>
        </w:tc>
        <w:tc>
          <w:tcPr>
            <w:tcW w:w="143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1297" w:hRule="atLeast"/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pacing w:before="60" w:after="0"/>
              <w:ind w:left="180" w:hanging="180"/>
              <w:rPr/>
            </w:pPr>
            <w:r>
              <w:rPr/>
              <w:t>2. Trasformazione delle uve</w:t>
            </w:r>
          </w:p>
          <w:p>
            <w:pPr>
              <w:pStyle w:val="TextBody"/>
              <w:ind w:left="180" w:hanging="18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e di prima lavorazione delle uve</w:t>
            </w:r>
          </w:p>
        </w:tc>
        <w:tc>
          <w:tcPr>
            <w:tcW w:w="24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ssatura uva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igiatura leggera delle uv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iraspamento delle uve</w:t>
            </w:r>
          </w:p>
        </w:tc>
        <w:tc>
          <w:tcPr>
            <w:tcW w:w="18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Uva lavorata pronta per la trasformazione in vino</w:t>
            </w:r>
          </w:p>
        </w:tc>
        <w:tc>
          <w:tcPr>
            <w:tcW w:w="143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pacing w:before="60" w:after="0"/>
              <w:ind w:left="180" w:hanging="180"/>
              <w:rPr>
                <w:b w:val="false"/>
                <w:b w:val="false"/>
                <w:bCs w:val="false"/>
                <w:i/>
                <w:i/>
                <w:shadow w:val="false"/>
              </w:rPr>
            </w:pPr>
            <w:r>
              <w:rPr/>
              <w:t>3. Fermentazione prodotti vinicoli</w:t>
            </w:r>
          </w:p>
        </w:tc>
        <w:tc>
          <w:tcPr>
            <w:tcW w:w="19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fermentazione dei prodotti vinicoli</w:t>
            </w:r>
          </w:p>
        </w:tc>
        <w:tc>
          <w:tcPr>
            <w:tcW w:w="24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trollo del processo di fermentazi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regolazione della temperatura e dell’aerazione dell’ambiente di fermentazione 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montagg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ravas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ulizia dei vini</w:t>
            </w:r>
          </w:p>
        </w:tc>
        <w:tc>
          <w:tcPr>
            <w:tcW w:w="18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ini e prodotti vinicoli per la degustazione a tavola</w:t>
            </w:r>
          </w:p>
        </w:tc>
        <w:tc>
          <w:tcPr>
            <w:tcW w:w="143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pacing w:before="60" w:after="0"/>
              <w:ind w:left="180" w:hanging="180"/>
              <w:rPr>
                <w:b w:val="false"/>
                <w:b w:val="false"/>
                <w:bCs w:val="false"/>
                <w:i/>
                <w:i/>
                <w:shadow w:val="false"/>
              </w:rPr>
            </w:pPr>
            <w:r>
              <w:rPr/>
              <w:t>4. Trattamento prodotti vinicoli</w:t>
            </w:r>
          </w:p>
        </w:tc>
        <w:tc>
          <w:tcPr>
            <w:tcW w:w="19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Le operazioni di trattamento dei prodotti vinicoli </w:t>
            </w:r>
          </w:p>
        </w:tc>
        <w:tc>
          <w:tcPr>
            <w:tcW w:w="24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iscelazione accorta elementi chimici e tannin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ssemblaggi e taglio dei vini</w:t>
            </w:r>
          </w:p>
        </w:tc>
        <w:tc>
          <w:tcPr>
            <w:tcW w:w="18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cessi di vinificazione secondo standard stabiliti</w:t>
            </w:r>
          </w:p>
        </w:tc>
        <w:tc>
          <w:tcPr>
            <w:tcW w:w="143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Heading7"/>
        <w:rPr/>
      </w:pPr>
      <w:r>
        <w:rPr/>
        <w:t>OPERATORE DI PANIFICIO</w:t>
      </w:r>
    </w:p>
    <w:p>
      <w:pPr>
        <w:pStyle w:val="Normal"/>
        <w:jc w:val="center"/>
        <w:rPr>
          <w:rFonts w:ascii="MC Candom" w:hAnsi="MC Candom" w:cs="MC Candom"/>
          <w:color w:val="7E2D00"/>
          <w:sz w:val="22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  <w:t>E PASTIFICIO</w:t>
      </w:r>
      <w:r>
        <w:br w:type="page"/>
      </w:r>
    </w:p>
    <w:p>
      <w:pPr>
        <w:pStyle w:val="Normal"/>
        <w:jc w:val="center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</w:rPr>
      </w:pPr>
      <w:r>
        <w:rPr>
          <w:rFonts w:cs="Lucida Handwriting" w:ascii="Lucida Handwriting" w:hAnsi="Lucida Handwriting"/>
          <w:smallCaps/>
          <w:shadow/>
          <w:color w:val="7E2D00"/>
        </w:rPr>
        <w:t>OPERATORE DI PANIFICIO E PASTIFICIO</w:t>
      </w:r>
    </w:p>
    <w:p>
      <w:pPr>
        <w:pStyle w:val="Normal"/>
        <w:rPr>
          <w:rFonts w:ascii="MC Candom" w:hAnsi="MC Candom" w:cs="MC Candom"/>
          <w:smallCaps/>
          <w:shadow/>
          <w:color w:val="7E2D00"/>
          <w:sz w:val="22"/>
        </w:rPr>
      </w:pPr>
      <w:r>
        <w:rPr>
          <w:rFonts w:cs="MC Candom" w:ascii="MC Candom" w:hAnsi="MC Candom"/>
          <w:smallCaps/>
          <w:shadow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MC Candom" w:ascii="MC Candom" w:hAnsi="MC Candom"/>
                <w:color w:val="7D2D00"/>
                <w:sz w:val="22"/>
              </w:rPr>
              <w:t xml:space="preserve">L’ </w:t>
            </w:r>
            <w:r>
              <w:rPr>
                <w:rFonts w:cs="MC Candom" w:ascii="MC Candom" w:hAnsi="MC Candom"/>
                <w:i/>
                <w:iCs/>
                <w:shadow/>
                <w:color w:val="7D2D00"/>
                <w:sz w:val="22"/>
              </w:rPr>
              <w:t xml:space="preserve">Operatore di panificio e pastificio </w:t>
            </w:r>
            <w:r>
              <w:rPr>
                <w:rFonts w:cs="MC Candom" w:ascii="MC Candom" w:hAnsi="MC Candom"/>
                <w:color w:val="7D2D00"/>
                <w:sz w:val="22"/>
              </w:rPr>
              <w:t>è in grado di realizzare molteplici prodotti pastifici freschi e prodotti di panificazione intervenendo sulle varie fasi del processo di lavorazione con metodologie e tecnologie specifiche.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color w:val="7E2D00"/>
                <w:sz w:val="22"/>
              </w:rPr>
            </w:pPr>
            <w:r>
              <w:rPr>
                <w:rFonts w:cs="MC Candom" w:ascii="MC Candom" w:hAnsi="MC Candom"/>
                <w:color w:val="7E2D00"/>
                <w:sz w:val="22"/>
              </w:rPr>
              <w:t>Progettazione e produzione alimentare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NUP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bCs/>
                <w:color w:val="7E2D00"/>
                <w:sz w:val="20"/>
              </w:rPr>
            </w:pPr>
            <w:r>
              <w:rPr/>
              <w:t>6.5.1.2.1 Panettieri</w:t>
              <w:br/>
              <w:t>6.5.1.2.2 Pastai</w:t>
              <w:br/>
              <w:t>7.3.2.9.0 Conduttori di macchinari per la produzione di pasticceria e prodotti da forno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E2D00"/>
                <w:sz w:val="20"/>
              </w:rPr>
            </w:pPr>
            <w:r>
              <w:rPr/>
              <w:t>Agroalimentare</w:t>
              <w:br/>
              <w:t>- Il Conduttore di impianti per la lavorazione di cereali e pasta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  <w:r>
        <w:br w:type="page"/>
      </w:r>
    </w:p>
    <w:p>
      <w:pPr>
        <w:pStyle w:val="Footer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</w:p>
    <w:tbl>
      <w:tblPr>
        <w:tblW w:w="10035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040"/>
        <w:gridCol w:w="2835"/>
      </w:tblGrid>
      <w:tr>
        <w:trPr/>
        <w:tc>
          <w:tcPr>
            <w:tcW w:w="21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50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2835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594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Rientrocorpodeltesto2"/>
              <w:spacing w:before="40" w:after="40"/>
              <w:ind w:left="308" w:hanging="308"/>
              <w:rPr>
                <w:rFonts w:cs="Times New Roman"/>
                <w:b/>
                <w:b/>
                <w:bCs/>
                <w:iCs/>
                <w:shadow/>
              </w:rPr>
            </w:pPr>
            <w:r>
              <w:rPr>
                <w:rFonts w:cs="Times New Roman"/>
                <w:b/>
                <w:bCs/>
                <w:iCs/>
                <w:shadow/>
              </w:rPr>
              <w:t>1. Lavorazione impast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cegliere e valutare qualità e dosaggi degli ingredienti in ingresso in funzione del tipo di prodotto da realizzare</w:t>
            </w:r>
          </w:p>
        </w:tc>
        <w:tc>
          <w:tcPr>
            <w:tcW w:w="283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Il ciclo di lavorazione del pane e dei prodotti di pasta fresca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aratteristiche fisiche, chimiche, biologiche e nutrizionali delle materie prime e dei prodotti utilizzati nella lavorazione dei prodotti di panificio e pastificio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eazioni fisico-chimiche e microbiologiche legate alla lavorazione, lievitazione e cottura del pane e della pasta fresca (fermentazioni, vaporizzazione, volatilizzazione, ecc.)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 di manipolazione dell’impasto  e lavorazione sfoglie e prodotti semilavorati: formatura, tiratura, cilindratura, ecc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ipologie e meccanismi di funzionamento delle principali attrezzature e macchinari per la lavorazione dell’impasto e della sfoglia, la lievitazione e la cottura: impastatrici, celle di lievitazione, forni, ecc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trumenti di misurazione della temperatura, umidità, grado di lievitazione e cottura, ecc.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incipi, scopi e campo di applicazione della HACCP e della normativa di riferimento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Disposizioni a tutela della sicurezza nell’ambiente di lavoro per le lavorazioni alimentari</w:t>
            </w:r>
          </w:p>
        </w:tc>
      </w:tr>
      <w:tr>
        <w:trPr>
          <w:trHeight w:val="80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leggere le caratteristiche fisico-chimiche e comportamentali degli ingredienti durante la lavorazione dell’impasto -acqua, sale, farine, strutto, ecc. -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elezionare la composizione di impasti base in funzione della tipologia di prodotto da realizzare e delle condizioni ambientali estern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utilizzare attrezzature e tecniche adeguate alla lavorazione degli impasti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Rientrocorpodeltesto2"/>
              <w:spacing w:before="40" w:after="40"/>
              <w:ind w:left="308" w:hanging="308"/>
              <w:rPr>
                <w:rFonts w:cs="Times New Roman"/>
                <w:b/>
                <w:b/>
                <w:bCs/>
                <w:iCs/>
                <w:shadow/>
              </w:rPr>
            </w:pPr>
            <w:r>
              <w:rPr>
                <w:rFonts w:cs="Times New Roman"/>
                <w:b/>
                <w:bCs/>
                <w:iCs/>
                <w:shadow/>
              </w:rPr>
              <w:t>2. Lavorazione sfoglia e formatura semilavorat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applicare tecniche ed utilizzare attrezzature adeguate alla lavorazione delle sfogli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conoscere al tatto consistenza dell’impasto: elasticità, umidità, rigidità, ecc.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applicare tecniche e procedure manuali di formatura e cilindratura trasformando l’impasto in un semilavorato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levare anomalie nel processo di impasto e tradurle in armonizzazioni ulteriori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Rientrocorpodeltesto2"/>
              <w:spacing w:before="40" w:after="40"/>
              <w:ind w:left="308" w:hanging="308"/>
              <w:rPr>
                <w:rFonts w:cs="Times New Roman"/>
                <w:b/>
                <w:b/>
                <w:bCs/>
                <w:iCs/>
                <w:shadow/>
              </w:rPr>
            </w:pPr>
            <w:r>
              <w:rPr>
                <w:rFonts w:cs="Times New Roman"/>
                <w:b/>
                <w:bCs/>
                <w:iCs/>
                <w:shadow/>
              </w:rPr>
              <w:t>3. Lievitazione semilavorati</w:t>
            </w:r>
          </w:p>
          <w:p>
            <w:pPr>
              <w:pStyle w:val="Normal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  <w:p>
            <w:pPr>
              <w:pStyle w:val="Normal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determinare l’ambientazione ottimale delle celle di lievitazione: umidità, temperatura, ecc.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conoscere comportamenti e trasformazioni fisico-chimiche del prodott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valutare la consistenza dei prodotti di panificazione e determinare il tempo complessivo della lievitazion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levare anomalie nel processo di lievitazione e tradurle in interventi e procedure modificativ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  <w:t>4. Cottura prodotti di panificazione</w:t>
            </w:r>
          </w:p>
          <w:p>
            <w:pPr>
              <w:pStyle w:val="Normal"/>
              <w:spacing w:before="60" w:after="0"/>
              <w:ind w:left="308" w:hanging="308"/>
              <w:rPr>
                <w:rFonts w:ascii="MC Candom" w:hAnsi="MC Candom" w:cs="MC Candom"/>
                <w:b/>
                <w:b/>
                <w:bCs/>
                <w:iCs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Cs/>
                <w:shadow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determinare l’ambientazione ottimale dei forni in relazione alle caratteristiche fisiche ed organolettiche desiderate -consistenza, forma, peso, ecc.-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leggere i comportamenti reattivi del prodotto nel forno in relazione ai diversi gradi di temperatura -evaporazione eccessiva dell’acqua, volatilizzazione sostanze aromatiche, sviluppi anomali del volume del pane, ecc.-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levare anomalie nel processo di cottura e tradurle in interventi e procedure modificative anche di carattere tecnologico -temperatura, tempo, ecc.-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200" w:before="120" w:after="12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alutare qualità dei pani prodotti traducendo eventuali difetti in interventi e procedure modificativ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10"/>
        </w:rPr>
      </w:pPr>
      <w:r>
        <w:rPr>
          <w:rFonts w:cs="MC Candom" w:ascii="MC Candom" w:hAnsi="MC Candom"/>
          <w:color w:val="7E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  <w:sz w:val="10"/>
        </w:rPr>
      </w:pPr>
      <w:r>
        <w:rPr>
          <w:rFonts w:cs="MC Candom" w:ascii="MC Candom" w:hAnsi="MC Candom"/>
          <w:b/>
          <w:bCs/>
          <w:smallCaps/>
          <w:emboss/>
          <w:color w:val="7E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</w:rPr>
      </w:pPr>
      <w:r>
        <w:rPr>
          <w:rFonts w:cs="MC Candom" w:ascii="MC Candom" w:hAnsi="MC Candom"/>
          <w:b/>
          <w:bCs/>
          <w:smallCaps/>
          <w:emboss/>
          <w:color w:val="7E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</w:rPr>
      </w:pPr>
      <w:r>
        <w:rPr>
          <w:rFonts w:cs="MC Candom" w:ascii="MC Candom" w:hAnsi="MC Candom"/>
          <w:b/>
          <w:bCs/>
          <w:smallCaps/>
          <w:emboss/>
          <w:color w:val="7E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</w:rPr>
      </w:pPr>
      <w:r>
        <w:rPr>
          <w:rFonts w:cs="MC Candom" w:ascii="MC Candom" w:hAnsi="MC Candom"/>
          <w:b/>
          <w:bCs/>
          <w:smallCaps/>
          <w:emboss/>
          <w:color w:val="7E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E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E2D00"/>
          <w:sz w:val="2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952"/>
        <w:gridCol w:w="2486"/>
        <w:gridCol w:w="1851"/>
        <w:gridCol w:w="1439"/>
      </w:tblGrid>
      <w:tr>
        <w:trPr>
          <w:trHeight w:val="763" w:hRule="atLeast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195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248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185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439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pacing w:before="60" w:after="0"/>
              <w:ind w:left="180" w:hanging="180"/>
              <w:rPr>
                <w:b w:val="false"/>
                <w:b w:val="false"/>
                <w:bCs w:val="false"/>
                <w:i/>
                <w:i/>
                <w:shadow w:val="false"/>
              </w:rPr>
            </w:pPr>
            <w:r>
              <w:rPr/>
              <w:t xml:space="preserve">1. Lavorazione impasti </w:t>
            </w:r>
          </w:p>
        </w:tc>
        <w:tc>
          <w:tcPr>
            <w:tcW w:w="19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Le operazioni di lavorazione degli impasti </w:t>
            </w:r>
          </w:p>
        </w:tc>
        <w:tc>
          <w:tcPr>
            <w:tcW w:w="24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trollo qualità materie prime in ingresso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grammazione delle miscele d’impasto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avorazione impasti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trollo processo d’impasto</w:t>
            </w:r>
          </w:p>
        </w:tc>
        <w:tc>
          <w:tcPr>
            <w:tcW w:w="18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mpasti lavorati secondo ricetta e nel rispetto degli standard di qualità e sicurezza</w:t>
            </w:r>
          </w:p>
        </w:tc>
        <w:tc>
          <w:tcPr>
            <w:tcW w:w="1439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pacing w:before="60" w:after="0"/>
              <w:ind w:left="180" w:hanging="180"/>
              <w:rPr/>
            </w:pPr>
            <w:r>
              <w:rPr/>
              <w:t>2. Lavorazione sfoglia e formatura semilavorati</w:t>
            </w:r>
          </w:p>
          <w:p>
            <w:pPr>
              <w:pStyle w:val="TextBody"/>
              <w:ind w:left="180" w:hanging="180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e di lavorazione sfoglia e formatura semilavorati</w:t>
            </w:r>
          </w:p>
        </w:tc>
        <w:tc>
          <w:tcPr>
            <w:tcW w:w="24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iratura sfoglia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grammazione strumentazioni per la lavorazione della sfoglia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erifica consistenza ed elasticità sfoglia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formatura semilavorati</w:t>
            </w:r>
          </w:p>
        </w:tc>
        <w:tc>
          <w:tcPr>
            <w:tcW w:w="18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dotti di pastificio e/o panificio formati secondo ricetta</w:t>
            </w:r>
          </w:p>
        </w:tc>
        <w:tc>
          <w:tcPr>
            <w:tcW w:w="143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pacing w:before="60" w:after="0"/>
              <w:ind w:left="180" w:hanging="180"/>
              <w:rPr>
                <w:b w:val="false"/>
                <w:b w:val="false"/>
                <w:bCs w:val="false"/>
                <w:i/>
                <w:i/>
                <w:shadow w:val="false"/>
              </w:rPr>
            </w:pPr>
            <w:r>
              <w:rPr/>
              <w:t>3. Lievitazione semilavorati</w:t>
            </w:r>
          </w:p>
        </w:tc>
        <w:tc>
          <w:tcPr>
            <w:tcW w:w="19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lievitazione semilavorati</w:t>
            </w:r>
          </w:p>
        </w:tc>
        <w:tc>
          <w:tcPr>
            <w:tcW w:w="24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grammazione celle di lievitazi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upervisione del processo di lievitazione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erifica con tatto della consistenza fisica semilavorati</w:t>
            </w:r>
          </w:p>
        </w:tc>
        <w:tc>
          <w:tcPr>
            <w:tcW w:w="18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dotti di panificio lievitati secondo ricetta</w:t>
            </w:r>
          </w:p>
        </w:tc>
        <w:tc>
          <w:tcPr>
            <w:tcW w:w="143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"/>
              <w:spacing w:before="60" w:after="0"/>
              <w:ind w:left="180" w:hanging="180"/>
              <w:rPr>
                <w:b w:val="false"/>
                <w:b w:val="false"/>
                <w:bCs w:val="false"/>
                <w:i/>
                <w:i/>
                <w:shadow w:val="false"/>
              </w:rPr>
            </w:pPr>
            <w:r>
              <w:rPr/>
              <w:t>4. Cottura prodotti di panificazione</w:t>
            </w:r>
          </w:p>
        </w:tc>
        <w:tc>
          <w:tcPr>
            <w:tcW w:w="19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cottura di prodotti di panificazione</w:t>
            </w:r>
          </w:p>
        </w:tc>
        <w:tc>
          <w:tcPr>
            <w:tcW w:w="24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grammazione forni di cottura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upervisione del processo di cottura</w:t>
            </w:r>
          </w:p>
          <w:p>
            <w:pPr>
              <w:pStyle w:val="Normal"/>
              <w:numPr>
                <w:ilvl w:val="0"/>
                <w:numId w:val="9"/>
              </w:numPr>
              <w:spacing w:before="40" w:after="4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erifica colore, consistenza, friabilità, sapore</w:t>
            </w:r>
          </w:p>
        </w:tc>
        <w:tc>
          <w:tcPr>
            <w:tcW w:w="185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dotti di panificazione finiti</w:t>
            </w:r>
          </w:p>
        </w:tc>
        <w:tc>
          <w:tcPr>
            <w:tcW w:w="1439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rStyle w:val="StrongEmphasis"/>
          <w:b w:val="false"/>
          <w:bCs w:val="false"/>
          <w:sz w:val="40"/>
          <w:szCs w:val="40"/>
        </w:rPr>
        <w:t>TECNICO NELLA QUALITA' DEI PRODOTTI ALIMENTARI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</w:rPr>
        <w:t>TECNICO NELLA QUALITA' DEI PRODOTTI ALIMENTARI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</w:t>
            </w:r>
          </w:p>
        </w:tc>
      </w:tr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l Tecnico nella qualità dei prodotti alimentari è in grado di verificare sviluppare e gestire la qualità del processo produttivo agro-alimentare coerentemente con il quadro normativo vigente.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A PROFESSIONALE</w:t>
            </w:r>
          </w:p>
        </w:tc>
      </w:tr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gettazione e produzione alimentare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37"/>
        <w:gridCol w:w="5801"/>
      </w:tblGrid>
      <w:tr>
        <w:trPr/>
        <w:tc>
          <w:tcPr>
            <w:tcW w:w="9638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OFILI COLLEGATI – COLLEGABILI ALLA FIGUR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83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stema di riferimento</w:t>
            </w:r>
          </w:p>
        </w:tc>
        <w:tc>
          <w:tcPr>
            <w:tcW w:w="58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enominazione</w:t>
            </w:r>
          </w:p>
        </w:tc>
      </w:tr>
      <w:tr>
        <w:trPr/>
        <w:tc>
          <w:tcPr>
            <w:tcW w:w="383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rPr/>
            </w:pPr>
            <w:r>
              <w:rPr/>
              <w:t>NUP</w:t>
            </w:r>
          </w:p>
        </w:tc>
        <w:tc>
          <w:tcPr>
            <w:tcW w:w="58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3.1.5.2.0 Tecnici del controllo della qualità industriale</w:t>
            </w:r>
          </w:p>
        </w:tc>
      </w:tr>
      <w:tr>
        <w:trPr/>
        <w:tc>
          <w:tcPr>
            <w:tcW w:w="3837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Repertorio delle professioni ISFOL </w:t>
            </w:r>
          </w:p>
        </w:tc>
        <w:tc>
          <w:tcPr>
            <w:tcW w:w="580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Agro-alimentare</w:t>
              <w:br/>
              <w:t>- Tecnologo delle produzioni alimentari</w:t>
            </w:r>
          </w:p>
        </w:tc>
      </w:tr>
    </w:tbl>
    <w:p>
      <w:pPr>
        <w:pStyle w:val="NormaleWeb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74"/>
        <w:gridCol w:w="3920"/>
        <w:gridCol w:w="3344"/>
      </w:tblGrid>
      <w:tr>
        <w:trPr/>
        <w:tc>
          <w:tcPr>
            <w:tcW w:w="237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APACIT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ESSERE IN GRADO DI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34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ONOSCENZ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CONOSCERE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Rappresentazione processo produttivo agro-alimentare</w:t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le caratteristiche, lo sviluppo e gli snodi critici del processo produttivo (acquisto, lavorazione e confezionamento)</w:t>
            </w:r>
          </w:p>
        </w:tc>
        <w:tc>
          <w:tcPr>
            <w:tcW w:w="3344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incipali processi produttivi e lavorativi della filiera agro-alimentar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oprietà, caratteristiche e comportamenti degli ingredienti, delle materie prime e dei prodotti alimentari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incipi di chimica e biologia animale e vegetal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incipi di scienze e tecnologie alimentari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Tracciabilità ed etichettatura prodotti agro-alimentari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Tecnologie AIDC (Automatic Identification and Data Capture)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Tecniche di analisi e rappresentazione di processo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Strumenti e tecniche per l'analisi qualitativa agro-alimentare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Strumenti per la gestione del reporting periodico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incipali riferimenti legislativi e normativi in materia di imprese e filiere agro-alimentari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Principali riferimenti legislativi e normativi in materia di HACCP e igiene dei prodotti alimentari.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>Principi comuni e aspetti applicativi della legislazione vigente in materia di sicurezz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/>
              <w:t>La sicurezza sul lavoro: regole e modalità di comportamento (generali e specifiche).</w:t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la sicurezza e la conformità del processo produttivo agro-alimentare lungo l'intera filiera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le modalità, le procedure di impiego e di manutenzione di strumenti e macchinari per la produzione agro-alimentare al fine di valutarne la qualità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efigurare miglioramenti qualitativi del processo di lavorazione e del prodotto, tenendo conto dei vincoli e delle politiche aziendali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Configurazione qualità produzione agro-alimentare</w:t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evedere tecniche e strumenti per misurare le proprietà e le caratteristiche delle materie prime, dei semilavorati e dei prodotti agro-alimentari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finire parametri, standard ed indicatori di qualità rispetto alle lavorazioni, ai processi produttivi e all'impiego di macchinari e strumenti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la conformità del sistema di controlli dell'intera filiera individuando scostamenti dalla norma o dagli standard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e trasferire le azioni da intraprendere e le procedure da adottare nel caso di varianze e criticità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Gestione qualità produzione agro-alimentare</w:t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la qualità delle materie prime, dei semilavorati, dei prodotti agro-alimentari e del processo produttivo secondo criteri e parametri definiti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l'efficienza e l'efficacia delle misure adottate in relazione agli obiettivi posti traducendo eventuali non conformità in indicazioni utili al costante miglioramento dei processi lavorativi interni e dei fornitori/clienti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terminare le modalità e le procedure per la raccolta dei dati e delle informazioni relative alla qualità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edisporre report periodici di analisi e sintesi contenenti le indicazioni per il miglioramento della qualità dei processi lavorativi e per la diffusione degli elementi utili a implementare le migliorie definite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Etichettatura e tracciabilità agro-alimentare</w:t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gli elementi richiesti per la tracciabilità in entrata e in uscita dei diversi prodotti (identificazione operatori, prodotti, trasformazioni, ecc.)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finire, in collaborazione con fornitori e clienti, un "patto di filiera" per assicurare la tracciabilità dei prodotti agro-alimentari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dottare modalità di identificazione e codificazione automatica definendo una produzione per lotti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terminare modalità di etichettatura chiare e conformi agli standard proposti</w:t>
            </w:r>
          </w:p>
        </w:tc>
        <w:tc>
          <w:tcPr>
            <w:tcW w:w="33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>
          <w:rStyle w:val="StrongEmphasis"/>
        </w:rPr>
        <w:t>Indicazioni per la valutazione delle unità di competenza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943"/>
        <w:gridCol w:w="2014"/>
        <w:gridCol w:w="2696"/>
        <w:gridCol w:w="1534"/>
        <w:gridCol w:w="1451"/>
      </w:tblGrid>
      <w:tr>
        <w:trPr/>
        <w:tc>
          <w:tcPr>
            <w:tcW w:w="194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01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OGGETTO DI OSSERVAZION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6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NDICATOR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ISULTATO ATTESO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5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ALITÀ </w:t>
            </w:r>
          </w:p>
        </w:tc>
      </w:tr>
      <w:tr>
        <w:trPr/>
        <w:tc>
          <w:tcPr>
            <w:tcW w:w="194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Rappresentazione processo produttivo agro-alimentare</w:t>
            </w:r>
          </w:p>
        </w:tc>
        <w:tc>
          <w:tcPr>
            <w:tcW w:w="201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rappresentazione del processo produttivo agro-alimentare.</w:t>
            </w:r>
          </w:p>
        </w:tc>
        <w:tc>
          <w:tcPr>
            <w:tcW w:w="26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Ricognizione dei processi di produzione e trasformazione agro-alimentare lungo tutta la filiera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rPr/>
            </w:pPr>
            <w:r>
              <w:rPr/>
              <w:t>Acquisizione elementi informativi relativi al processo produttivo agro-alimentare.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/>
            </w:pPr>
            <w:r>
              <w:rPr/>
              <w:t>Rilevazione procedure d'impiego e di manutenzione di strumenti e macchinari.</w:t>
            </w:r>
          </w:p>
        </w:tc>
        <w:tc>
          <w:tcPr>
            <w:tcW w:w="15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cessi produttivi agro-alimentari individuati, compresi ed analizzati.</w:t>
            </w:r>
          </w:p>
        </w:tc>
        <w:tc>
          <w:tcPr>
            <w:tcW w:w="1451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va pratica in situazione</w:t>
            </w:r>
          </w:p>
        </w:tc>
      </w:tr>
      <w:tr>
        <w:trPr/>
        <w:tc>
          <w:tcPr>
            <w:tcW w:w="194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Configurazione qualità produzione agro-alimentare</w:t>
            </w:r>
          </w:p>
        </w:tc>
        <w:tc>
          <w:tcPr>
            <w:tcW w:w="201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configurazione della qualità nella produzione agro-alimentare.</w:t>
            </w:r>
          </w:p>
        </w:tc>
        <w:tc>
          <w:tcPr>
            <w:tcW w:w="26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Elaborazione di standard, istruzioni e procedure per la qualità dei processi di trasformazione agro-alimentare e per le attività di monitoraggio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r>
              <w:rPr/>
              <w:t>Elaborazione di procedure specifiche per la gestione di varianze e criticità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Realizzazione di azioni di miglioramento o di revisione.</w:t>
            </w:r>
          </w:p>
        </w:tc>
        <w:tc>
          <w:tcPr>
            <w:tcW w:w="15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Standard e procedure di qualità agro-alimentare strutturati, regolati e definiti.</w:t>
            </w:r>
          </w:p>
        </w:tc>
        <w:tc>
          <w:tcPr>
            <w:tcW w:w="145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Gestione qualità produzione agro-alimentare</w:t>
            </w:r>
          </w:p>
        </w:tc>
        <w:tc>
          <w:tcPr>
            <w:tcW w:w="201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gestione qualità della produzione agro-alimentare.</w:t>
            </w:r>
          </w:p>
        </w:tc>
        <w:tc>
          <w:tcPr>
            <w:tcW w:w="26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Monitoraggio e controllo della produzione agro-alimentar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Rilevazione dati rispetto alla qualità ed ai processi produttivi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Redazione di report d'analisi e di sintesi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Organizzazione del presidio della qualità agro-alimentare.</w:t>
            </w:r>
          </w:p>
        </w:tc>
        <w:tc>
          <w:tcPr>
            <w:tcW w:w="15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cedure e standard di qualità agro-alimentare applicati ed implementati.</w:t>
            </w:r>
          </w:p>
        </w:tc>
        <w:tc>
          <w:tcPr>
            <w:tcW w:w="145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Etichettatura e tracciabilità agro-alimentare</w:t>
            </w:r>
          </w:p>
        </w:tc>
        <w:tc>
          <w:tcPr>
            <w:tcW w:w="201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etichettatura e tracciabilità agro-alimentare.</w:t>
            </w:r>
          </w:p>
        </w:tc>
        <w:tc>
          <w:tcPr>
            <w:tcW w:w="2696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Selezione delle informazioni da trasmettere/ottenere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Organizzazione dello scambio elettronico dei dati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rPr/>
            </w:pPr>
            <w:r>
              <w:rPr/>
              <w:t>Elaborazione dell'etichettatura impiegata e delle informazioni di tracciabilità richieste.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/>
              <w:t>Applicazione degli schemi di tracciabilità.</w:t>
            </w:r>
          </w:p>
        </w:tc>
        <w:tc>
          <w:tcPr>
            <w:tcW w:w="153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Caratteristiche e proprietà per la tracciabilità definite lungo l'intera filiera secondo le procedure e le normative previste</w:t>
            </w:r>
          </w:p>
        </w:tc>
        <w:tc>
          <w:tcPr>
            <w:tcW w:w="1451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60" w:top="1746" w:footer="907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 Candom">
    <w:charset w:val="00"/>
    <w:family w:val="auto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606425</wp:posOffset>
              </wp:positionH>
              <wp:positionV relativeFrom="paragraph">
                <wp:posOffset>-95250</wp:posOffset>
              </wp:positionV>
              <wp:extent cx="6397625" cy="5556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7625" cy="555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75pt;height:43.75pt;mso-wrap-distance-left:0pt;mso-wrap-distance-right:0pt;mso-wrap-distance-top:0pt;mso-wrap-distance-bottom:0pt;margin-top:-7.5pt;mso-position-vertical-relative:text;margin-left:4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t xml:space="preserve">pag. </w:t>
                    </w: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t>37</w: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/>
        <w:shadow/>
        <w:b/>
        <w:rFonts w:ascii="MC Candom" w:hAnsi="MC Candom" w:cs="MC Candom"/>
        <w:color w:val="800000"/>
      </w:rPr>
    </w:lvl>
  </w:abstractNum>
  <w:abstractNum w:abstractNumId="8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9">
    <w:lvl w:ilvl="0">
      <w:numFmt w:val="bullet"/>
      <w:lvlText w:val=""/>
      <w:lvlJc w:val="left"/>
      <w:pPr>
        <w:tabs>
          <w:tab w:val="num" w:pos="360"/>
        </w:tabs>
        <w:ind w:left="340" w:hanging="340"/>
      </w:pPr>
      <w:rPr>
        <w:rFonts w:ascii="Wingdings 2" w:hAnsi="Wingdings 2" w:cs="Wingdings 2" w:hint="default"/>
        <w:sz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/>
        <w:shadow/>
        <w:b/>
        <w:rFonts w:ascii="MC Candom" w:hAnsi="MC Candom" w:cs="MC Candom"/>
        <w:color w:val="8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39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5">
    <w:lvl w:ilvl="0">
      <w:start w:val="4"/>
      <w:numFmt w:val="bullet"/>
      <w:lvlText w:val=""/>
      <w:lvlJc w:val="left"/>
      <w:pPr>
        <w:tabs>
          <w:tab w:val="num" w:pos="397"/>
        </w:tabs>
        <w:ind w:left="397" w:hanging="397"/>
      </w:pPr>
      <w:rPr>
        <w:rFonts w:ascii="Wingdings 2" w:hAnsi="Wingdings 2" w:cs="Wingdings 2" w:hint="default"/>
        <w:sz w:val="1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MC Candom" w:hAnsi="MC Candom" w:cs="MC Candom"/>
      <w:b/>
      <w:bCs/>
      <w:smallCaps/>
      <w:emboss/>
      <w:color w:val="7E2D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MC Candom" w:hAnsi="MC Candom" w:cs="Tahoma"/>
      <w:i/>
      <w:iCs/>
      <w:color w:val="7E2D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Handwriting" w:hAnsi="Lucida Handwriting" w:cs="Lucida Handwriting"/>
      <w:shadow/>
      <w:color w:val="7D2D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ucida Handwriting" w:hAnsi="Lucida Handwriting" w:cs="Lucida Handwriting"/>
      <w:smallCaps/>
      <w:shadow/>
      <w:color w:val="7E2D00"/>
      <w:sz w:val="4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 2" w:hAnsi="Wingdings 2" w:cs="Times New Roman"/>
      <w:sz w:val="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Times New Roman"/>
      <w:sz w:val="18"/>
    </w:rPr>
  </w:style>
  <w:style w:type="character" w:styleId="WW8Num7z1">
    <w:name w:val="WW8Num7z1"/>
    <w:qFormat/>
    <w:rPr>
      <w:rFonts w:ascii="Wingdings" w:hAnsi="Wingdings" w:eastAsia="Times New Roman" w:cs="Tahoma"/>
      <w:sz w:val="24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Times New Roman"/>
      <w:sz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11z0">
    <w:name w:val="WW8Num11z0"/>
    <w:qFormat/>
    <w:rPr>
      <w:rFonts w:ascii="Wingdings 2" w:hAnsi="Wingdings 2" w:cs="Times New Roman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Times New Roman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 2" w:hAnsi="Wingdings 2" w:cs="Times New Roman"/>
      <w:sz w:val="1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eastAsia="Times New Roman" w:cs="Tahoma"/>
      <w:sz w:val="24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 2" w:hAnsi="Wingdings 2" w:cs="Times New Roman"/>
      <w:sz w:val="1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Times New Roman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Times New Roman"/>
      <w:sz w:val="1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0" w:before="60" w:after="0"/>
    </w:pPr>
    <w:rPr>
      <w:rFonts w:ascii="MC Candom" w:hAnsi="MC Candom" w:cs="MC Candom"/>
      <w:b/>
      <w:bCs/>
      <w:iCs/>
      <w:shadow/>
      <w:color w:val="7E2D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71" w:hanging="271"/>
    </w:pPr>
    <w:rPr>
      <w:rFonts w:ascii="MC Candom" w:hAnsi="MC Candom" w:cs="MC Candom"/>
      <w:b/>
      <w:bCs/>
      <w:i/>
      <w:shadow/>
      <w:color w:val="7E2D00"/>
      <w:sz w:val="20"/>
    </w:rPr>
  </w:style>
  <w:style w:type="paragraph" w:styleId="Rientrocorpodeltesto2">
    <w:name w:val="Rientro corpo del testo 2"/>
    <w:basedOn w:val="Normal"/>
    <w:qFormat/>
    <w:pPr>
      <w:spacing w:before="40" w:after="40"/>
      <w:ind w:left="695" w:hanging="695"/>
    </w:pPr>
    <w:rPr>
      <w:rFonts w:ascii="MC Candom" w:hAnsi="MC Candom" w:cs="Tahoma"/>
      <w:color w:val="7E2D00"/>
      <w:sz w:val="20"/>
    </w:rPr>
  </w:style>
  <w:style w:type="paragraph" w:styleId="Corpodeltesto3">
    <w:name w:val="Corpo del testo 3"/>
    <w:basedOn w:val="Normal"/>
    <w:qFormat/>
    <w:pPr>
      <w:spacing w:lineRule="exact" w:line="200" w:before="60" w:after="0"/>
    </w:pPr>
    <w:rPr>
      <w:rFonts w:ascii="MC Candom" w:hAnsi="MC Candom" w:cs="MC Candom"/>
      <w:b/>
      <w:bCs/>
      <w:i/>
      <w:shadow/>
      <w:color w:val="7E2D00"/>
      <w:sz w:val="20"/>
    </w:rPr>
  </w:style>
  <w:style w:type="paragraph" w:styleId="Didascalia">
    <w:name w:val="Didascalia"/>
    <w:basedOn w:val="Normal"/>
    <w:next w:val="Normal"/>
    <w:qFormat/>
    <w:pPr>
      <w:spacing w:before="120" w:after="120"/>
      <w:jc w:val="center"/>
    </w:pPr>
    <w:rPr>
      <w:rFonts w:ascii="MC Candom" w:hAnsi="MC Candom" w:cs="MC Candom"/>
      <w:b/>
      <w:bCs/>
      <w:smallCaps/>
      <w:emboss/>
      <w:color w:val="7E2D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33:00Z</dcterms:created>
  <dc:creator>Mmanni</dc:creator>
  <dc:description/>
  <cp:keywords/>
  <dc:language>en-US</dc:language>
  <cp:lastModifiedBy>Barbara</cp:lastModifiedBy>
  <dcterms:modified xsi:type="dcterms:W3CDTF">2013-07-16T11:13:00Z</dcterms:modified>
  <cp:revision>5</cp:revision>
  <dc:subject/>
  <dc:title>             </dc:title>
</cp:coreProperties>
</file>