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TECNICO DELLE PRODUZIONI VEGETALI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  <w:t>TECNICO DELLE PRODUZIONI VEGETALI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l Tecnico delle produzioni vegetali è in grado di produrre e di gestire la produzione di coltivazioni vegetali frutticole, cerealicole, orticole, erbacee, officinali, ecc., programmandone le attività produttive e operando secondo criteri di sostenibilità ambientale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Allevamento e Zootecni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38"/>
        <w:gridCol w:w="7300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7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UP</w:t>
            </w:r>
          </w:p>
        </w:tc>
        <w:tc>
          <w:tcPr>
            <w:tcW w:w="7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1.2.1.1.0 Imprenditori di aziende private di imprenditori nell'agricoltura, nelle foreste, nella caccia e nella pesca</w:t>
              <w:br/>
              <w:t>1.3.1.1.0 Imprenditori, gestori e responsabili di piccole imprese nella agricoltura, nelle foreste, nella caccia e nella pesca</w:t>
              <w:br/>
              <w:t>2.3.1.3.0 Agronomi e assimilati</w:t>
              <w:br/>
              <w:t>3.2.2.1.1 Tecnici agronomi e forestali</w:t>
              <w:br/>
              <w:t>6.4.1.1.0 Agricoltori e operai agricoli specializzati in colture in pieno campo</w:t>
              <w:br/>
              <w:t>6.4.1.2.0 Agricoltori e operai agricoli specializzati in coltivazioni legnose agrarie</w:t>
              <w:br/>
              <w:t>6.4.1.3.1 Agricoltori e operai agricoli specializzati di vivai, di coltivazioni da fiori, piante ornamentali, di ortive protette, o di orti stabili</w:t>
              <w:br/>
              <w:t>6.4.1.4.0 Agricoltori e operai agricoli specializzati di colture miste</w:t>
              <w:br/>
              <w:t>6.4.3.0.0 Allevatori e agricoltori</w:t>
            </w:r>
          </w:p>
        </w:tc>
      </w:tr>
      <w:tr>
        <w:trPr/>
        <w:tc>
          <w:tcPr>
            <w:tcW w:w="23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Repertorio delle professioni ISFOL </w:t>
            </w:r>
          </w:p>
        </w:tc>
        <w:tc>
          <w:tcPr>
            <w:tcW w:w="73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oalimentare</w:t>
              <w:br/>
              <w:t>- Agronomo</w:t>
              <w:br/>
              <w:t>- Perito agrario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374"/>
        <w:gridCol w:w="3816"/>
        <w:gridCol w:w="3448"/>
      </w:tblGrid>
      <w:tr>
        <w:trPr/>
        <w:tc>
          <w:tcPr>
            <w:tcW w:w="23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>(ESSERE IN GRADO DI)</w:t>
            </w:r>
          </w:p>
        </w:tc>
        <w:tc>
          <w:tcPr>
            <w:tcW w:w="34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>(CONOSCERE)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Programmazione produzione prodotti vegetali</w:t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elezionare tipologia e varietà colturali - annuali o poliennali - in relazione alla selettività e adattamento singolari alla sintesi fisico-chimica e morfologica dell'ambiente e alle indicazioni del mercato</w:t>
            </w:r>
          </w:p>
        </w:tc>
        <w:tc>
          <w:tcPr>
            <w:tcW w:w="344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filiera agro-alimentare: produzione, trasformazione, commercializz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fisiologia vegetale: caratteristiche fisiche, chimiche e biolog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l ciclo vegetativo delle pia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pecie e varietà colturali e relative caratterist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aratteristiche fisiche, chimiche e biologiche dei terreni e pratiche agronom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organizzazione aziendale: processi, ruoli e fun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istemi e tecniche di produzione agricola: agricoltura tradizionale, integrata, biolog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coltivazioni delle piante da semina e da frut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riconoscimento, prevenzione e cura delle patologie più comuni delle piante e dei terre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istemi di difesa e di cura del terreno e delle coltiva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riferimenti legislativi e normativi in materia di produzione veget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sicurezza sul lavoro: regole e modalità di comportamento (generali e specifiche)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redeterminare combinazioni ottimali tra selezioni colturali, trattamenti dei suoli e tecniche coltural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abilire i quantitativi di produzione in relazione alla sintesi fisico-chimica e morfologica dell'ambiente, alle indicazioni del mercato e agli standard di qualità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convenienza produttiva in termini di competitività dei prodotti vegetali sul mercato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Resa in vegetazione coltivazioni</w:t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caratteristiche ed esigenze fisiche, microbiologiche, chimiche ed agronomiche dei suoli - livello di drenaggio, magro o grasso, sabbioso, argilloso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dividuare e applicare trattamenti e lavorazioni per preparare il suolo alla coltivazione - concimare, arare, disinfettare - utilizzando attrezzi adeguat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tecniche di messa a dimora - scelta del sesto d'impianto e portainnesto, legatura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endere in vegetazione colture estensive applicando tecniche di aratura, concimazione, semina, ecc.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Coltivazione piante da semina e da frutto</w:t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caratteristiche ed esigenze fisiche, nutrizionali e di ambientazione delle diverse colture - clima, terreno, luce, acqua, concimi, cure, ecc.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tecniche colturali che soddisfino le necessità fisico-nutritive delle varietà fruttifere, cerealicole e orticole - potatura, sfogliatura, legatura, scacchiatura, fienagione, irrigazione, raccolta - utilizzando attrezzi adeguat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e valutare il grado di maturazione delle coltivazioni - grado zuccherino, consistenza, polpa, colore, odore - e predisporne la raccolta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levare problemi e criticità nei cicli produttivi delle coltivazioni ed applicare interventi risolutiv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Cura e prevenzione integrata coltivazioni vegatali</w:t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abilire il sistema di difesa colturale integrato, con strategie di applicazione selettiva degli intervent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lo stato fitopatologico delle piante accertandone il livello di salute e delineare interventi appropriati di prevenzione e cura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dividuare e riconoscere patologie, insetti e parassiti più significativi e diffus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8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dividuare ed applicare tecniche colturali che favoriscano uno sviluppo salutare delle coltivazioni</w:t>
            </w:r>
          </w:p>
        </w:tc>
        <w:tc>
          <w:tcPr>
            <w:tcW w:w="344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  <w:t>Indicazioni per la valutazione delle unità di competenz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37"/>
        <w:gridCol w:w="2100"/>
        <w:gridCol w:w="2531"/>
        <w:gridCol w:w="1542"/>
        <w:gridCol w:w="1428"/>
      </w:tblGrid>
      <w:tr>
        <w:trPr/>
        <w:tc>
          <w:tcPr>
            <w:tcW w:w="2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UNITÀ DI COMPETENZA 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OGGETTO DI OSSERVAZIONE </w:t>
            </w:r>
          </w:p>
        </w:tc>
        <w:tc>
          <w:tcPr>
            <w:tcW w:w="2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INDICATORI </w:t>
            </w:r>
          </w:p>
        </w:tc>
        <w:tc>
          <w:tcPr>
            <w:tcW w:w="15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RISULTATO ATTESO </w:t>
            </w:r>
          </w:p>
        </w:tc>
        <w:tc>
          <w:tcPr>
            <w:tcW w:w="142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MODALITÀ </w:t>
            </w:r>
          </w:p>
        </w:tc>
      </w:tr>
      <w:tr>
        <w:trPr/>
        <w:tc>
          <w:tcPr>
            <w:tcW w:w="2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Programmazione produzione prodotti vegetali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programmazione della produzione di prodotti vegetali.</w:t>
            </w:r>
          </w:p>
        </w:tc>
        <w:tc>
          <w:tcPr>
            <w:tcW w:w="2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ttura dati ed informazioni del mercato dei consumato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ttura norma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ichiarazione stato dei suo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laborazione del programma di produzione.</w:t>
            </w:r>
          </w:p>
        </w:tc>
        <w:tc>
          <w:tcPr>
            <w:tcW w:w="15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l piano annuale o poliennale di produzione.</w:t>
            </w:r>
          </w:p>
        </w:tc>
        <w:tc>
          <w:tcPr>
            <w:tcW w:w="142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>Prova pratica in situazione</w:t>
            </w:r>
          </w:p>
        </w:tc>
      </w:tr>
      <w:tr>
        <w:trPr/>
        <w:tc>
          <w:tcPr>
            <w:tcW w:w="2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Resa in vegetazione coltivazioni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resa in vegetazione delle coltivazioni.</w:t>
            </w:r>
          </w:p>
        </w:tc>
        <w:tc>
          <w:tcPr>
            <w:tcW w:w="2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ratura, zappatura, concimazione e semin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Osservazioni meteorolog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Messa a dimora del portainnes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nnesto delle marz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gatura.</w:t>
            </w:r>
          </w:p>
        </w:tc>
        <w:tc>
          <w:tcPr>
            <w:tcW w:w="15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ltura estensiva attivata e innesto avvenuto.</w:t>
            </w:r>
          </w:p>
        </w:tc>
        <w:tc>
          <w:tcPr>
            <w:tcW w:w="142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Coltivazione piante da semina e da frutto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coltivazione di piante da semina e da frutto.</w:t>
            </w:r>
          </w:p>
        </w:tc>
        <w:tc>
          <w:tcPr>
            <w:tcW w:w="2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otatura, scacchiatura e regolazione della carica di frutt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rrig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Verifica grado di matur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accolta.</w:t>
            </w:r>
          </w:p>
        </w:tc>
        <w:tc>
          <w:tcPr>
            <w:tcW w:w="15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ltivazioni da frutta o semina mature.</w:t>
            </w:r>
          </w:p>
        </w:tc>
        <w:tc>
          <w:tcPr>
            <w:tcW w:w="142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3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Cura e prevenzione integrata coltivazioni vegatali</w:t>
            </w:r>
          </w:p>
        </w:tc>
        <w:tc>
          <w:tcPr>
            <w:tcW w:w="21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cura e prevenzione integrata delle coltivazioni vegetali.</w:t>
            </w:r>
          </w:p>
        </w:tc>
        <w:tc>
          <w:tcPr>
            <w:tcW w:w="2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levazione malattie, parassiti, insetti dannos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alizzazione trattamenti di prevenzione e cura.</w:t>
            </w:r>
          </w:p>
        </w:tc>
        <w:tc>
          <w:tcPr>
            <w:tcW w:w="154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Diagnosi, cure e coltivazioni in salute</w:t>
            </w:r>
          </w:p>
        </w:tc>
        <w:tc>
          <w:tcPr>
            <w:tcW w:w="142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6-26T14:43:00Z</dcterms:modified>
  <cp:revision>27</cp:revision>
  <dc:subject/>
  <dc:title/>
</cp:coreProperties>
</file>