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GETTAZIONE E PRODUZ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ARREDAMENTI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 xml:space="preserve">FIGURE PROFESSIONALI: 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 xml:space="preserve">            OPERATORE DEL LEGNO E DELL’ARREDAMENT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 xml:space="preserve">            TECNICO DEL LEGNO/PROTOTIPIST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 xml:space="preserve">            TECNOLOGO DELLE PRODUZIONI ARREDAMENTI IN LEGN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15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OPERATORE DELLE LAVORAZIONI DI TAPPEZZERI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418" w:footer="709" w:bottom="1134"/>
          <w:pgBorders w:display="allPages" w:offsetFrom="page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E2D00"/>
          <w:sz w:val="40"/>
        </w:rPr>
        <w:t>OPERATORE DEL LEGNO E DELL’ARREDAMENTO</w:t>
      </w:r>
    </w:p>
    <w:p>
      <w:pPr>
        <w:sectPr>
          <w:type w:val="continuous"/>
          <w:pgSz w:w="11906" w:h="16838"/>
          <w:pgMar w:left="1788" w:right="1788" w:gutter="0" w:header="709" w:top="1418" w:footer="709" w:bottom="1134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1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  <w:tab/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i/>
          <w:i/>
          <w:iCs/>
          <w:smallCaps/>
          <w:shadow/>
          <w:color w:val="7E2D00"/>
          <w:sz w:val="22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Lucida Handwriting" w:ascii="Lucida Handwriting" w:hAnsi="Lucida Handwriting"/>
          <w:i/>
          <w:iCs/>
          <w:smallCaps/>
          <w:shadow/>
          <w:color w:val="7E2D00"/>
        </w:rPr>
        <w:t>Operatore del legno e dell’arredamento</w:t>
      </w:r>
    </w:p>
    <w:p>
      <w:pPr>
        <w:pStyle w:val="Normal"/>
        <w:jc w:val="center"/>
        <w:rPr>
          <w:rFonts w:ascii="MC Candom" w:hAnsi="MC Candom" w:cs="MC Candom"/>
          <w:b/>
          <w:b/>
          <w:smallCaps/>
          <w:emboss/>
          <w:color w:val="FFEEE5"/>
          <w:sz w:val="22"/>
        </w:rPr>
      </w:pPr>
      <w:r>
        <w:rPr>
          <w:rFonts w:cs="MC Candom" w:ascii="MC Candom" w:hAnsi="MC Candom"/>
          <w:b/>
          <w:smallCaps/>
          <w:emboss/>
          <w:color w:val="FFEEE5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tabs>
                <w:tab w:val="clear" w:pos="708"/>
                <w:tab w:val="left" w:pos="3480" w:leader="none"/>
              </w:tabs>
              <w:spacing w:before="60" w:after="6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Descrizione sintetica</w:t>
              <w:tab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MC Candom" w:ascii="MC Candom" w:hAnsi="MC Candom"/>
                <w:color w:val="6E2500"/>
                <w:sz w:val="22"/>
              </w:rPr>
              <w:t>L’</w:t>
            </w:r>
            <w:r>
              <w:rPr>
                <w:rFonts w:cs="MC Candom" w:ascii="MC Candom" w:hAnsi="MC Candom"/>
                <w:i/>
                <w:shadow/>
                <w:color w:val="6E2500"/>
                <w:sz w:val="22"/>
              </w:rPr>
              <w:t xml:space="preserve">Operatore del legno e dell’arredamento </w:t>
            </w:r>
            <w:r>
              <w:rPr>
                <w:rFonts w:cs="MC Candom" w:ascii="MC Candom" w:hAnsi="MC Candom"/>
                <w:color w:val="6E2500"/>
                <w:sz w:val="22"/>
              </w:rPr>
              <w:t>è in grado di</w:t>
            </w:r>
            <w:r>
              <w:rPr>
                <w:rFonts w:cs="MC Candom" w:ascii="MC Candom" w:hAnsi="MC Candom"/>
                <w:i/>
                <w:color w:val="6E25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6E2500"/>
                <w:sz w:val="22"/>
              </w:rPr>
              <w:t>realizzare - sulla base di disegni tecnici o modelli - manufatti lignei in pezzi singoli o in serie, allestendo e utilizzando i macchinari più idonei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6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 xml:space="preserve">Progettazione produzione  arredamenti </w:t>
            </w:r>
          </w:p>
        </w:tc>
      </w:tr>
    </w:tbl>
    <w:p>
      <w:pPr>
        <w:pStyle w:val="Normal"/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6107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 xml:space="preserve">Sistema di riferimento 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>Denominazione</w:t>
            </w:r>
          </w:p>
        </w:tc>
      </w:tr>
      <w:tr>
        <w:trPr>
          <w:trHeight w:val="108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6E2500"/>
                <w:sz w:val="20"/>
              </w:rPr>
            </w:pPr>
            <w:r>
              <w:rPr/>
              <w:t>NUP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6E2500"/>
                <w:sz w:val="20"/>
              </w:rPr>
            </w:pPr>
            <w:r>
              <w:rPr/>
              <w:t>6.5.2.1.2 Curvatori, sagomatori ed operai specializzati della prima lavorazione del legno</w:t>
              <w:br/>
              <w:t>6.5.2.2.1 Attrezzisti di falegnameria</w:t>
              <w:br/>
              <w:t>6.5.2.2.2 Falegnami</w:t>
              <w:br/>
              <w:t>6.5.2.2.3 Ebanisti</w:t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br w:type="page"/>
      </w: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680"/>
        <w:gridCol w:w="3048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essere in grado di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  <w:tc>
          <w:tcPr>
            <w:tcW w:w="3048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conoscere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Analisi selettiva materiali lignei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ggere ed interpretare il disegno tecnico o il modello del prodotto da realizzare</w:t>
            </w:r>
          </w:p>
        </w:tc>
        <w:tc>
          <w:tcPr>
            <w:tcW w:w="30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etodi di lavorazione: taglio, piallatura, squadratura, lavorazione di incastri, foratura, carteggiatura/levigatura, fresatura, tornitura, assemblagg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acchinari per la lavorazione e fabbricazione di manufatti in legno (tradizionali e a CNC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utensili per la lavorazione e fabbricazione di manufatti in legno: tenaglie, scalpelli, punteruoli, lime, martelli, ec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strumenti di mis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Materiali lignei: tipi di essenze e loro caratteristiche, derivati lignei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Tipologie di prodotti lignei d’arredo,  destinazione d’uso e valori ergonometri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norme del disegno tecnico ed ornato di manufatti in legno: proprietà, misure, tipi di leg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tecniche di rifinitura dei manufatti lignei: lucidatura, laccatura, verniciatura, smaltatura, dorat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Disposizioni a tutela della salute e della sicurezza nell’ambiente di lavoro e durante le fasi di lavorazione del legno </w:t>
            </w:r>
          </w:p>
        </w:tc>
      </w:tr>
      <w:tr>
        <w:trPr>
          <w:trHeight w:val="57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le essenze e i derivati del legno in funzione delle lavorazioni da effettuare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alutare i difetti del legname ai fini della loro idoneità a determinati impieghi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riconoscere i materiali lignei in relazione alla loro resa, al fine di ottimizzarne gli sprechi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2. Approntamento macchinari ed utensili del legno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riconoscere gli utensili ed i macchinari per l’esecuzione di lavorazioni specifiche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rilevare i dati dimensionali e proporzionali dell’oggetto da produrre partendo dal disegno tecnico o dal modello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terminare l’impostazione dei parametri di funzionamento dei macchinari, nonché dei programmi di lavoro, in relazione alle specifiche lavorazioni da effettuare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riconoscere le più frequenti anomalie dei macchinari, nonché individuare gli utensili usurati definendo modalità di ripristino degli stessi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3. Lavorazione materiali  lignei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riconoscere ed applicare le sequenze operative proprie delle diverse lavorazioni, in funzione del prodotto ligneo da realizzare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re modalità di carico e scarico dei pezzi lignei da lavorare, presidiando i flussi fisici dei materiali attraverso i macchinari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re tecniche di montaggio e assemblaggio di manufatti lignei composti da più pezzi e particolari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dottare, nell’ambito delle norme di sicurezza previste, comportamenti che limitino i rischi compresi quelli chimici determinati dall’uso di sostanze nocive e tossiche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4. Adattamento estetico funzionale prodotto ligneo d’arred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color w:val="6E25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6E2500"/>
                <w:sz w:val="20"/>
              </w:rPr>
              <w:t xml:space="preserve">applicare prodotti e tipologie di lavorazione per la finitura dei manufatti, anche in relazione alla tipologia di materiali lignei 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valutare la rispondenza del prodotto ai parametri dimensionali, funzionali e stilistici del prototipo e/o indicati nel disegno tecnico 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utilizzare strumenti e procedure per il controllo della qualità dei manufatti in base agli standard previsti dal progetto tecnico</w:t>
            </w:r>
          </w:p>
        </w:tc>
        <w:tc>
          <w:tcPr>
            <w:tcW w:w="30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spacing w:before="120" w:after="120"/>
        <w:rPr>
          <w:rFonts w:ascii="MC Candom" w:hAnsi="MC Candom" w:cs="MC Candom"/>
          <w:b/>
          <w:b/>
          <w:smallCaps/>
          <w:emboss/>
          <w:color w:val="6E2500"/>
          <w:sz w:val="22"/>
        </w:rPr>
      </w:pPr>
      <w:r>
        <w:rPr>
          <w:rFonts w:cs="MC Candom" w:ascii="MC Candom" w:hAnsi="MC Candom"/>
          <w:b/>
          <w:smallCaps/>
          <w:emboss/>
          <w:color w:val="6E25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smallCaps/>
          <w:emboss/>
          <w:color w:val="6E2500"/>
        </w:rPr>
      </w:pPr>
      <w:r>
        <w:rPr>
          <w:rFonts w:cs="MC Candom" w:ascii="MC Candom" w:hAnsi="MC Candom"/>
          <w:b/>
          <w:smallCaps/>
          <w:emboss/>
          <w:color w:val="6E25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smallCaps/>
          <w:emboss/>
          <w:color w:val="6E2500"/>
          <w:sz w:val="22"/>
        </w:rPr>
      </w:pPr>
      <w:r>
        <w:rPr>
          <w:rFonts w:cs="MC Candom" w:ascii="MC Candom" w:hAnsi="MC Candom"/>
          <w:b/>
          <w:smallCaps/>
          <w:emboss/>
          <w:color w:val="6E2500"/>
          <w:sz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605"/>
        <w:gridCol w:w="2535"/>
        <w:gridCol w:w="1980"/>
        <w:gridCol w:w="1196"/>
      </w:tblGrid>
      <w:tr>
        <w:trPr>
          <w:trHeight w:val="567" w:hRule="atLeast"/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0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3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96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8" w:leader="none"/>
              </w:tabs>
              <w:ind w:left="194" w:hanging="19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Analisi selettiva materiali lignei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analisi selettiva dei materiali lignei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sa visione delle schede tecniche di dettaglio del prodotto ligneo da realizzar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collaudo ex ante delle materie prime lignee da impiegar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terie prime lignee selezionate in funzione degli standard tecnici e produttivi prefissati</w:t>
            </w:r>
          </w:p>
        </w:tc>
        <w:tc>
          <w:tcPr>
            <w:tcW w:w="119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8" w:leader="none"/>
              </w:tabs>
              <w:ind w:left="194" w:hanging="19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Approntamento macchinari e utensili del legno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approntamento macchinari ed utensili del legno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spezione preventiva dei macchinari e degli utensi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regolazione dei macchinari in base alle caratteristiche dei materiali impiegati e delle lavorazioni da effettuare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secuzione di manutenzioni ordinarie (pulizia, controllo componenti ecc.)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Macchinari e utensili </w:t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llestiti in condizioni ottimali di efficienza e sicurezza</w:t>
            </w:r>
          </w:p>
          <w:p>
            <w:pPr>
              <w:pStyle w:val="Normal"/>
              <w:rPr>
                <w:rFonts w:ascii="MC Candom" w:hAnsi="MC Candom" w:eastAsia="MC Candom" w:cs="MC Candom"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color w:val="6E2500"/>
                <w:sz w:val="20"/>
              </w:rPr>
              <w:t xml:space="preserve"> 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28" w:leader="none"/>
              </w:tabs>
              <w:spacing w:lineRule="exact" w:line="200" w:before="60" w:after="0"/>
              <w:ind w:left="194" w:hanging="194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Lavorazione materiali  lignei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lavorazione dei materiali lignei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disposizione del materiale ligneo attraverso operazioni preliminari (taglio, foratura, ecc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fabbricazione di pezzi unici e piccole serie attraverso lavorazioni specifiche (squadratura, tornitura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ontaggio ed incasso di singoli pezz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zione di accessori e minuteria di ferramenta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emilavorati lignei rispondenti alla specifiche tecnico-funzionali del disegno tecnico o del prototipo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6E2500"/>
                <w:sz w:val="20"/>
              </w:rPr>
              <w:t xml:space="preserve"> </w:t>
            </w: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  <w:t xml:space="preserve">4. </w:t>
            </w: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Adattamento estetico-funzionale prodotto ligneo d’arredo 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Le operazioni di  </w:t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dattamento estetico funzionale prodotto ligneo d’arredo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finitura del semilavorato ligneo d’arred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erifica e controllo della funzionalità e della qualità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nufatto in legno finito rispondente  alle caratteristiche stilistiche e qualitative prefissate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br w:type="page"/>
      </w: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4"/>
        <w:rPr>
          <w:rFonts w:ascii="MC Candom" w:hAnsi="MC Candom" w:cs="MC Candom"/>
          <w:color w:val="7D2D00"/>
          <w:sz w:val="22"/>
        </w:rPr>
      </w:pPr>
      <w:r>
        <w:rPr/>
        <w:t>TECNICO DEL LEGNO/PROTOTIPISTA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Cs/>
          <w:emboss/>
          <w:color w:val="FFEEE5"/>
        </w:rPr>
      </w:pPr>
      <w:r>
        <w:rPr/>
        <w:t>Tecnico del legno/prototipist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FFEEE5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FFEEE5"/>
          <w:sz w:val="22"/>
        </w:rPr>
      </w:r>
    </w:p>
    <w:p>
      <w:pPr>
        <w:pStyle w:val="Normal"/>
        <w:rPr>
          <w:rFonts w:ascii="MC Candom" w:hAnsi="MC Candom" w:cs="MC Candom"/>
          <w:b/>
          <w:b/>
          <w:smallCaps/>
          <w:emboss/>
          <w:color w:val="FFEEE5"/>
          <w:sz w:val="22"/>
        </w:rPr>
      </w:pPr>
      <w:r>
        <w:rPr>
          <w:rFonts w:cs="MC Candom" w:ascii="MC Candom" w:hAnsi="MC Candom"/>
          <w:b/>
          <w:smallCaps/>
          <w:emboss/>
          <w:color w:val="FFEEE5"/>
          <w:sz w:val="22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245" w:hRule="atLeast"/>
        </w:trPr>
        <w:tc>
          <w:tcPr>
            <w:tcW w:w="97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tabs>
                <w:tab w:val="clear" w:pos="708"/>
                <w:tab w:val="left" w:pos="3480" w:leader="none"/>
              </w:tabs>
              <w:spacing w:before="60" w:after="6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Descrizione sintetica</w:t>
              <w:tab/>
            </w:r>
          </w:p>
        </w:tc>
      </w:tr>
      <w:tr>
        <w:trPr>
          <w:trHeight w:val="641" w:hRule="atLeast"/>
          <w:cantSplit w:val="true"/>
        </w:trPr>
        <w:tc>
          <w:tcPr>
            <w:tcW w:w="978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i/>
                <w:shadow/>
                <w:color w:val="6E2500"/>
                <w:sz w:val="22"/>
              </w:rPr>
              <w:t>Il Tecnico del legno/prototipista</w:t>
            </w:r>
            <w:r>
              <w:rPr>
                <w:rFonts w:cs="MC Candom" w:ascii="MC Candom" w:hAnsi="MC Candom"/>
                <w:color w:val="6E2500"/>
                <w:sz w:val="22"/>
              </w:rPr>
              <w:t xml:space="preserve"> è in grado di realizzare manufatti lignei d’arredo che fungano da modello per l’eventuale produzione in serie, a partire da uno schizzo progettuale e/o un disegno tecnico di dettaglio dato e sino alla finitura del prodotto stesso, tenuto conto delle esigenze estetico-funzionali richieste.</w:t>
            </w:r>
            <w:r>
              <w:rPr/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6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 xml:space="preserve">Progettazione e produzione  arredamenti </w:t>
            </w:r>
          </w:p>
        </w:tc>
      </w:tr>
    </w:tbl>
    <w:p>
      <w:pPr>
        <w:pStyle w:val="Normal"/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6107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 xml:space="preserve">Sistema di riferimento 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>Denominazione</w:t>
            </w:r>
          </w:p>
        </w:tc>
      </w:tr>
      <w:tr>
        <w:trPr>
          <w:trHeight w:val="108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6E2500"/>
                <w:sz w:val="20"/>
              </w:rPr>
            </w:pPr>
            <w:r>
              <w:rPr/>
              <w:t>NUP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6E2500"/>
                <w:sz w:val="20"/>
              </w:rPr>
            </w:pPr>
            <w:r>
              <w:rPr/>
              <w:t>6.5.2.1.2 Curvatori, sagomatori ed operai specializzati della prima lavorazione del legno</w:t>
              <w:br/>
              <w:t>6.5.2.2.1 Attrezzisti di falegnameria</w:t>
              <w:br/>
              <w:t>6.5.2.2.2 Falegnami</w:t>
              <w:br/>
              <w:t>6.5.2.2.3 Ebanisti</w:t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1065</wp:posOffset>
                </wp:positionV>
                <wp:extent cx="14605" cy="1270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exact" w:line="200"/>
                              <w:rPr>
                                <w:color w:val="6E2500"/>
                              </w:rPr>
                            </w:pPr>
                            <w:r>
                              <w:rPr>
                                <w:color w:val="6E25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70.95pt;mso-position-vertical-relative:page;margin-left:415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spacing w:lineRule="exact" w:line="200"/>
                        <w:rPr>
                          <w:color w:val="6E2500"/>
                        </w:rPr>
                      </w:pPr>
                      <w:r>
                        <w:rPr>
                          <w:color w:val="6E25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60"/>
        <w:gridCol w:w="2688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8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essere in grado di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  <w:tc>
          <w:tcPr>
            <w:tcW w:w="2688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conoscere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</w:tr>
      <w:tr>
        <w:trPr>
          <w:trHeight w:val="67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1. Analisi disegno tecnico-esecutivo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comprendere simbologie e procedure codificate per la rappresentazione grafica del manufatto da realizzare </w:t>
            </w:r>
          </w:p>
        </w:tc>
        <w:tc>
          <w:tcPr>
            <w:tcW w:w="268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etodi di lavorazione: taglio, piallatura, squadratura, lavorazione di incastri, foratura, carteggiatura/levigatura, fresatura, tornitura, assemblagg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acchinari per la lavorazione e fabbricazione di manufatti in legno (tradizionali e a CNC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utensili per la lavorazione e fabbricazione di manufatti in legno: tenaglie, scalpelli, punteruoli, lime, martelli, ec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strumenti di mis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teriali lignei: tipi di essenze e loro caratteristiche, derivati del leg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Tipologie di prodotti lignei d’arredo,  destinazione d’uso e valori ergonometri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norme del disegno tecnico ed ornato di manufatti in legno: proprietà, misure, tipi di leg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Tecniche di schizzo di pezzi e particolari ligne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tecniche di rifinitura dei manufatti lignei: lucidatura, laccatura, verniciatura, smaltatura, dorat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Disposizioni a tutela della salute e della sicurezza nell’ambiente di lavoro e durante le fasi di lavorazione del legno </w:t>
            </w:r>
          </w:p>
        </w:tc>
      </w:tr>
      <w:tr>
        <w:trPr>
          <w:trHeight w:val="67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terpretare le specifiche progettuali relative alle caratteristiche tecnico-costruttive (misure, incastri, etc.) e stilistiche del prodotto (intagli, intarsi, etc.)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vedere la necessità di eventuali variazioni delle parti costitutive del manufatto atte a favorire la collocazione finale dello stesso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i materiali lignei, gli utensili ed i macchinari da impiegare per la lavorazione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2. Lavorazione esemplare dei materiali lignei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eastAsia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dentificare misure e trattamenti  atti a proteggere il legno e a garantirne durata, estetica e funzionalità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re i dati dimensionali e proporzionali dell’oggetto da produrre partendo dal disegno tecnico o dal modello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 ed applicare le tecniche di lavorazione e le sequenze operative da adottare in vista della tipologia di prodotto da realizzare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284" w:hanging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terminare l’impostazione dei parametri di funzionamento dei macchinari per la lavorazione dei materiali lignei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3. Composizione manufatto ligneo d’arredo</w:t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cegliere ed utilizzare collanti ed altri materiali utili all’assemblaggio del manufatto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applicare tecniche di montaggio ed assemblaggio di manufatti lignei composti da più pezzi 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modalità di applicazione dei pezzi di complemento e decoro della struttura base (intarsi, cornici, etc.)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4. </w:t>
              <w:tab/>
              <w:t>Finitura manufatto  ligneo d’arred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color w:val="6E25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6E2500"/>
                <w:sz w:val="20"/>
              </w:rPr>
              <w:t>scegliere i prodotti per la finitura dei manufatti in relazione alla tipologia di essenza: lacca di poliuretano, cera, olio di teck, ecc.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eastAsia="MC Candom" w:cs="MC Candom" w:ascii="MC Candom" w:hAnsi="MC Candom"/>
                <w:color w:val="6E2500"/>
                <w:sz w:val="20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0"/>
              </w:rPr>
              <w:t>prevenire i rischi compresi quelli chimici determinati dall’uso di sostanze coloranti nocive e tossiche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re le principali tecniche e sequenze operative di rifinitura dei manufatti lignei d’arredo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utilizzare strumenti e procedure per il controllo della qualità dei manufatti in base agli standard previsti dal progetto tecnico</w:t>
            </w:r>
          </w:p>
        </w:tc>
        <w:tc>
          <w:tcPr>
            <w:tcW w:w="268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color w:val="6E2500"/>
          <w:sz w:val="22"/>
        </w:rPr>
      </w:pPr>
      <w:r>
        <w:br w:type="page"/>
      </w:r>
      <w:r>
        <w:rPr>
          <w:rFonts w:cs="MC Candom" w:ascii="MC Candom" w:hAnsi="MC Candom"/>
          <w:color w:val="6E25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smallCaps/>
          <w:emboss/>
          <w:color w:val="6E2500"/>
        </w:rPr>
      </w:pPr>
      <w:r>
        <w:rPr>
          <w:rFonts w:cs="MC Candom" w:ascii="MC Candom" w:hAnsi="MC Candom"/>
          <w:b/>
          <w:smallCaps/>
          <w:emboss/>
          <w:color w:val="6E25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smallCaps/>
          <w:emboss/>
          <w:color w:val="6E2500"/>
          <w:sz w:val="22"/>
        </w:rPr>
      </w:pPr>
      <w:r>
        <w:rPr>
          <w:rFonts w:cs="MC Candom" w:ascii="MC Candom" w:hAnsi="MC Candom"/>
          <w:b/>
          <w:smallCaps/>
          <w:emboss/>
          <w:color w:val="6E2500"/>
          <w:sz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8"/>
        <w:gridCol w:w="1605"/>
        <w:gridCol w:w="2535"/>
        <w:gridCol w:w="1980"/>
        <w:gridCol w:w="1196"/>
      </w:tblGrid>
      <w:tr>
        <w:trPr>
          <w:trHeight w:val="567" w:hRule="atLeast"/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0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3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96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1764" w:hRule="atLeast"/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1. Analisi disegno tecnico-esecutivo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decodifica del disegno tecnico di dettaglio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tudio dei documenti progettuali (disegni, schizzi, modelli, etc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ttura e studio del disegno esecutivo del manufatto ligneo d’arred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nufatto da realizzare identificato in termini di componenti, decori ed altri particolari di dettaglio</w:t>
            </w:r>
          </w:p>
        </w:tc>
        <w:tc>
          <w:tcPr>
            <w:tcW w:w="119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2. Lavorazione esemplare materiali lignei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MC Candom"/>
                <w:color w:val="6E2500"/>
              </w:rPr>
            </w:pPr>
            <w:r>
              <w:rPr>
                <w:rFonts w:cs="MC Candom" w:ascii="MC Candom" w:hAnsi="MC Candom"/>
                <w:color w:val="6E2500"/>
              </w:rPr>
              <w:t>Le operazioni di lavorazione esemplare dei materiali lignei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disposizione delle materie prime, degli utensili e dei macchinari per la lavorazione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secuzione di lavorazioni preliminari (taglio e foratura piallatura e levigatura delle superfici, etc.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secuzione di lavorazioni specifiche (tornitura, intaglio, intarsi, etc.)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emilavorati lignei rispondenti alle specifiche progettuali e tecniche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3. Composizione manufatto ligneo d’arred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194" w:hanging="194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lavorazione dei materiali lignei</w:t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disposizione del materiale per l’assemblagg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ssemblaggio di singoli pezzi (incollaggio, incasso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8" w:leader="none"/>
                <w:tab w:val="left" w:pos="305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zione di ferramenta per il montaggio (cerniere, viti, etc.)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nufatto ligneo d’arredo realizzato e pronto per la finitura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9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  <w:t xml:space="preserve">4. </w:t>
            </w: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Finitura manufatto ligneo d’arredo</w:t>
            </w:r>
          </w:p>
        </w:tc>
        <w:tc>
          <w:tcPr>
            <w:tcW w:w="16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 finitura dei manufatti in legno</w:t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  <w:tc>
          <w:tcPr>
            <w:tcW w:w="253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secuzione di rifiniture varie(tinteggiatura, verniciatura o laccatura, etc.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pplicazione di minuteria di ferramenta e parti esterne(maniglie,vetri, metalli)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erifica della qualità del manufatto in termini estetico/funzional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nufatto ligneo d’arredo finito rispondente  alle specifiche del disegno tecnico o del modello</w:t>
            </w:r>
          </w:p>
        </w:tc>
        <w:tc>
          <w:tcPr>
            <w:tcW w:w="119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6E2500"/>
          <w:sz w:val="20"/>
        </w:rPr>
      </w:pPr>
      <w:r>
        <w:rPr>
          <w:rFonts w:cs="MC Candom" w:ascii="MC Candom" w:hAnsi="MC Candom"/>
          <w:color w:val="6E2500"/>
          <w:sz w:val="20"/>
        </w:rPr>
      </w:r>
    </w:p>
    <w:p>
      <w:pPr>
        <w:pStyle w:val="Normal"/>
        <w:rPr>
          <w:rFonts w:ascii="MC Candom" w:hAnsi="MC Candom" w:cs="MC Candom"/>
          <w:color w:val="6E2500"/>
          <w:sz w:val="20"/>
        </w:rPr>
      </w:pPr>
      <w:r>
        <w:rPr>
          <w:rFonts w:cs="MC Candom" w:ascii="MC Candom" w:hAnsi="MC Candom"/>
          <w:color w:val="6E25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4"/>
        <w:rPr/>
      </w:pPr>
      <w:r>
        <w:rPr/>
        <w:t>TECNOLOGO DELLE PRODUZIONI</w:t>
      </w:r>
    </w:p>
    <w:p>
      <w:pPr>
        <w:pStyle w:val="Normal"/>
        <w:jc w:val="center"/>
        <w:rPr/>
      </w:pPr>
      <w:r>
        <w:rPr>
          <w:rFonts w:cs="Lucida Handwriting" w:ascii="Lucida Handwriting" w:hAnsi="Lucida Handwriting"/>
          <w:i/>
          <w:iCs/>
          <w:smallCaps/>
          <w:shadow/>
          <w:color w:val="7E2D00"/>
          <w:sz w:val="40"/>
        </w:rPr>
        <w:t>ARREDAMENTI IN LEGNO</w:t>
      </w:r>
      <w:r>
        <w:rPr>
          <w:sz w:val="20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emboss/>
          <w:color w:val="FFEEE5"/>
        </w:rPr>
      </w:pPr>
      <w:r>
        <w:rPr>
          <w:bCs/>
          <w:emboss/>
          <w:color w:val="FFEEE5"/>
        </w:rPr>
      </w:r>
    </w:p>
    <w:p>
      <w:pPr>
        <w:pStyle w:val="Heading3"/>
        <w:rPr>
          <w:rFonts w:ascii="MC Candom" w:hAnsi="MC Candom" w:cs="MC Candom"/>
          <w:b/>
          <w:b/>
          <w:emboss/>
          <w:color w:val="FFEEE5"/>
          <w:sz w:val="22"/>
        </w:rPr>
      </w:pPr>
      <w:r>
        <w:rPr/>
        <w:t>Tecnologo delle produzioni arredamenti in legno</w:t>
      </w:r>
    </w:p>
    <w:p>
      <w:pPr>
        <w:pStyle w:val="Normal"/>
        <w:rPr>
          <w:rFonts w:ascii="MC Candom" w:hAnsi="MC Candom" w:cs="MC Candom"/>
          <w:b/>
          <w:b/>
          <w:smallCaps/>
          <w:emboss/>
          <w:color w:val="FFEEE5"/>
          <w:sz w:val="22"/>
        </w:rPr>
      </w:pPr>
      <w:r>
        <w:rPr>
          <w:rFonts w:cs="MC Candom" w:ascii="MC Candom" w:hAnsi="MC Candom"/>
          <w:b/>
          <w:smallCaps/>
          <w:emboss/>
          <w:color w:val="FFEEE5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tabs>
                <w:tab w:val="clear" w:pos="708"/>
                <w:tab w:val="left" w:pos="3480" w:leader="none"/>
              </w:tabs>
              <w:spacing w:before="60" w:after="6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Descrizione sintetica</w:t>
              <w:tab/>
            </w:r>
          </w:p>
        </w:tc>
      </w:tr>
      <w:tr>
        <w:trPr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MC Candom" w:ascii="MC Candom" w:hAnsi="MC Candom"/>
                <w:color w:val="6E2500"/>
                <w:sz w:val="22"/>
              </w:rPr>
              <w:t xml:space="preserve">Il </w:t>
            </w:r>
            <w:r>
              <w:rPr>
                <w:rFonts w:cs="MC Candom" w:ascii="MC Candom" w:hAnsi="MC Candom"/>
                <w:i/>
                <w:shadow/>
                <w:color w:val="6E2500"/>
                <w:sz w:val="22"/>
              </w:rPr>
              <w:t xml:space="preserve">Tecnologo delle produzioni arredamenti in legno </w:t>
            </w:r>
            <w:r>
              <w:rPr>
                <w:rFonts w:cs="MC Candom" w:ascii="MC Candom" w:hAnsi="MC Candom"/>
                <w:color w:val="6E2500"/>
                <w:sz w:val="22"/>
              </w:rPr>
              <w:t>è in grado di industrializzare la produzione di manufatti lignei d’arredo nel rispetto di standard qualitativi e vincoli economici prestabiliti, realizzando ed ottimizzando i relativi cicli di produzione in termini di macchinari, attrezzature, tempi e sequenze di lavorazione.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eastAsia="MC Candom"/>
        </w:rPr>
      </w:pPr>
      <w:r>
        <w:rPr>
          <w:rFonts w:eastAsia="MC Candom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396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smallCaps/>
                <w:color w:val="7E2D00"/>
                <w:sz w:val="22"/>
              </w:rPr>
            </w:pPr>
            <w:r>
              <w:rPr>
                <w:rFonts w:cs="MC Candom" w:ascii="MC Candom" w:hAnsi="MC Candom"/>
                <w:smallCaps/>
                <w:color w:val="7E2D00"/>
                <w:sz w:val="22"/>
              </w:rPr>
              <w:t xml:space="preserve">Progettazione e produzione  arredamenti </w:t>
            </w:r>
          </w:p>
        </w:tc>
      </w:tr>
    </w:tbl>
    <w:p>
      <w:pPr>
        <w:pStyle w:val="Normal"/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1"/>
        <w:gridCol w:w="6107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bCs w:val="false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 xml:space="preserve">Sistema di riferimento 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MC Candom"/>
                <w:b/>
                <w:b/>
                <w:emboss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emboss/>
                <w:color w:val="6E2500"/>
                <w:sz w:val="22"/>
              </w:rPr>
              <w:t>Denominazione</w:t>
            </w:r>
          </w:p>
        </w:tc>
      </w:tr>
      <w:tr>
        <w:trPr>
          <w:trHeight w:val="108" w:hRule="atLeast"/>
          <w:cantSplit w:val="true"/>
        </w:trPr>
        <w:tc>
          <w:tcPr>
            <w:tcW w:w="36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6E2500"/>
                <w:sz w:val="20"/>
              </w:rPr>
            </w:pPr>
            <w:r>
              <w:rPr/>
              <w:t>NUP</w:t>
            </w:r>
          </w:p>
        </w:tc>
        <w:tc>
          <w:tcPr>
            <w:tcW w:w="61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6E2500"/>
                <w:sz w:val="20"/>
              </w:rPr>
            </w:pPr>
            <w:r>
              <w:rPr/>
              <w:t>6.5.2.2.1 Attrezzisti di falegnameria</w:t>
              <w:br/>
              <w:t>6.5.2.2.2 Falegnami</w:t>
            </w:r>
          </w:p>
        </w:tc>
      </w:tr>
    </w:tbl>
    <w:p>
      <w:pPr>
        <w:pStyle w:val="Normal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1065</wp:posOffset>
                </wp:positionV>
                <wp:extent cx="14605" cy="1270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exact" w:line="200"/>
                              <w:rPr>
                                <w:color w:val="6E2500"/>
                              </w:rPr>
                            </w:pPr>
                            <w:r>
                              <w:rPr>
                                <w:color w:val="6E25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pt;mso-wrap-distance-left:0pt;mso-wrap-distance-right:0pt;mso-wrap-distance-top:0pt;mso-wrap-distance-bottom:0pt;margin-top:70.95pt;mso-position-vertical-relative:page;margin-left:415.3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spacing w:lineRule="exact" w:line="200"/>
                        <w:rPr>
                          <w:color w:val="6E2500"/>
                        </w:rPr>
                      </w:pPr>
                      <w:r>
                        <w:rPr>
                          <w:color w:val="6E25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5040"/>
        <w:gridCol w:w="3240"/>
      </w:tblGrid>
      <w:tr>
        <w:trPr/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0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essere in grado di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  <w:tc>
          <w:tcPr>
            <w:tcW w:w="324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0"/>
              <w:jc w:val="center"/>
              <w:rPr>
                <w:rFonts w:ascii="MC Candom" w:hAnsi="MC Candom" w:cs="MC Candom"/>
                <w:b/>
                <w:b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(</w:t>
            </w:r>
            <w:r>
              <w:rPr>
                <w:rFonts w:cs="MC Candom" w:ascii="MC Candom" w:hAnsi="MC Candom"/>
                <w:b/>
                <w:emboss/>
                <w:color w:val="FFEEE5"/>
                <w:sz w:val="22"/>
              </w:rPr>
              <w:t>conoscere</w:t>
            </w: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)</w:t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1. Configurazione componenti costruttive e soluzioni tecnologiche manufatto ligneo d’arredo</w:t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comprendere simbologie e procedure         codificate per la rappresentazione grafica del manufatto da realizzare </w:t>
            </w:r>
          </w:p>
        </w:tc>
        <w:tc>
          <w:tcPr>
            <w:tcW w:w="3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i di progettazione del ciclo e del processo di lavorazion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macchine utensili dalle tradizionali alle CNC: le parti componenti e la loro funzione, il piano e lo spazio in cui opera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formatica di base applicata alle MU a CNC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Principali norme del disegno tecnico : segni e simboli, convezioni, scale e metodi di rappresentazione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etodi di lavorazione: taglio, piallatura, spessoratura, squadratura, lavorazione di incastri, foratura, carteggiatura/levigatura, fresatura, tornitura, assemblagg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macchinari per la lavorazione e fabbricazione di manufatti in legno: macchine da taglio, lisciatrici, foratrici, seghe circolari, pialle, trapani a colonna, troncatrici, presse ec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Materiali lignei: tipi di essenze e loro caratteristiche, derivati del legn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incipali strumenti di misu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Tipologie di mobili, destinazione d’uso e valori ergonometric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a modulistica aziendale di riferimento: schede, istruzioni, programmi di produzione, controllo qualità, ec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26" w:leader="none"/>
              </w:tabs>
              <w:spacing w:before="120" w:after="120"/>
              <w:ind w:left="227" w:hanging="227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Disposizioni a tutela della salute e della sicurezza nell’ambiente di lavoro nella fase di lavorazione del legno </w:t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spettare potenzialità e limiti d’uso di materiali e tecnologie da impiegare, coerentemente con le esigenze di produzion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finire condizioni di fabbricazione e requisiti di riproducibilità del manufatto ligneo d’arredo da produrr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tradurre le caratteristiche costruttive in documenti tecnici contenenti specifiche realizzative, avvalendosi delle tecnologie informatiche di supporto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2. Dimensionamento tecnologie di produzione </w:t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alutare potenzialità e limiti d’uso di tecnologie di produzione adottate e disponibili sul mercato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26" w:leader="none"/>
              </w:tabs>
              <w:snapToGrid w:val="false"/>
              <w:spacing w:before="120" w:after="120"/>
              <w:ind w:left="227" w:hanging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le MU, dalle tradizionali a quelle a CNC, per le diverse tipologie di lavorazione da realizzar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dentificare strumentazioni tecniche idonee alle singole lavorazioni e relative modifiche per ottimizzare la produzion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284" w:hanging="0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e scegliere strumentazioni tecniche e procedure atte a prevenire rischi per la salute e la  sicurezza negli ambienti di lavorazione del legno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3. Sviluppo ciclo di lavorazione industriale del manufatto ligneo d’arred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194" w:hanging="194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finire tipologie di lavorazione e relative tecnologie per la riproduzione in serie del prototipo di manufatto ligneo d’arredo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dentificare le singole operazioni di lavorazione ed i relativi tempi valutando il bilanciamento delle fasi di produzion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finire modalità operative di controllo qualitativo delle lavorazioni in termini di metodi, strumenti e percors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6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individuare l’ottimizzazione del ciclo produttivo in relazione ad attività realizzabili o non realizzabili internament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  <w:t xml:space="preserve">4. </w:t>
            </w: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Programmazione cicli di produzione manufatti lignei d’arredo</w:t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 xml:space="preserve">valutare lo storico produttivo aziendale per definire cicli ed attrezzature 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timare le potenzialità tecnologiche ed organizzative dei fornitori esterni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efinire il programma di produzione tenendo conto delle esigenze di consegna e/o degli ordini in portafoglio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color w:val="6E2500"/>
                <w:sz w:val="22"/>
              </w:rPr>
            </w:pPr>
            <w:r>
              <w:rPr>
                <w:rFonts w:cs="MC Candom" w:ascii="MC Candom" w:hAnsi="MC Candom"/>
                <w:b/>
                <w:color w:val="6E2500"/>
                <w:sz w:val="22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alutare fabbisogni di materiali e professionalità in rapporto alle diverse fasi di lavorazione</w:t>
            </w:r>
          </w:p>
        </w:tc>
        <w:tc>
          <w:tcPr>
            <w:tcW w:w="3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6E2500"/>
                <w:sz w:val="22"/>
              </w:rPr>
            </w:pPr>
            <w:r>
              <w:rPr>
                <w:rFonts w:cs="MC Candom" w:ascii="MC Candom" w:hAnsi="MC Candom"/>
                <w:color w:val="6E2500"/>
                <w:sz w:val="22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color w:val="6E2500"/>
          <w:sz w:val="22"/>
        </w:rPr>
      </w:pPr>
      <w:r>
        <w:br w:type="page"/>
      </w:r>
      <w:r>
        <w:rPr>
          <w:rFonts w:cs="MC Candom" w:ascii="MC Candom" w:hAnsi="MC Candom"/>
          <w:color w:val="6E25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color w:val="6E2500"/>
          <w:sz w:val="22"/>
        </w:rPr>
      </w:pPr>
      <w:r>
        <w:rPr>
          <w:rFonts w:cs="MC Candom" w:ascii="MC Candom" w:hAnsi="MC Candom"/>
          <w:color w:val="6E25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smallCaps/>
          <w:emboss/>
          <w:color w:val="6E2500"/>
        </w:rPr>
      </w:pPr>
      <w:r>
        <w:rPr>
          <w:rFonts w:cs="MC Candom" w:ascii="MC Candom" w:hAnsi="MC Candom"/>
          <w:b/>
          <w:smallCaps/>
          <w:emboss/>
          <w:color w:val="6E25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smallCaps/>
          <w:emboss/>
          <w:color w:val="6E2500"/>
          <w:sz w:val="22"/>
        </w:rPr>
      </w:pPr>
      <w:r>
        <w:rPr>
          <w:rFonts w:cs="MC Candom" w:ascii="MC Candom" w:hAnsi="MC Candom"/>
          <w:b/>
          <w:smallCaps/>
          <w:emboss/>
          <w:color w:val="6E2500"/>
          <w:sz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8"/>
        <w:gridCol w:w="1980"/>
        <w:gridCol w:w="2340"/>
        <w:gridCol w:w="1800"/>
        <w:gridCol w:w="1016"/>
      </w:tblGrid>
      <w:tr>
        <w:trPr>
          <w:trHeight w:val="720" w:hRule="atLeast"/>
          <w:cantSplit w:val="true"/>
        </w:trPr>
        <w:tc>
          <w:tcPr>
            <w:tcW w:w="21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3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MC Candom"/>
                <w:b/>
                <w:b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016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1764" w:hRule="atLeast"/>
          <w:cantSplit w:val="true"/>
        </w:trPr>
        <w:tc>
          <w:tcPr>
            <w:tcW w:w="21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1. Configurazione componenti costruttive e soluzioni tecnologiche manufatto ligneo d’arred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configurazione delle componenti costruttive e delle soluzioni tecnologiche del manufatto ligneo d’arredo</w:t>
            </w:r>
          </w:p>
        </w:tc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tudio dei disegni e documenti progettu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laborazione delle schede tecniche di lavorazione in collaborazione con la figura del tecnico progettista (se esistente)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laborazione delle specifiche tecniche relative al controllo qualità in collaborazione con il responsabile della qualità (se esistente)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Distinta base del manufatto ligneo d’arredo da produrre</w:t>
            </w:r>
          </w:p>
        </w:tc>
        <w:tc>
          <w:tcPr>
            <w:tcW w:w="101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 xml:space="preserve">2. Dimensionamento tecnologie di produzione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MC Candom"/>
                <w:color w:val="6E2500"/>
              </w:rPr>
            </w:pPr>
            <w:r>
              <w:rPr>
                <w:rFonts w:cs="MC Candom" w:ascii="MC Candom" w:hAnsi="MC Candom"/>
                <w:color w:val="6E2500"/>
              </w:rPr>
              <w:t xml:space="preserve">Le operazioni di </w:t>
            </w:r>
          </w:p>
          <w:p>
            <w:pPr>
              <w:pStyle w:val="Normal"/>
              <w:rPr>
                <w:rFonts w:ascii="MC Candom" w:hAnsi="MC Candom" w:cs="Tahoma"/>
                <w:color w:val="6E2500"/>
                <w:sz w:val="20"/>
              </w:rPr>
            </w:pPr>
            <w:r>
              <w:rPr>
                <w:rFonts w:cs="Tahoma" w:ascii="MC Candom" w:hAnsi="MC Candom"/>
                <w:color w:val="6E2500"/>
                <w:sz w:val="20"/>
              </w:rPr>
              <w:t>dimensionamento delle tecnologie di produzione</w:t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elezione macchinari per le lavorazioni ed eventuale supporto alle decisioni d’acquist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dattamento ed ottimizzazione della strumentazione tecnic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Macchinari e strumentazioni tecniche individuate e predisposte in funzione delle lavorazioni da espletare</w:t>
            </w:r>
          </w:p>
        </w:tc>
        <w:tc>
          <w:tcPr>
            <w:tcW w:w="101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3. Sviluppo ciclo di lavorazione industriale del manufatto ligneo d’arredo</w:t>
            </w:r>
          </w:p>
          <w:p>
            <w:pPr>
              <w:pStyle w:val="Normal"/>
              <w:tabs>
                <w:tab w:val="clear" w:pos="708"/>
                <w:tab w:val="left" w:pos="308" w:leader="none"/>
              </w:tabs>
              <w:ind w:left="194" w:hanging="194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sviluppo del ciclo di lavorazione industriale dei manufatti lignei d’arredo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stesura dei cicli di lavorazione e dei relativi temp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edisposizione delle procedure tecnico-organizzative e relative documentazio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verifica delle opportunità di attivazione lavorazioni esterne (</w:t>
            </w:r>
            <w:r>
              <w:rPr>
                <w:rFonts w:cs="MC Candom" w:ascii="MC Candom" w:hAnsi="MC Candom"/>
                <w:i/>
                <w:iCs/>
                <w:color w:val="6E2500"/>
                <w:sz w:val="20"/>
                <w:lang w:val="en-US"/>
              </w:rPr>
              <w:t>make or buy)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cesso produttivo definito coerentemente con le specifiche progettuali</w:t>
            </w:r>
          </w:p>
        </w:tc>
        <w:tc>
          <w:tcPr>
            <w:tcW w:w="101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6E25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6E2500"/>
                <w:sz w:val="20"/>
              </w:rPr>
              <w:t xml:space="preserve">4. </w:t>
            </w:r>
            <w:r>
              <w:rPr>
                <w:rFonts w:cs="MC Candom" w:ascii="MC Candom" w:hAnsi="MC Candom"/>
                <w:b/>
                <w:i/>
                <w:iCs/>
                <w:shadow/>
                <w:color w:val="6E2500"/>
                <w:sz w:val="20"/>
              </w:rPr>
              <w:t>Programmazione cicli di produzione manufatti lignei d’arred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Le operazioni di  programmazione dei cicli di produzione dei manufatti lignei d’arredo</w:t>
            </w:r>
          </w:p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elaborazione di programmi di produzione in coerenza con i piani di ordinat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organizzazione dei centri di lavoro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78" w:leader="none"/>
              </w:tabs>
              <w:ind w:left="305" w:hanging="305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attivazione delle procedure operative per il controllo qualità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gramma di produzione redatto in vista degli standard di quantità e qualità prefissati</w:t>
            </w:r>
          </w:p>
        </w:tc>
        <w:tc>
          <w:tcPr>
            <w:tcW w:w="101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OPERATORE DELLE LAVORAZIONI DI TAPPEZZERIA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OPERATORE DELLE LAVORAZIONI DI TAPPEZZERI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833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'Operatore delle lavorazioni di tappezzeria è in grado di creare e/o ripristinare rivestimenti e prodotti imbottiti di varia natura, tendaggi ed elementi di tappezzeria in generale, eseguendo le operazioni necessarie alla loro realizzazione (taglio, sagomatura, cucitura, ecc.) e gli interventi indispensabili alla loro messa in funzione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330"/>
      </w:tblGrid>
      <w:tr>
        <w:trPr/>
        <w:tc>
          <w:tcPr>
            <w:tcW w:w="833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833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 produzione arredamenti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6"/>
        <w:gridCol w:w="6384"/>
      </w:tblGrid>
      <w:tr>
        <w:trPr/>
        <w:tc>
          <w:tcPr>
            <w:tcW w:w="8330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9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638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194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638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6.5.3.6.1 Confezionatori di tende e drappeggi</w:t>
              <w:br/>
              <w:t>6.5.3.6.2 Modellisti di poltrone e divani</w:t>
              <w:br/>
              <w:t>6.5.3.6.3 Tagliatori di imbottiture e rivestimenti e confezionatori di poltrone e divani</w:t>
              <w:br/>
              <w:t>6.5.3.6.4 Tappezzieri di poltrone, divani e simili</w:t>
              <w:br/>
              <w:t>6.5.3.6.5 Materassai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11"/>
        <w:gridCol w:w="3601"/>
        <w:gridCol w:w="2818"/>
      </w:tblGrid>
      <w:tr>
        <w:trPr/>
        <w:tc>
          <w:tcPr>
            <w:tcW w:w="191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81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Taglio materiali di tappezzeria</w:t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il materiale (tessuti, pelli naturali e sintetiche, ecc.) più adeguato al tipo di intervento da realizzare, valutandone caratteristiche e proprietà in funzione delle esigenze tecniche, stilistiche ed estetiche</w:t>
            </w:r>
          </w:p>
        </w:tc>
        <w:tc>
          <w:tcPr>
            <w:tcW w:w="2818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i di merceologia tessil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tendenze del mercato dell'arredamento e del mobil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materiali di tappezzeria e loro caratteristiche morfologiche, strutturali comportamental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materiali per l'imbottitur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rumenti e tecniche di imbottitur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metodi di lavorazione dei tessuti (pelle, eco-pelle, tessuti per rivestimenti, ecc.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Tecniche di rifinitura dei tessut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rumenti e tecniche di taglio manuale e meccanico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Strumenti e tecniche di cucitura manuale e meccanica (macchine semplici, colonna ad un ago, a due aghi, ecc.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dispositivi di fissaggio e movimentazione dei tendaggi (interni ed esterni)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Principali tecniche per la riparazione dei tessuti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dimensione e misure del materiale da tagliare tenendo conto della sua destinazione d'uso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gli strumenti e le principali tecniche di taglio manuale e/o meccanico ai diversi tipi di materiale da tappezzeria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rispondenza del materiale tagliato ai parametri dimensionali e funzionali definiti, identificando eventuali anomalie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Lavorazione di imbottiti</w:t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e proprietà e le caratteristiche di composizione dei materiali da imbottitura (poliuretano espanso, lana, ecc.)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modalità più adeguate a preparare, trattare e adattare i materiali per le imbottiture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le tecniche di incollaggio dell'imbottitura rilevando eventuali anomalie della struttura da rivestire (in legno o metallo)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strumenti e tecniche di riempimento tenendo conto delle caratteristiche del prodotto (divani, sedie, poltrone, cuscini, materassi, ecc.) apportando eventuali interventi migliorativi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fezionamento materiali di tappezzeria</w:t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tipologie di giuntura e cucitura sulla base delle specifiche morfologiche, strutturali ed estetiche del materiale di tappezzeria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le tecniche di cucitura manuale e/o meccanica più adeguata alle caratteristiche del materiale (spessore, dimensione, ecc.) e alla sua destinazione d'uso (tendaggi da interno e da esterno, elementi decorativi, fodere per imbottiti, ecc.)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gli strumenti e le attrezzature per la preparazione e applicazione di elementi decorativi (balze, passamanerie, ecc.) e di accessori (asole, bottoni, zip, velcro, ecc.)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operazione necessarie a confezionare, rifinire e montare il prodotto (stiro, imballaggio, assemblaggio, ecc.)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Allestimento tendaggi</w:t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e diverse tipologie di dispositivi e meccanismi (riloghe, carrelli, rulli, ecc.) necessari al fissaggio e alla movimentazione dei tendaggi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a tecnica di fissaggio della struttura più adeguata al contesto d'uso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le tecniche di assemblaggio dei tendaggi e dei meccanismi di supporto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modalità di montaggio, smontaggio e manutenzione della struttura installata</w:t>
            </w:r>
          </w:p>
        </w:tc>
        <w:tc>
          <w:tcPr>
            <w:tcW w:w="2818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44"/>
        <w:gridCol w:w="1738"/>
        <w:gridCol w:w="2208"/>
        <w:gridCol w:w="1485"/>
        <w:gridCol w:w="1255"/>
      </w:tblGrid>
      <w:tr>
        <w:trPr/>
        <w:tc>
          <w:tcPr>
            <w:tcW w:w="16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7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20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25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6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Taglio materiali di tappezzeria</w:t>
            </w:r>
          </w:p>
        </w:tc>
        <w:tc>
          <w:tcPr>
            <w:tcW w:w="17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taglio dei materiali di tappezzeria.</w:t>
            </w:r>
          </w:p>
        </w:tc>
        <w:tc>
          <w:tcPr>
            <w:tcW w:w="220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icognizione materiali di tappezzeri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Misurazione materi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Taglio del material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Verifica del materiale tagliato.</w:t>
            </w:r>
          </w:p>
        </w:tc>
        <w:tc>
          <w:tcPr>
            <w:tcW w:w="14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Materiali tagliati nel rispetto delle caratteristiche del materiale e in coerenza con i parametri dimensionali e funzionali definiti.</w:t>
            </w:r>
          </w:p>
        </w:tc>
        <w:tc>
          <w:tcPr>
            <w:tcW w:w="1255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6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Lavorazione di imbottiti</w:t>
            </w:r>
          </w:p>
        </w:tc>
        <w:tc>
          <w:tcPr>
            <w:tcW w:w="17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lavorazione degli imbottiti.</w:t>
            </w:r>
          </w:p>
        </w:tc>
        <w:tc>
          <w:tcPr>
            <w:tcW w:w="220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Selezione materiale per l'imbottitur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Realizzazione della sagomatur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Riparazione piccoli difetti della struttura da rivestire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/>
            </w:pPr>
            <w:r>
              <w:rPr/>
              <w:t>Incollaggio e/o cuscinatura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/>
              <w:t>Riempimento e imbottitura.</w:t>
            </w:r>
          </w:p>
        </w:tc>
        <w:tc>
          <w:tcPr>
            <w:tcW w:w="14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mbottiti (divano, sedia, poltrona, ecc.) realizzati in coerenza con gli standard definiti.</w:t>
            </w:r>
          </w:p>
        </w:tc>
        <w:tc>
          <w:tcPr>
            <w:tcW w:w="125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Confezionamento materiali di tappezzeria</w:t>
            </w:r>
          </w:p>
        </w:tc>
        <w:tc>
          <w:tcPr>
            <w:tcW w:w="17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fezionamento dei materiali di tappezzeria.</w:t>
            </w:r>
          </w:p>
        </w:tc>
        <w:tc>
          <w:tcPr>
            <w:tcW w:w="220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Assemblaggio del rivestimen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Cucitura del rivestimen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Applicazione parti accessorie (zip, orli, ecc.)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Stiro del tessut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ontaggio materiali di tappezzeria.</w:t>
            </w:r>
          </w:p>
        </w:tc>
        <w:tc>
          <w:tcPr>
            <w:tcW w:w="14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Materiali cuciti e confezionati secondo quanto stabilito o richiesto dal cliente.</w:t>
            </w:r>
          </w:p>
        </w:tc>
        <w:tc>
          <w:tcPr>
            <w:tcW w:w="125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Allestimento tendaggi</w:t>
            </w:r>
          </w:p>
        </w:tc>
        <w:tc>
          <w:tcPr>
            <w:tcW w:w="17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llestimento dei tendaggi.</w:t>
            </w:r>
          </w:p>
        </w:tc>
        <w:tc>
          <w:tcPr>
            <w:tcW w:w="220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Scelta sistema di fissaggio e movimentazione tendagg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Taglio dei sistemi di montaggio (riloghe/carrelli) per i tendaggi da interni o esterni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Fissaggio della struttura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Assemblaggio delle rilogh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Montaggio e smontaggio delle riloghe.</w:t>
            </w:r>
          </w:p>
        </w:tc>
        <w:tc>
          <w:tcPr>
            <w:tcW w:w="148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istemi di fissaggio e movimentazione dei tendaggi assemblati e allestiti secondo gli standard definiti.</w:t>
            </w:r>
          </w:p>
        </w:tc>
        <w:tc>
          <w:tcPr>
            <w:tcW w:w="125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88" w:right="1788" w:gutter="0" w:header="720" w:top="1418" w:footer="720" w:bottom="1134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ge">
                <wp:posOffset>715010</wp:posOffset>
              </wp:positionV>
              <wp:extent cx="80645" cy="3384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6.65pt;mso-wrap-distance-left:0pt;mso-wrap-distance-right:0pt;mso-wrap-distance-top:0pt;mso-wrap-distance-bottom:0pt;margin-top:56.3pt;mso-position-vertical-relative:page;margin-left:237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20130" cy="38100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0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center</wp:align>
              </wp:positionH>
              <wp:positionV relativeFrom="page">
                <wp:posOffset>715010</wp:posOffset>
              </wp:positionV>
              <wp:extent cx="160655" cy="33845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26.65pt;mso-wrap-distance-left:0pt;mso-wrap-distance-right:0pt;mso-wrap-distance-top:0pt;mso-wrap-distance-bottom:0pt;margin-top:56.3pt;mso-position-vertical-relative:page;margin-left:23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720725</wp:posOffset>
              </wp:positionH>
              <wp:positionV relativeFrom="paragraph">
                <wp:posOffset>-421005</wp:posOffset>
              </wp:positionV>
              <wp:extent cx="6120130" cy="381000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81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0pt;mso-wrap-distance-left:0pt;mso-wrap-distance-right:0pt;mso-wrap-distance-top:0pt;mso-wrap-distance-bottom:0pt;margin-top:-33.1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right" w:pos="9638" w:leader="none"/>
      </w:tabs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0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1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4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120" w:after="120"/>
      <w:outlineLvl w:val="1"/>
    </w:pPr>
    <w:rPr>
      <w:rFonts w:ascii="MC Candom" w:hAnsi="MC Candom" w:cs="MC Candom"/>
      <w:i/>
      <w:iCs/>
      <w:color w:val="6E25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Lucida Handwriting"/>
      <w:i/>
      <w:iCs/>
      <w:smallCaps/>
      <w:shadow/>
      <w:color w:val="7E2D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i/>
      <w:iCs/>
      <w:smallCaps/>
      <w:shadow/>
      <w:color w:val="7E2D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 2" w:hAnsi="Wingdings 2" w:cs="Times New Roman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Times New Roman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Times New Roman"/>
      <w:sz w:val="18"/>
    </w:rPr>
  </w:style>
  <w:style w:type="character" w:styleId="WW8Num11z1">
    <w:name w:val="WW8Num11z1"/>
    <w:qFormat/>
    <w:rPr>
      <w:rFonts w:ascii="Wingdings" w:hAnsi="Wingdings" w:eastAsia="Times New Roman" w:cs="MC Candom"/>
      <w:sz w:val="24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2" w:hAnsi="Wingdings 2" w:cs="Times New Roman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2" w:hAnsi="Wingdings 2" w:cs="Times New Roman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C Candom" w:hAnsi="MC Candom" w:cs="MC Candom"/>
      <w:sz w:val="22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spacing w:lineRule="exact" w:line="200" w:before="60" w:after="0"/>
      <w:ind w:left="360" w:hanging="360"/>
    </w:pPr>
    <w:rPr>
      <w:rFonts w:ascii="MC Candom" w:hAnsi="MC Candom" w:cs="Tahoma"/>
      <w:b/>
      <w:bCs/>
      <w:shadow/>
      <w:color w:val="7D2D00"/>
      <w:sz w:val="20"/>
    </w:rPr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35:00Z</dcterms:created>
  <dc:creator>RSO</dc:creator>
  <dc:description/>
  <cp:keywords/>
  <dc:language>en-US</dc:language>
  <cp:lastModifiedBy>Barbara</cp:lastModifiedBy>
  <cp:lastPrinted>2004-11-22T16:56:00Z</cp:lastPrinted>
  <dcterms:modified xsi:type="dcterms:W3CDTF">2013-07-16T13:15:00Z</dcterms:modified>
  <cp:revision>7</cp:revision>
  <dc:subject/>
  <dc:title>Cover - informatica</dc:title>
</cp:coreProperties>
</file>