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OPERATORE POLIVALENTE TERMINAL PORTUALE</w:t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  <w:bookmarkStart w:id="0" w:name="documentContent"/>
            <w:bookmarkStart w:id="1" w:name="documentContent"/>
            <w:bookmarkEnd w:id="1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  <w:t>OPERATORE POLIVALENTE TERMINAL PORTUALE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DESCRIZIONE SINTETICA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L’Operatore polivalente terminal portuale è addetto al carico, scarico, trasporto, stivaggio ed immagazzinamento di containers e merce di diverso tipo, nei terminal portuali e nei magazzini ad essi collegati. Opera in terminal marittimi moderni fortemente industrializzati. Utilizza sistemi di radio comunicazione e dispositivi computerizzati per manovrare macchine tipo reack stacker per la movimentazioni sul piazzale, conduce mezzi pesanti per i quali è richiesto il possesso della patente C od E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AREA PROFESSIONALE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arittimo portuale nautica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5"/>
              <w:gridCol w:w="6513"/>
            </w:tblGrid>
            <w:tr>
              <w:trPr/>
              <w:tc>
                <w:tcPr>
                  <w:tcW w:w="9698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PROFILI COLLEGATI – COLLEGABILI ALLA FIGUR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Sistema di riferimento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Denominazion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inistero del lavoro e delle Politiche sociali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01 AGGANCIATORE DI GRU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02 ARGANIS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05 GRUISTA DI LOCOMOBIL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06 GRUISTA DI MONOROTA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09 GRUISTA IMBRAGAT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10 MANOVRATORE DI CARROPONT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11 OPERATORE GRU SEMOVENT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12 SGANCIATENAGLI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13 VERRICELLIST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.14 CONDUCENTE MEZZI SOLLEVAMENTO PER CARICO SCARICO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 xml:space="preserve">ISTAT 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7.4.4.3 - Conduttori di gru e di apparecchi di sollevamento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68"/>
              <w:gridCol w:w="3797"/>
              <w:gridCol w:w="3933"/>
            </w:tblGrid>
            <w:tr>
              <w:trPr/>
              <w:tc>
                <w:tcPr>
                  <w:tcW w:w="19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 xml:space="preserve">UNITÀ DI COMPETENZA 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APACITÀ</w:t>
                    <w:br/>
                    <w:t xml:space="preserve">(ESSERE IN GRADO DI) </w:t>
                  </w:r>
                </w:p>
              </w:tc>
              <w:tc>
                <w:tcPr>
                  <w:tcW w:w="39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ONOSCENZE</w:t>
                    <w:br/>
                    <w:t xml:space="preserve">(CONOSCERE) </w:t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1. Essere in grado di effettuare il blocco/sblocco del carico navale a containers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agganciamento/sganciamento container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nazionale e internazionale sulla sicurezza portu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iano di sicurezza aziend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trumenti di rizzaggi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rizzaggio nav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identificativi e di sicurezza dei prodotti: part number, serial number, barcode, placche antitaccheggi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sul trasporto e deposito di merci pericolos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e antinfortunistiche e di sicurezza nella gestione del magazzin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iano di sicurezza aziend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a di gestione delle merc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e di carico e scarico merci (bolle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istemi di immagazzinamento e movimentazione merc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ipologie di carrelli elevator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merceologi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identificativi e di sicurezza dei prodotti: part number, serial number, barcode, placche antitaccheggi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sul trasporto e deposito di merci pericolos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iano di sicurezza aziend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e di carico e scarico merci (bolle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trumentazioni elettroniche di ausilio all’imbarco/sbarco delle merc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checking containers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ipologie di contain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ezzi di sollevamento (gru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e tecniche manutenzione carrelli elevator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e tecniche manutenzione gru di banchin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e tecniche manutenzione transtain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iano di sicurezza aziend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e di manutenzione ordinaria impianti e macchinar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identificativi e di sicurezza dei prodotti: part number, serial number, barcode, placche antitaccheggi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chemi di stivaggio nav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ipologie di imballaggio e di packaging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ipologie di merci e specifiche di stoccaggio</w:t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rizzaggio naval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apparati ricetrasmittenti VHF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ispositivi di comunicazione con terminal portual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ispositivi di sicurezza nei luoghi di lavor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twist-lock e tornichet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2. Essere in grado di effettuare il carico e scarico delle merci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controllo delle bolle di accompagnamento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registrazione entrata/uscita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movimentazione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ondurre carrello elevator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macchinari per carico/scarico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oftware carico/scarico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per pesatura del caric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3. Essere in grado di effettuare il controllo di carico/scarico containers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controllo delle bolle di accompagnamento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odalità di registrazione entrata/uscita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egnalazione di non conformità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4. Essere in grado di effettuare la manutenzione ordinaria dei mezzi di sollevamento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controllo impianti e macchinar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manutenzione ordinaria mezzi di sollevament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icurezza nei luoghi di lavor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ostituzione di parti di macchinari usurat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individuazione anomalie funzionamento macchinar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per la manutenzione meccan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5.</w:t>
                  </w:r>
                  <w:r>
                    <w:rPr>
                      <w:rFonts w:cs="Arial" w:ascii="Arial" w:hAnsi="Arial"/>
                      <w:sz w:val="16"/>
                      <w:szCs w:val="16"/>
                      <w:lang w:eastAsia="it-IT"/>
                    </w:rPr>
                    <w:t xml:space="preserve"> </w:t>
                  </w: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Essere in grado di effettuare lo stivaggio di collettame e pallet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schemi di stivaggio naval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movimentazione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ondurre carrello elevator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left w:val="single" w:sz="6" w:space="0" w:color="CCCCCC"/>
                    <w:right w:val="single" w:sz="6" w:space="0" w:color="CCCCCC"/>
                  </w:tcBorders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macchinari per carico/scarico mer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7-18T09:00:00Z</dcterms:modified>
  <cp:revision>32</cp:revision>
  <dc:subject/>
  <dc:title/>
</cp:coreProperties>
</file>