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  <w:t>TECNICO DELLO SVILUPPO DI COLTIVAZIONI, ALLEVAMENTI E ATTIVITà  D’IMPRESA AGRICOLA, ANALISI E MONITORAGGIODELLE PRODUZIONI E DELLO SVILUPPO</w:t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  <w:t>TECNICO DELLO SVILUPPO DI COLTIVAZIONI, ALLEVAMENTI E ATTIVITà  D’IMPRESA AGRICOLA, ANALISI E MONITORAGGIO DELLE PRODUZIONI E DELLO SVILUPPO</w:t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DESCRIZIONE SINTETICA</w:t>
            </w:r>
          </w:p>
        </w:tc>
      </w:tr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 w:cs="Tahoma" w:ascii="Tahoma" w:hAnsi="Tahoma"/>
                <w:bCs/>
              </w:rPr>
              <w:t>Il Tecnico dello sviluppo di coltivazioni, allevamenti e attività d’impresa agricola, analisi e monitoraggio delle produzioni e dello sviluppo fornisce consulenza tecnica all'agricoltore per il miglioramento delle pratiche agronomiche e della qualità delle produzioni, individuando opportunità per lo sviluppo della attività agricola e di produzione biologica a marchio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AREA PROFESSIONALE</w:t>
            </w:r>
          </w:p>
        </w:tc>
      </w:tr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Agricoltura Allevamento e Zootecnia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38"/>
        <w:gridCol w:w="6500"/>
      </w:tblGrid>
      <w:tr>
        <w:trPr/>
        <w:tc>
          <w:tcPr>
            <w:tcW w:w="963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PROFILI COLLEGATI – COLLEGABILI ALLA FIGURA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it-IT"/>
              </w:rPr>
              <w:t xml:space="preserve"> </w:t>
            </w:r>
          </w:p>
        </w:tc>
      </w:tr>
      <w:tr>
        <w:trPr/>
        <w:tc>
          <w:tcPr>
            <w:tcW w:w="31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Sistema di riferimento</w:t>
            </w:r>
          </w:p>
        </w:tc>
        <w:tc>
          <w:tcPr>
            <w:tcW w:w="65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Denominazione</w:t>
            </w:r>
          </w:p>
        </w:tc>
      </w:tr>
      <w:tr>
        <w:trPr/>
        <w:tc>
          <w:tcPr>
            <w:tcW w:w="31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ISTAT</w:t>
            </w:r>
          </w:p>
        </w:tc>
        <w:tc>
          <w:tcPr>
            <w:tcW w:w="65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3.2.2.1.Tecnici agronomi e forestal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3.2.2.2 - Zootecnici</w:t>
              <w:br/>
              <w:t xml:space="preserve">3.3.1.3 - Tecnici addetti all'organizzazione e al controllo della produzione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2.3.1.3 Agronomi ed assimilati</w:t>
            </w:r>
          </w:p>
        </w:tc>
      </w:tr>
      <w:tr>
        <w:trPr/>
        <w:tc>
          <w:tcPr>
            <w:tcW w:w="31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 xml:space="preserve">Repertorio delle professioni ISFOL </w:t>
            </w:r>
          </w:p>
        </w:tc>
        <w:tc>
          <w:tcPr>
            <w:tcW w:w="65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Agroalimentare</w:t>
              <w:br/>
              <w:t>- Il perito agrario</w:t>
            </w:r>
          </w:p>
        </w:tc>
      </w:tr>
      <w:tr>
        <w:trPr/>
        <w:tc>
          <w:tcPr>
            <w:tcW w:w="31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ISCO</w:t>
            </w:r>
          </w:p>
        </w:tc>
        <w:tc>
          <w:tcPr>
            <w:tcW w:w="65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3212 Tecnici agronomi e forestal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 xml:space="preserve">3111 </w:t>
            </w:r>
            <w:r>
              <w:rPr>
                <w:rFonts w:cs="MAHKDI+TimesNewRoman;Times New Roman"/>
                <w:color w:val="000000"/>
                <w:sz w:val="23"/>
                <w:szCs w:val="23"/>
              </w:rPr>
              <w:t>Tecnici delle scienze chimiche e fisich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2213 Agronomi ed assimilat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3211</w:t>
            </w:r>
            <w:r>
              <w:rPr>
                <w:rFonts w:cs="MAHKDI+TimesNewRoman;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ahoma" w:ascii="Tahoma" w:hAnsi="Tahoma"/>
                <w:bCs/>
                <w:lang w:eastAsia="it-IT"/>
              </w:rPr>
              <w:t>Tecnici delle scienze della vita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tbl>
      <w:tblPr>
        <w:tblW w:w="48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97"/>
        <w:gridCol w:w="3562"/>
        <w:gridCol w:w="2889"/>
      </w:tblGrid>
      <w:tr>
        <w:trPr/>
        <w:tc>
          <w:tcPr>
            <w:tcW w:w="28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UNITÀ DI COMPETENZA</w:t>
            </w:r>
          </w:p>
        </w:tc>
        <w:tc>
          <w:tcPr>
            <w:tcW w:w="3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CAPACITÀ</w:t>
              <w:br/>
              <w:t>(ESSERE IN GRADO DI)</w:t>
            </w:r>
          </w:p>
        </w:tc>
        <w:tc>
          <w:tcPr>
            <w:tcW w:w="28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CONOSCENZE</w:t>
              <w:br/>
              <w:t>(CONOSCERE)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1. Fornire indicazioni e consigli per il miglior sviluppo delle coltivazioni, degli allevamenti e dell'attività d'impresa grazie alla conoscenza dell'ambiente produttivo, delle caratteristiche del territorio, dei mercati e delle normative in materia di politica agricola e ai fini dell'implementazione di coltivazioni per agricoltura biologica</w:t>
            </w:r>
          </w:p>
        </w:tc>
        <w:tc>
          <w:tcPr>
            <w:tcW w:w="3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Realizzare attività di divulgazione in modo efficace nei confronti delle varie tipologie di interlocutore</w:t>
            </w:r>
          </w:p>
        </w:tc>
        <w:tc>
          <w:tcPr>
            <w:tcW w:w="2889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Elementi base di comunicazione per rapportarsi in modo efficace con gli operatori del sett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Tecniche di gestione dei gruppi e problem solving per svolgere in modo efficiente ed efficace l'attività di consulenz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Processi e procedure per la produzione a marchi certificati e di agricoltura biolog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Internet, posta elettronica e principali applicativi softw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Caratteristiche tecniche, strutturali, gestionali, organizzative dell'impresa per poterne mettere in luce le criticità e gli eventuali punti di forz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Normative principali di riferimento del comparto agricolo per cogliere i vincoli e le opportunità di sviluppo per l'impres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Caratteristiche del territorio e degli operatori, pubblici e privati, che possono interagire nel settore a vario titolo al fine di cogliere le opportunità di sviluppo, dirette o indirette, dell'impres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Tecniche di auditing per una migliore conoscenza e comprensione di dati, condizioni, informazioni allo scopo di effettuare una consulenza mirata e attenta alle reali condizioni aziendal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Normativa comunitaria, nazionale e regionale relativa alle disposizioni ed alle opportunità in materia di agricoltura e di attività connesse per mettere a disposizione delle imprese linee di sviluppo percorribil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Tecniche di autoaggiornamento a fronte della rapida evoluzione delle tecnologie e del continuo mutamento del quadro normativo/regolamentare di riferi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 xml:space="preserve">Applicare le norme sulla sicurezza dei luoghi di lavoro riconoscendo le diverse applicazioni sulla base delle diversità organizzative e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strutturali delle imprese</w:t>
            </w:r>
          </w:p>
        </w:tc>
        <w:tc>
          <w:tcPr>
            <w:tcW w:w="288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Monitorare gli effetti delle azioni di consulenza attraverso verifiche di gradimento e di efficacia delle azioni svolte</w:t>
            </w:r>
          </w:p>
        </w:tc>
        <w:tc>
          <w:tcPr>
            <w:tcW w:w="288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 xml:space="preserve">Individuare le aree di criticità dell'impresa con l'aiuto dell'imprenditore ed analizzare le possibili soluzioni sulla base delle condizioni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sia dell'impresa stessa che del contesto organizzativo</w:t>
            </w:r>
          </w:p>
        </w:tc>
        <w:tc>
          <w:tcPr>
            <w:tcW w:w="288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 xml:space="preserve">Sviluppare piani di sviluppo di coltivazioni sulla base dei parametri e delle procedure per la produzione a marchi certificati e di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agricoltura biologica</w:t>
            </w:r>
          </w:p>
        </w:tc>
        <w:tc>
          <w:tcPr>
            <w:tcW w:w="288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2. Elaborare piani per lo sviluppo dell'impresa agricola singola o di più imprese che perseguono obiettivi comuni grazie alla conoscenza delle norme vigenti, delle caratteristiche dell'impresa e del territorio</w:t>
            </w:r>
          </w:p>
        </w:tc>
        <w:tc>
          <w:tcPr>
            <w:tcW w:w="3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 xml:space="preserve">Analizzare dati, fonti di dati, informazioni, notizie e opportunità sulla base degli obiettivi prestabiliti attraverso strumenti quali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computer o testi</w:t>
            </w:r>
          </w:p>
        </w:tc>
        <w:tc>
          <w:tcPr>
            <w:tcW w:w="288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Pianificare azioni specifiche per raggiungere gli obiettivi previsti nei tempi ritenuti congrui e con l'impiego di risorse adeguate</w:t>
            </w:r>
          </w:p>
        </w:tc>
        <w:tc>
          <w:tcPr>
            <w:tcW w:w="288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Gestire le attività progettuali in accordo con gli operatori</w:t>
            </w:r>
          </w:p>
        </w:tc>
        <w:tc>
          <w:tcPr>
            <w:tcW w:w="288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Valutare l'andamento delle azioni svolte monitorando anche il grado di soddisfazione degli operatori</w:t>
            </w:r>
          </w:p>
        </w:tc>
        <w:tc>
          <w:tcPr>
            <w:tcW w:w="288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 xml:space="preserve">Identificare gli obiettivi di sviluppo aziendale o interaziendale con il coinvolgimento e la condivisione degli operatori direttamente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interessati</w:t>
            </w:r>
          </w:p>
        </w:tc>
        <w:tc>
          <w:tcPr>
            <w:tcW w:w="288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bCs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bCs/>
          <w:i/>
          <w:sz w:val="24"/>
          <w:szCs w:val="24"/>
          <w:lang w:eastAsia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Breadcrumbseparator">
    <w:name w:val="breadcrumbseparator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5:33:00Z</dcterms:created>
  <dc:creator>Bia</dc:creator>
  <dc:description/>
  <cp:keywords/>
  <dc:language>en-US</dc:language>
  <cp:lastModifiedBy>Barbara</cp:lastModifiedBy>
  <dcterms:modified xsi:type="dcterms:W3CDTF">2013-07-18T08:21:00Z</dcterms:modified>
  <cp:revision>7</cp:revision>
  <dc:subject/>
  <dc:title/>
</cp:coreProperties>
</file>