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Bookman Old Style" w:hAnsi="Bookman Old Style" w:cs="Bookman Old Style"/>
          <w:b/>
          <w:b/>
          <w:spacing w:val="40"/>
          <w:sz w:val="32"/>
          <w:szCs w:val="16"/>
        </w:rPr>
      </w:pPr>
      <w:r>
        <w:rPr>
          <w:rFonts w:cs="Bookman Old Style" w:ascii="Bookman Old Style" w:hAnsi="Bookman Old Style"/>
          <w:b/>
          <w:spacing w:val="40"/>
          <w:sz w:val="3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smallCaps/>
          <w:shadow/>
          <w:color w:val="7D2D00"/>
          <w:sz w:val="28"/>
        </w:rPr>
      </w:pPr>
      <w:r>
        <w:rPr>
          <w:rFonts w:cs="Tahoma" w:ascii="Lucida Handwriting" w:hAnsi="Lucida Handwriting"/>
          <w:smallCaps/>
          <w:shadow/>
          <w:color w:val="7D2D00"/>
          <w:sz w:val="28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smallCaps/>
          <w:shadow/>
          <w:color w:val="7D2D00"/>
          <w:sz w:val="32"/>
        </w:rPr>
      </w:pPr>
      <w:r>
        <w:rPr>
          <w:rFonts w:cs="Tahoma" w:ascii="Lucida Handwriting" w:hAnsi="Lucida Handwriting"/>
          <w:smallCap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PROGETTAZIONE E PRODUZIONE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TESSILE ED ABBIGLIAMENTO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confezione e maglieri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700" w:leader="none"/>
          <w:tab w:val="left" w:pos="4820" w:leader="none"/>
        </w:tabs>
        <w:spacing w:before="120" w:after="0"/>
        <w:rPr>
          <w:rFonts w:ascii="Lucida Handwriting" w:hAnsi="Lucida Handwriting" w:cs="Tahoma"/>
          <w:i/>
          <w:i/>
          <w:iCs/>
          <w:color w:val="7D2D00"/>
          <w:sz w:val="36"/>
        </w:rPr>
      </w:pPr>
      <w:r>
        <w:rPr>
          <w:rFonts w:cs="Tahoma" w:ascii="Lucida Handwriting" w:hAnsi="Lucida Handwriting"/>
          <w:i/>
          <w:iCs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700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268" w:leader="none"/>
          <w:tab w:val="left" w:pos="4820" w:leader="none"/>
        </w:tabs>
        <w:spacing w:before="120" w:after="0"/>
        <w:rPr/>
      </w:pPr>
      <w:r>
        <w:rPr>
          <w:rFonts w:cs="Tahoma" w:ascii="Lucida Handwriting" w:hAnsi="Lucida Handwriting"/>
          <w:color w:val="7D2D00"/>
        </w:rPr>
        <w:t>FIGURE PROFESSIONALI:</w:t>
        <w:tab/>
        <w:t>OPERATORE DELL’ABBIGLIAMENT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OPERATORE DELLA MAGLIERI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TECNICO DELLA CONFEZIONE CAPO-CAMPION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MODELLISTA DELL’ABBIGLIAMENT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DELLE PRODUZIONI TESSILI-ABBIGLIAMENTO</w:t>
      </w:r>
    </w:p>
    <w:p>
      <w:pPr>
        <w:pStyle w:val="Header"/>
        <w:tabs>
          <w:tab w:val="clear" w:pos="4819"/>
          <w:tab w:val="clear" w:pos="9638"/>
          <w:tab w:val="left" w:pos="4860" w:leader="none"/>
        </w:tabs>
        <w:spacing w:before="60" w:after="0"/>
        <w:ind w:left="4860" w:hanging="475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>TECNICO DI CAMPIONARIO MAGLIERIA</w:t>
      </w:r>
    </w:p>
    <w:p>
      <w:pPr>
        <w:pStyle w:val="Header"/>
        <w:tabs>
          <w:tab w:val="clear" w:pos="4819"/>
          <w:tab w:val="clear" w:pos="9638"/>
          <w:tab w:val="left" w:pos="4860" w:leader="none"/>
        </w:tabs>
        <w:spacing w:before="60" w:after="0"/>
        <w:ind w:left="11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>PROGETTISTA DI MODA</w:t>
      </w:r>
    </w:p>
    <w:p>
      <w:pPr>
        <w:pStyle w:val="Header"/>
        <w:tabs>
          <w:tab w:val="clear" w:pos="4819"/>
          <w:tab w:val="clear" w:pos="9638"/>
          <w:tab w:val="left" w:pos="4860" w:leader="none"/>
        </w:tabs>
        <w:spacing w:before="6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DI SISTEMI COMPUTERIZZATI NELLA PROGETTAZIONE E PRODUZIONE TESSILE ED ABBIGLIAMENTO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2234" w:firstLine="466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2234" w:firstLine="466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11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900" w:leader="none"/>
          <w:tab w:val="left" w:pos="2160" w:leader="none"/>
          <w:tab w:val="left" w:pos="4820" w:leader="none"/>
        </w:tabs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1260" w:leader="none"/>
          <w:tab w:val="left" w:pos="2160" w:leader="none"/>
          <w:tab w:val="left" w:pos="4820" w:leader="none"/>
        </w:tabs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  <w:tab/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C Candom" w:hAnsi="MC Candom" w:cs="MC Candom"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OPERATORE DELL’ABBIGLIAMENTO</w:t>
      </w:r>
    </w:p>
    <w:p>
      <w:pPr>
        <w:pStyle w:val="Heading6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Heading6"/>
        <w:rPr>
          <w:rFonts w:ascii="MC Candom" w:hAnsi="MC Candom" w:cs="MC Candom"/>
          <w:caps/>
          <w:sz w:val="22"/>
          <w:vertAlign w:val="superscript"/>
        </w:rPr>
      </w:pPr>
      <w:r>
        <w:rPr>
          <w:rFonts w:cs="MC Candom" w:ascii="MC Candom" w:hAnsi="MC Candom"/>
          <w:caps/>
          <w:sz w:val="22"/>
          <w:vertAlign w:val="superscript"/>
        </w:rPr>
      </w:r>
      <w:r>
        <w:br w:type="page"/>
      </w:r>
    </w:p>
    <w:p>
      <w:pPr>
        <w:pStyle w:val="Heading6"/>
        <w:rPr>
          <w:rFonts w:ascii="MC Candom" w:hAnsi="MC Candom" w:cs="MC Candom"/>
          <w:caps/>
          <w:sz w:val="22"/>
          <w:vertAlign w:val="superscript"/>
        </w:rPr>
      </w:pPr>
      <w:r>
        <w:rPr>
          <w:rFonts w:cs="MC Candom" w:ascii="MC Candom" w:hAnsi="MC Candom"/>
          <w:caps/>
          <w:sz w:val="22"/>
          <w:vertAlign w:val="superscript"/>
        </w:rPr>
      </w:r>
    </w:p>
    <w:p>
      <w:pPr>
        <w:pStyle w:val="Heading6"/>
        <w:rPr>
          <w:rFonts w:ascii="MC Candom" w:hAnsi="MC Candom" w:cs="MC Candom"/>
          <w:sz w:val="24"/>
        </w:rPr>
      </w:pPr>
      <w:r>
        <w:rPr>
          <w:sz w:val="24"/>
        </w:rPr>
        <w:t>Operatore dell’abbigliamento</w:t>
      </w:r>
    </w:p>
    <w:p>
      <w:pPr>
        <w:pStyle w:val="Heading6"/>
        <w:rPr>
          <w:rFonts w:ascii="MC Candom" w:hAnsi="MC Candom" w:cs="MC Candom"/>
          <w:caps/>
          <w:sz w:val="22"/>
          <w:vertAlign w:val="superscript"/>
        </w:rPr>
      </w:pPr>
      <w:r>
        <w:rPr>
          <w:rFonts w:cs="MC Candom" w:ascii="MC Candom" w:hAnsi="MC Candom"/>
          <w:caps/>
          <w:sz w:val="22"/>
          <w:vertAlign w:val="superscript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Operatore dell’abbigliamento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confezionare un capo di abbigliamento ed altri prodotti tessili finiti su macchine ed impianti automatizzati, seguendo un ciclo di lavorazione predefinito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i/>
                <w:i/>
                <w:iCs/>
                <w:color w:val="7D2D00"/>
                <w:sz w:val="22"/>
              </w:rPr>
            </w:pPr>
            <w:r>
              <w:rPr>
                <w:rFonts w:cs="Tahoma" w:ascii="MC Candom" w:hAnsi="MC Candom"/>
                <w:smallCaps/>
                <w:color w:val="7D2D00"/>
                <w:sz w:val="22"/>
              </w:rPr>
              <w:t>Progettazione e produzione tessile ed abbigliamento-</w:t>
            </w:r>
            <w:r>
              <w:rPr>
                <w:rFonts w:cs="Tahoma" w:ascii="MC Candom" w:hAnsi="MC Candom"/>
                <w:i/>
                <w:iCs/>
                <w:smallCaps/>
                <w:color w:val="7D2D00"/>
                <w:sz w:val="22"/>
              </w:rPr>
              <w:t>confezione e maglieri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4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105"/>
        <w:gridCol w:w="3501"/>
        <w:gridCol w:w="2736"/>
        <w:gridCol w:w="666"/>
      </w:tblGrid>
      <w:tr>
        <w:trPr/>
        <w:tc>
          <w:tcPr>
            <w:tcW w:w="9752" w:type="dxa"/>
            <w:gridSpan w:val="4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3515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  <w:t>Denominazione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3515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Tessile, abbigliamento, cuoio</w:t>
              <w:br/>
              <w:t>- Operaio qualificato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15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37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7.2.6.3.0 Operai addetti ai macchinari industriali per confezioni di abbigliamento in stoffa e affini</w:t>
              <w:br/>
              <w:t>7.2.6.9.1 Addetti a macchinari per la confezione in serie di passamanerie, feltrerie e prodotti simili</w:t>
            </w:r>
          </w:p>
        </w:tc>
        <w:tc>
          <w:tcPr>
            <w:tcW w:w="6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402" w:type="dxa"/>
            <w:gridSpan w:val="2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1.  Approntamento macchine della confezione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macchine della confezione da utilizzare per le diverse fasi di produzione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ciclo di produzione della confezione tessile-abbigliamento: fasi, attività  e tecnolog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ipologie delle principali macchine della confezione e apparecchiature:  macchine lineari e speciali, tagliacuce, collaretta, piedini, guide, vaporetta, pressa, schede tecniche di lavorazione, ec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ccanismi e parametri di funzionamento delle macchine della confezione e apparecchiatu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ipologie di prodotto: capi/spalla, gilet, impermeabile, gonne, pantaloni, ec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ementi identificativi del prodotto: tipologia, taglie, tabelle, misure, parti del modell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merceologiche dei principali tipi di materiali tessili e loro comportamento durante le lavorazio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metodi di cucitur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tecniche di stesura taglio dei prodott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cedure e modulistica per il  controllo qualità del processo di produzione tessi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posizioni a tutela della sicurezza nell’ambiente di lavoro della produzione tessile</w:t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principali apparecchiature  da applicare alle macchine: piedini, aghi speciali, ecc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le schede di lavoro per l’impostazione dei parametri di confezione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anomalie di funzionamento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2. </w:t>
              <w:tab/>
              <w:t>Taglio materiali tessili</w:t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caratteristiche tecniche dei materiali (altezza, verso, disegni, ripetizioni) e rilevare eventuali difetti dei tessuti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re la predisposizione dei tessuti per il taglio al fine di rimuovere eventuali tensioni in conformità con le istruzioni di stenditur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principali tecniche di taglio ai diversi tipi di materiale tessile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  <w:highlight w:val="red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  <w:highlight w:val="red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eventuali anomalie dei tessuti per le annotazioni di accompagnamento ai prodotti tagliati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3. </w:t>
              <w:tab/>
              <w:t>Assemblaggio prodotti tessili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mprendere la scheda tecnica di lavorazione/assemblaggio 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gliere  le parti che compongono un capo di abbigliamento individuandone le componenti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principali tecniche di cucitura ai diversi tipi di materiale tessile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re i difetti sui tessuti e sui semi-lavorati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4. </w:t>
              <w:tab/>
              <w:t>Stiro capi e prodotti tessili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le macchine e le tecniche per la stiratura eliminando i difetti di presentazione: pressatura, plissettatura, a vapore, ecc.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a diversa reazione delle fibre tessili al calore e al vapore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06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re il capo finito eliminando i difetti di presentazione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tbl>
      <w:tblPr>
        <w:tblW w:w="103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1984"/>
        <w:gridCol w:w="2779"/>
        <w:gridCol w:w="1985"/>
        <w:gridCol w:w="1347"/>
      </w:tblGrid>
      <w:tr>
        <w:trPr>
          <w:trHeight w:val="763" w:hRule="atLeast"/>
        </w:trPr>
        <w:tc>
          <w:tcPr>
            <w:tcW w:w="22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8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77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34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51" w:hanging="251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Approntamento macchine della confezione</w:t>
            </w:r>
          </w:p>
        </w:tc>
        <w:tc>
          <w:tcPr>
            <w:tcW w:w="19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e operazioni di  approntamento macchine della confezione</w:t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7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ntaggio delle apparecchiature adeguate alla lavorazione richies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parazione e regolazione delle macchine sulla base della scheda tecnica di lavorazione dei prodot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ecuzione di semplici operazioni ordinarie di manutenzione della macchi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gnalazione delle anomalie rilevate</w:t>
            </w:r>
          </w:p>
        </w:tc>
        <w:tc>
          <w:tcPr>
            <w:tcW w:w="19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cchine della confezione pulite, funzionanti ed impostate secondo le diverse tipologie di lavorazione da eseguire</w:t>
            </w:r>
          </w:p>
        </w:tc>
        <w:tc>
          <w:tcPr>
            <w:tcW w:w="134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51" w:hanging="251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Taglio materiali tessili</w:t>
            </w:r>
          </w:p>
        </w:tc>
        <w:tc>
          <w:tcPr>
            <w:tcW w:w="19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taglio dei tessu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7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zione dei difetti su materiali tessili e semi-lavora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aglio materiali tessil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gnalazione dei difetti rilevati</w:t>
            </w:r>
          </w:p>
        </w:tc>
        <w:tc>
          <w:tcPr>
            <w:tcW w:w="19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teriali tessili tagliati secondo la scheda tecnica e gli ordini di lavoro</w:t>
            </w:r>
          </w:p>
        </w:tc>
        <w:tc>
          <w:tcPr>
            <w:tcW w:w="13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51" w:hanging="251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Assemblaggio prodotti tessili</w:t>
            </w:r>
          </w:p>
        </w:tc>
        <w:tc>
          <w:tcPr>
            <w:tcW w:w="19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assemblaggio dei prodotti tessil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7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zione dei difetti sui semilavora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elle cucitur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giunzioni di parti di  materiali tessili mediante tecniche  tradizionali ed innovativ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finitura del capo in tutti i dettagli e accessori previsti</w:t>
            </w:r>
          </w:p>
        </w:tc>
        <w:tc>
          <w:tcPr>
            <w:tcW w:w="19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apo assemblato e rifinito secondo il modello di riferimento/scheda tecnica </w:t>
            </w:r>
          </w:p>
        </w:tc>
        <w:tc>
          <w:tcPr>
            <w:tcW w:w="13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ind w:left="251" w:hanging="251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Stiro capi e prodotti tessili</w:t>
            </w:r>
          </w:p>
        </w:tc>
        <w:tc>
          <w:tcPr>
            <w:tcW w:w="19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stiro dei capi e dei prodotti tessili</w:t>
            </w:r>
          </w:p>
        </w:tc>
        <w:tc>
          <w:tcPr>
            <w:tcW w:w="277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iratura intermedia per l’assemblagg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inissaggio dei prodotti tessi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iratura del capo fini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bbigliaggio e imbusto del capo finito</w:t>
            </w:r>
          </w:p>
        </w:tc>
        <w:tc>
          <w:tcPr>
            <w:tcW w:w="19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milavorati e/o capo finito stirati e imbustati</w:t>
            </w:r>
          </w:p>
        </w:tc>
        <w:tc>
          <w:tcPr>
            <w:tcW w:w="13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i/>
          <w:i/>
          <w:color w:val="7D2D00"/>
          <w:sz w:val="24"/>
        </w:rPr>
      </w:pPr>
      <w:r>
        <w:rPr>
          <w:rFonts w:cs="MC Candom" w:ascii="MC Candom" w:hAnsi="MC Candom"/>
          <w:i/>
          <w:color w:val="7D2D00"/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i/>
          <w:i/>
          <w:color w:val="7D2D00"/>
          <w:sz w:val="22"/>
        </w:rPr>
      </w:pPr>
      <w:r>
        <w:rPr>
          <w:rFonts w:cs="MC Candom" w:ascii="MC Candom" w:hAnsi="MC Candom"/>
          <w:i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C Candom" w:hAnsi="MC Candom" w:cs="MC Candom"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OPERATORE DELLA MAGLIERIA</w:t>
      </w:r>
    </w:p>
    <w:p>
      <w:pPr>
        <w:pStyle w:val="Heading6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Heading6"/>
        <w:rPr>
          <w:rFonts w:ascii="MC Candom" w:hAnsi="MC Candom" w:cs="MC Candom"/>
          <w:caps/>
          <w:sz w:val="22"/>
          <w:vertAlign w:val="superscript"/>
        </w:rPr>
      </w:pPr>
      <w:r>
        <w:rPr>
          <w:rFonts w:cs="MC Candom" w:ascii="MC Candom" w:hAnsi="MC Candom"/>
          <w:caps/>
          <w:sz w:val="22"/>
          <w:vertAlign w:val="superscript"/>
        </w:rPr>
      </w:r>
      <w:r>
        <w:br w:type="page"/>
      </w:r>
    </w:p>
    <w:p>
      <w:pPr>
        <w:pStyle w:val="Heading6"/>
        <w:rPr>
          <w:rFonts w:ascii="MC Candom" w:hAnsi="MC Candom" w:cs="MC Candom"/>
          <w:i/>
          <w:i/>
          <w:caps/>
          <w:sz w:val="24"/>
          <w:vertAlign w:val="superscript"/>
        </w:rPr>
      </w:pPr>
      <w:r>
        <w:rPr>
          <w:rFonts w:cs="MC Candom" w:ascii="MC Candom" w:hAnsi="MC Candom"/>
          <w:i/>
          <w:caps/>
          <w:sz w:val="24"/>
          <w:vertAlign w:val="superscript"/>
        </w:rPr>
      </w:r>
    </w:p>
    <w:p>
      <w:pPr>
        <w:pStyle w:val="Heading6"/>
        <w:rPr>
          <w:i/>
          <w:i/>
          <w:sz w:val="24"/>
        </w:rPr>
      </w:pPr>
      <w:r>
        <w:rPr>
          <w:i/>
          <w:sz w:val="24"/>
        </w:rPr>
        <w:t>OPERATORE DELLA MAGLIERIA</w:t>
      </w:r>
    </w:p>
    <w:p>
      <w:pPr>
        <w:pStyle w:val="Heading6"/>
        <w:rPr>
          <w:rFonts w:ascii="MC Candom" w:hAnsi="MC Candom" w:cs="MC Candom"/>
          <w:i/>
          <w:i/>
          <w:caps/>
          <w:sz w:val="22"/>
          <w:vertAlign w:val="superscript"/>
        </w:rPr>
      </w:pPr>
      <w:r>
        <w:rPr>
          <w:rFonts w:cs="MC Candom" w:ascii="MC Candom" w:hAnsi="MC Candom"/>
          <w:i/>
          <w:caps/>
          <w:sz w:val="22"/>
          <w:vertAlign w:val="superscript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Operatore della maglieria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smacchinare e/o assistere alla realizzazione di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teli e parti calate in maglia utilizzando macchine rettilinee e circolari secondo un ciclo di lavorazione predefinito e confezionare prodotti di maglieria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Tahoma" w:ascii="MC Candom" w:hAnsi="MC Candom"/>
                <w:smallCaps/>
                <w:color w:val="7D2D00"/>
                <w:sz w:val="22"/>
              </w:rPr>
              <w:t>Progettazione e produzione tessile ed abbigliamento-</w:t>
            </w:r>
            <w:r>
              <w:rPr>
                <w:rFonts w:cs="Tahoma" w:ascii="MC Candom" w:hAnsi="MC Candom"/>
                <w:i/>
                <w:iCs/>
                <w:smallCaps/>
                <w:color w:val="7D2D00"/>
                <w:sz w:val="22"/>
              </w:rPr>
              <w:t>confezione e maglieri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 xml:space="preserve">6.5.3.2.1 Tessitori </w:t>
              <w:br/>
              <w:t>6.5.3.2.2 Maglieristi</w:t>
            </w:r>
          </w:p>
        </w:tc>
      </w:tr>
    </w:tbl>
    <w:p>
      <w:pPr>
        <w:pStyle w:val="Footer"/>
        <w:rPr>
          <w:rFonts w:ascii="MC Candom" w:hAnsi="MC Candom" w:cs="Tahoma"/>
          <w:color w:val="7D2D00"/>
          <w:sz w:val="22"/>
        </w:rPr>
      </w:pPr>
      <w:r>
        <w:br w:type="page"/>
      </w:r>
      <w:r>
        <w:rPr>
          <w:rFonts w:cs="Tahoma" w:ascii="MC Candom" w:hAnsi="MC Candom"/>
          <w:color w:val="7D2D00"/>
          <w:sz w:val="22"/>
        </w:rPr>
      </w:r>
    </w:p>
    <w:tbl>
      <w:tblPr>
        <w:tblW w:w="1056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040"/>
        <w:gridCol w:w="3006"/>
      </w:tblGrid>
      <w:tr>
        <w:trPr/>
        <w:tc>
          <w:tcPr>
            <w:tcW w:w="25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3"/>
              <w:spacing w:before="60" w:after="60"/>
              <w:rPr/>
            </w:pPr>
            <w:r>
              <w:rPr/>
              <w:t>Unità di competenza</w:t>
            </w:r>
          </w:p>
        </w:tc>
        <w:tc>
          <w:tcPr>
            <w:tcW w:w="50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006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1.  Approntamento macchine della tessitura e confezione prodotti di maglieria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macchine di tessitura e confezione maglieria da utilizzare per le diverse fasi di lavorazione</w:t>
            </w:r>
          </w:p>
        </w:tc>
        <w:tc>
          <w:tcPr>
            <w:tcW w:w="300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ciclo di produzione della maglieria: fasi, attività  e tecnolog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ccanismi e parametri di funzionamento delle principali macchine per la tessitura: rettilinee, circolari, per lavorazioni speciali e relative apparecchiature accessori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ccanismi e parametri di funzionamento delle macchine per la confezione capi di maglieria e apparecchiatu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ologie e processi per la nobilitazione, decorazione e  manutenzione dei prodot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tessitura e di confezione dei capi in magli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tipologie di prodotto in magli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ementi identificativi del prodotto: intrecci, materiali, taglie, tabelle misure, particolari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merceologiche dei principali tipi di fibre tessili e filati per la maglieria esterna e loro comportamento durante le lavorazioni e trattamen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ttura della maglia e degli intrecci per i fusti e le rifinitu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metodi di taglio e confezione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cedure e modulistica per il  controllo qualità del processo di produzione tessi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120" w:after="12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posizioni a tutela della sicurezza nell’ambiente di lavoro della produzione tessile</w:t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principali apparecchiature  da applicare alle macchine per la tessitura e la confezione dei prodotti di maglieria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’impostazione delle macchine di tessitura e confezione maglieria e i relativi parametri di funzionamento 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anomalie di funzionamento delle macchine per la tessitura e la confezione dei prodotti di maglieria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1440" w:hanging="144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Approntamento filati 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      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pre-tessitura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tecniche per la preparazione delle rocche-bobine per  la tessitura: roccatura, ritorcitura, ritorcitura con binatura, parafinatura, ripristino oli, ecc. 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14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i fili necessari a costruire gli intrecci in maglia 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14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a resa dei filati in rapporto alla composizione, finezza, intrecci, accostamenti e materiali diversi e tecnologia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ind w:left="14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a resa degli intrecci sottoposti a trattamenti quali vaporizzo e stiro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3. </w:t>
              <w:tab/>
              <w:t>Tessitura capo maglieria</w:t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ordini di grandezza e proporzioni relative per la riproduzione del telo o di parti calate secondo le misure date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i punti di maglia: rasato, maglia unita, jacquard, intarsio, sagomate per la tessitura del capo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di tessitura di maglieria a tricot e sagomata, tenendo conto di titolo del filato, gradazione e resa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i difetti del telo quali, in particolare, le barrature e le cimose difettose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4. </w:t>
              <w:tab/>
              <w:t>Confezione capo maglieria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tecniche per la preparazione del telo alla stabilità dimensionale riconoscendone le diverse reazioni durante le fasi di taglio e confezione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parti che compongono un capo di abbigliamento di maglieria individuandone i particolari costruttivi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procedure per il taglio del telo  e le principali tecniche di cucitura e finitura del capo di maglieria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re eventuali imperfezioni di tessitura per la rifinitura dei fili sospesi ed il finissaggio del capo</w:t>
            </w:r>
          </w:p>
        </w:tc>
        <w:tc>
          <w:tcPr>
            <w:tcW w:w="300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/>
      </w:pPr>
      <w:r>
        <w:rPr/>
        <w:t>Indicazioni per la valutazione delle unità di competenza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1800"/>
        <w:gridCol w:w="3408"/>
        <w:gridCol w:w="2111"/>
        <w:gridCol w:w="1221"/>
      </w:tblGrid>
      <w:tr>
        <w:trPr>
          <w:trHeight w:val="763" w:hRule="atLeast"/>
        </w:trPr>
        <w:tc>
          <w:tcPr>
            <w:tcW w:w="21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40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211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2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auto" w:line="240" w:before="0" w:after="0"/>
              <w:rPr/>
            </w:pPr>
            <w:r>
              <w:rPr/>
              <w:t>1.  Approntamento macchine della tessitura e confezione prodotti di maglieria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e operazioni di  approntamento delle macchine della tessitura e confezione capi in maglia</w:t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4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olazione delle macchine sulla base delle caratteristiche dei filati e degli intrecci impiegati e delle operazioni da effettuare</w:t>
            </w:r>
          </w:p>
          <w:p>
            <w:pPr>
              <w:pStyle w:val="Corpodeltesto2"/>
              <w:numPr>
                <w:ilvl w:val="0"/>
                <w:numId w:val="6"/>
              </w:numPr>
              <w:tabs>
                <w:tab w:val="clear" w:pos="708"/>
              </w:tabs>
              <w:ind w:left="295" w:hanging="284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ontaggio delle apparecchiature adeguate alla lavorazione richies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ecuzione di semplici operazioni ordinarie della macchin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gnalazione delle anomalie rilevate</w:t>
            </w:r>
          </w:p>
        </w:tc>
        <w:tc>
          <w:tcPr>
            <w:tcW w:w="21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cchine della tessitura e confezione prodotti di maglieria pulite, funzionanti ed impostate secondo le diverse tipologie di lavorazione da eseguire</w:t>
            </w:r>
          </w:p>
        </w:tc>
        <w:tc>
          <w:tcPr>
            <w:tcW w:w="122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</w:tabs>
              <w:ind w:left="298" w:hanging="298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Approntamento filati </w:t>
            </w:r>
          </w:p>
          <w:p>
            <w:pPr>
              <w:pStyle w:val="Normal"/>
              <w:ind w:left="298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pre-tessitura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pprontamento dei filati pre-tessitura</w:t>
            </w:r>
          </w:p>
        </w:tc>
        <w:tc>
          <w:tcPr>
            <w:tcW w:w="34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parazione dei filati e avvolgimento su rocche –bobine adatte al tipo di macchi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elle prove di resa di fila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i campionature per l’accostamento di materiali diver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della resa dei trattamenti quali vaporizzo e stiro</w:t>
            </w:r>
          </w:p>
        </w:tc>
        <w:tc>
          <w:tcPr>
            <w:tcW w:w="21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ilati trattati e preparati per la tessitura</w:t>
            </w:r>
          </w:p>
        </w:tc>
        <w:tc>
          <w:tcPr>
            <w:tcW w:w="122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3. </w:t>
              <w:tab/>
              <w:t>Tessitura capo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  <w:highlight w:val="red"/>
              </w:rPr>
              <w:t xml:space="preserve"> 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maglieria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tessitura di teli e parti calate del capo maglieri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4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e/o assistenza alla realizzazione di teli di maglia (aperti-tubolari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e/o assistenza alla realizzazione di teli e parti di un capo di maglieria cala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e/o assistenza alla realizzazione di rifiniture del capo</w:t>
            </w:r>
          </w:p>
        </w:tc>
        <w:tc>
          <w:tcPr>
            <w:tcW w:w="21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li in maglia smacchinati, di peso, morbidezza, spessore, gradazione secondo la struttura definita dalla scheda tecnica e/o ordini di lavoro</w:t>
            </w:r>
          </w:p>
        </w:tc>
        <w:tc>
          <w:tcPr>
            <w:tcW w:w="122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4. Confezione capo maglieria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confezione del capo maglieri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4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eparazione del telo: prefusto, vaporizzo e prestiro per la stabilità dimensional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el taglio e della confezione del capo maglier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bookmarkStart w:id="1" w:name="OLE_LINK1"/>
            <w:r>
              <w:rPr>
                <w:rFonts w:cs="MC Candom" w:ascii="MC Candom" w:hAnsi="MC Candom"/>
                <w:color w:val="7D2D00"/>
                <w:sz w:val="20"/>
              </w:rPr>
              <w:t>rifinitura del capo in tutti i dettagli e accessori previsti</w:t>
            </w:r>
            <w:bookmarkEnd w:id="1"/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llaudo e correzione dei difetti sul telo finito</w:t>
            </w:r>
          </w:p>
        </w:tc>
        <w:tc>
          <w:tcPr>
            <w:tcW w:w="21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apo in maglieria assemblato secondo il modello di riferimento/scheda tecnica e/o ordini di lavoro </w:t>
            </w:r>
          </w:p>
        </w:tc>
        <w:tc>
          <w:tcPr>
            <w:tcW w:w="122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TECNICO DELLA CONFEZIONE </w:t>
      </w:r>
    </w:p>
    <w:p>
      <w:pPr>
        <w:pStyle w:val="Normal"/>
        <w:jc w:val="center"/>
        <w:rPr>
          <w:rFonts w:ascii="Lucida Handwriting" w:hAnsi="Lucida Handwriting" w:cs="Lucida Handwriting"/>
          <w:color w:val="7D2D00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CAPO-CAMPIONE</w: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ing6"/>
        <w:rPr>
          <w:sz w:val="24"/>
        </w:rPr>
      </w:pPr>
      <w:r>
        <w:rPr>
          <w:sz w:val="24"/>
        </w:rPr>
        <w:t>Tecnico della confezione capo-campione</w:t>
      </w:r>
    </w:p>
    <w:p>
      <w:pPr>
        <w:pStyle w:val="Normal"/>
        <w:rPr>
          <w:rFonts w:ascii="MC Candom" w:hAnsi="MC Candom" w:cs="MC Candom"/>
          <w:color w:val="7D2D00"/>
          <w:sz w:val="24"/>
        </w:rPr>
      </w:pPr>
      <w:r>
        <w:rPr>
          <w:rFonts w:cs="MC Candom" w:ascii="MC Candom" w:hAnsi="MC Candom"/>
          <w:color w:val="7D2D00"/>
          <w:sz w:val="24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Tecnico della confezione capo-campione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realizzare un capo-campione tessile-abbigliamento sia con tecniche tradizionali che con l’utilizzo di macchinari, individuandone le componenti costruttive e suggerendo soluzioni tecnologiche alternative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tessile ed abbigliamento</w:t>
            </w:r>
            <w:r>
              <w:rPr>
                <w:rFonts w:cs="Tahoma" w:ascii="MC Candom" w:hAnsi="MC Candom"/>
                <w:smallCaps/>
                <w:color w:val="7D2D00"/>
                <w:sz w:val="22"/>
              </w:rPr>
              <w:t>-</w:t>
            </w:r>
            <w:r>
              <w:rPr>
                <w:rFonts w:cs="Tahoma" w:ascii="MC Candom" w:hAnsi="MC Candom"/>
                <w:i/>
                <w:iCs/>
                <w:smallCaps/>
                <w:color w:val="7D2D00"/>
                <w:sz w:val="22"/>
              </w:rPr>
              <w:t>confezione e maglieri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Tessile, abbigliamento, cuoio</w:t>
              <w:br/>
              <w:br/>
              <w:t>- Tecnico della confe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 xml:space="preserve">6.5.3.3.3 Sarti </w:t>
              <w:br/>
              <w:t>6.5.3.5.3 Merlettai e ricamatrici a man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Foo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4"/>
        </w:rPr>
      </w:pPr>
      <w:r>
        <w:rPr>
          <w:rFonts w:cs="Tahoma" w:ascii="MC Candom" w:hAnsi="MC Candom"/>
          <w:color w:val="7D2D00"/>
          <w:sz w:val="4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220"/>
        <w:gridCol w:w="3060"/>
      </w:tblGrid>
      <w:tr>
        <w:trPr/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2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iCs/>
                <w:smallCaps/>
                <w:shadow/>
                <w:embos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mallCaps/>
                <w:shadow/>
                <w:emboss/>
                <w:color w:val="7D2D00"/>
                <w:sz w:val="20"/>
              </w:rPr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1.  Composizione materiali tessili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proprietà fisiche, chimiche, meccaniche e tecnologiche delle fibre tessili, naturali, artificiali e sintetiche che compongono i tessuti</w:t>
            </w:r>
          </w:p>
        </w:tc>
        <w:tc>
          <w:tcPr>
            <w:tcW w:w="30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iclo di confezione di un ca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vi collezioni moda:modelli e material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i di anatomia uman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morfologiche e strutturali dei materiali e proprietà comportamentali in lavor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ipologia delle principali macchine di lavorazione,apparecchiature del taglio e della confe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metodi di lavorazione prodott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iche di base ed avanzate di tagli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base ed avanzate di cuci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rifinitura prodott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ricamo e decorazione di prodott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(francese) tecnico di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in tema di manutenzione ed etichettatura dei prodott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 e vision 2000 alla lavorazione tessile-abbigliamento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i dati di composizione degli intrecci che caratterizzano un tessuto semplice, e le relative prestazioni e res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tinguere i tessuti e gli intrecci lisci, operati e speciali da quelli ad alta caratterizzazione tecnologica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il comportamento dei tessuti e degli intrecci nelle diverse fasi di lavorazion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2.   Taglio materiali tessili capo-campione tessile-abbigliamento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a larghezza e la lunghezza delle pezze/teli da tagliare secondo le misure delle sagome del modell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il posizionamento ottimale per il taglio, sulla base delle caratteristiche compositive dei tessuti/intrecci e della linea estetica del prodotto tessile in base alle sagome e misure del modell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elezionare tecniche di base ed avanzate di taglio ai diversi tipi di materiale tessile, utilizzando i principali macchinari da taglio – 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a lama circolare, a lama orizzontale, a nastro, laser, ecc.</w:t>
            </w:r>
            <w:r>
              <w:rPr>
                <w:rFonts w:cs="MC Candom" w:ascii="MC Candom" w:hAnsi="MC Candom"/>
                <w:color w:val="7D2D00"/>
                <w:sz w:val="20"/>
              </w:rPr>
              <w:t>-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3.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 </w:t>
              <w:tab/>
              <w:t>Assemblaggio  capo-campione tessile-abbigliamento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caratteristiche dei filati e/o dei tessuti da utilizzare –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colore, durezza, materia prima, ecc-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in relazione a fattori di resistenza, resa, estetica, ecc.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cegliere tipologie di giuntura e cucitura delle parti da unire, sulla base delle specifiche morfologiche, strutturali ed estetiche del prodotto tessile 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di base ed avanzate di cucitura ai diversi tipi di materiale tessile utilizzando i principali macchinari di assemblaggio capi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problemi e criticità realizzative del prodotto tessile traducendo le non conformità in modifiche alle relative specifiche costruttive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 xml:space="preserve">4. </w:t>
              <w:tab/>
              <w:t>Finitura capo-campione tessile-abbigliamento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le lavorazioni di finitura più appropriate a rifinire ed ornare il capo-campione: occhiello, fibbia, ecc.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tinguere i vari materiali interfodera da fissare al tessuto esterno, secondo le disposizioni della scheda-cap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elementi decorativi in base ai requisiti estetici del capo-campione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br w:type="page"/>
      </w: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630"/>
        <w:gridCol w:w="2748"/>
        <w:gridCol w:w="2143"/>
        <w:gridCol w:w="1134"/>
      </w:tblGrid>
      <w:tr>
        <w:trPr>
          <w:trHeight w:val="763" w:hRule="atLeast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3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7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214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3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MC Candom" w:hAnsi="MC Candom" w:cs="MC Candom"/>
                <w:b/>
                <w:b/>
                <w:bCs/>
                <w:iCs/>
                <w:smallCaps/>
                <w:shadow/>
                <w:embos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mallCaps/>
                <w:shadow/>
                <w:emboss/>
                <w:color w:val="7D2D00"/>
                <w:sz w:val="20"/>
              </w:rPr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1.  Composizione materiali tessili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ilevazione e controllo della composizione dei materiali tessili</w:t>
            </w:r>
          </w:p>
        </w:tc>
        <w:tc>
          <w:tcPr>
            <w:tcW w:w="27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della composizione dei materiali tessili da sottoporre a lavoraz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ntrollo dei materiali tessili in lavorazion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cazione di provvedimenti da adottare durante le diverse fasi di lavorazione dei tessuti sulla base della loro composizion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1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mposizione dei materiali tessili e loro possibili comportamenti durante le diverse fasi di lavorazione e successivi trattamenti identificati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2.   Taglio materiali tessili capo-campione tessile-abbigliamento</w:t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taglio dei materiali tessili del capo-campione tessile-abbigliam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ecuzione del piazzamento delle sagome del modello dei materiali tessili ste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ottimizzazione del consumo dei materiali tessili e degli scar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aglio dei pezzi per la realizzazione del capo-campione</w:t>
            </w:r>
          </w:p>
        </w:tc>
        <w:tc>
          <w:tcPr>
            <w:tcW w:w="21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teriali tessili tagliati  secondo il modello di riferimento/scheda tecnica</w:t>
            </w:r>
          </w:p>
        </w:tc>
        <w:tc>
          <w:tcPr>
            <w:tcW w:w="113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3.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 </w:t>
              <w:tab/>
              <w:t>Assemblaggio  capo-campione tessile-abbigliamento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assemblaggio del capo-campione tessile-abbigliam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alizzazione dell’assemblaggio del capo- campione (cuciture, termo-adesivazione e similari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rrezione dei difetti su tessuti e semi-lavora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gnalazione delle criticità esecutive rilevate (tempi e metodi)</w:t>
            </w:r>
          </w:p>
        </w:tc>
        <w:tc>
          <w:tcPr>
            <w:tcW w:w="21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apo-campione assemblato secondo il modello di riferimento/scheda tecnica </w:t>
            </w:r>
          </w:p>
        </w:tc>
        <w:tc>
          <w:tcPr>
            <w:tcW w:w="113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 xml:space="preserve">4. </w:t>
              <w:tab/>
              <w:t>Finitura capo-campione tessile-abbigliamento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finitura del capo-campione tessile-abbigliam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finitura del capo-campione in tutti i dettagli e accessori previs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295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inissaggio, stiratura e collaudo del capo-campione</w:t>
            </w:r>
          </w:p>
        </w:tc>
        <w:tc>
          <w:tcPr>
            <w:tcW w:w="214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po-campione tessile-abbigliamento  confezionato e rifinito nei particolari</w:t>
            </w:r>
          </w:p>
        </w:tc>
        <w:tc>
          <w:tcPr>
            <w:tcW w:w="113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right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right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ing4"/>
        <w:rPr/>
      </w:pPr>
      <w:r>
        <w:rPr/>
        <w:t>MODELLISTA DELL’ABBIGLIAMENTO</w: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  <w:r>
        <w:br w:type="page"/>
      </w:r>
    </w:p>
    <w:p>
      <w:pPr>
        <w:pStyle w:val="Heading6"/>
        <w:jc w:val="left"/>
        <w:rPr>
          <w:rFonts w:ascii="MC Candom" w:hAnsi="MC Candom" w:cs="Times New Roman"/>
          <w:bCs w:val="false"/>
          <w:caps w:val="false"/>
          <w:smallCaps w:val="false"/>
          <w:shadow w:val="false"/>
          <w:color w:val="7D2D00"/>
          <w:sz w:val="24"/>
        </w:rPr>
      </w:pPr>
      <w:r>
        <w:rPr>
          <w:rFonts w:cs="Times New Roman" w:ascii="MC Candom" w:hAnsi="MC Candom"/>
          <w:bCs w:val="false"/>
          <w:caps w:val="false"/>
          <w:smallCaps w:val="false"/>
          <w:shadow w:val="false"/>
          <w:color w:val="7D2D00"/>
          <w:sz w:val="24"/>
        </w:rPr>
      </w:r>
    </w:p>
    <w:p>
      <w:pPr>
        <w:pStyle w:val="Heading6"/>
        <w:rPr>
          <w:sz w:val="24"/>
        </w:rPr>
      </w:pPr>
      <w:r>
        <w:rPr>
          <w:sz w:val="24"/>
        </w:rPr>
        <w:t>Modellista dell’abbigliamento</w:t>
      </w:r>
    </w:p>
    <w:p>
      <w:pPr>
        <w:pStyle w:val="Normal"/>
        <w:rPr>
          <w:rFonts w:ascii="MC Candom" w:hAnsi="MC Candom" w:cs="MC Candom"/>
          <w:color w:val="7D2D00"/>
          <w:sz w:val="24"/>
        </w:rPr>
      </w:pPr>
      <w:r>
        <w:rPr>
          <w:rFonts w:cs="MC Candom" w:ascii="MC Candom" w:hAnsi="MC Candom"/>
          <w:color w:val="7D2D00"/>
          <w:sz w:val="24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La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Modellista dell’ abbigliamento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costruire e rappresentare graficamente, traducendo l’idea dello stile, il modello del capo collezione, partecipando alla individuazione delle componenti costruttive e delle relative soluzioni tecnologiche di riproduzione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tessile ed abbigliamento</w:t>
            </w:r>
            <w:r>
              <w:rPr>
                <w:rFonts w:cs="Tahoma" w:ascii="MC Candom" w:hAnsi="MC Candom"/>
                <w:smallCaps/>
                <w:color w:val="7D2D00"/>
                <w:sz w:val="22"/>
              </w:rPr>
              <w:t>-</w:t>
            </w:r>
            <w:r>
              <w:rPr>
                <w:rFonts w:cs="Tahoma" w:ascii="MC Candom" w:hAnsi="MC Candom"/>
                <w:i/>
                <w:iCs/>
                <w:smallCaps/>
                <w:color w:val="7D2D00"/>
                <w:sz w:val="22"/>
              </w:rPr>
              <w:t>confezione e maglieri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bookmarkStart w:id="2" w:name="OLE_LINK2"/>
            <w:bookmarkEnd w:id="2"/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Tessile, abbigliamento, cuoio</w:t>
              <w:br/>
              <w:t>- Modellist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3.4.4.2.2 Disegnatori di moda</w:t>
              <w:br/>
              <w:t>6.5.3.3.1 Modellisti di capi di abbigliament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496"/>
        <w:gridCol w:w="3224"/>
      </w:tblGrid>
      <w:tr>
        <w:trPr/>
        <w:tc>
          <w:tcPr>
            <w:tcW w:w="25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49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24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/>
                <w:b/>
                <w:bCs/>
                <w:i/>
                <w:iCs/>
                <w:smallCaps/>
                <w:emboss/>
                <w:color w:val="FFEEE5"/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  <w:t>1. Impostazione linea di sviluppo del capo-collezione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>
                <w:rFonts w:cs="Tahoma"/>
                <w:b w:val="false"/>
                <w:b w:val="false"/>
                <w:bCs w:val="false"/>
                <w:shadow w:val="false"/>
              </w:rPr>
            </w:pPr>
            <w:r>
              <w:rPr>
                <w:rFonts w:cs="Tahoma"/>
                <w:b w:val="false"/>
                <w:bCs w:val="false"/>
                <w:shadow w:val="false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ggere e comprendere l’input creativo dello stilista nelle sue diverse forme e componenti </w:t>
            </w:r>
          </w:p>
        </w:tc>
        <w:tc>
          <w:tcPr>
            <w:tcW w:w="32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ciclo della progettazione e produzione della confezione tessile/abbigli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vi collezioni moda:modelli e material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i di anatomia uman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egno della figura umana secondo i canoni del figurino di mo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modellistica e di sviluppo tagl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Software di progettazione tessile/abbigliamento e di rappresentazione grafica bi-tridimensionale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sistemi CAD</w:t>
            </w:r>
            <w:r>
              <w:rPr>
                <w:rFonts w:cs="MC Candom" w:ascii="MC Candom" w:hAnsi="MC Candom"/>
                <w:color w:val="7D2D00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morfologiche e strutturali dei materiali:  proprietà e comportamenti in lavor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ipologia delle principali macchine di lavorazione,apparecchiature della confezione tessile/abbigli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metodi di lavorazione del capo tessile/abbigliamento: con macchine tradizionali ed innovativ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di taglio e di cuci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(francese) tecnico di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in tema di manutenzione ed etichettatura dei prodott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  e vision 2000 relative alla lavorazione tessile-abbigliamento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radurre l’idea stilistica in possibili linee estetiche di sviluppo del modello 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le caratteristiche specifiche e funzionali del capo-camp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le caratteristiche di vestibilità, del capo-camp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  <w:t>2.  Sviluppo forma e struttura del capo- campione tessile-abbigliamento</w:t>
            </w:r>
            <w:r>
              <w:rPr>
                <w:highlight w:val="yellow"/>
              </w:rPr>
              <w:t xml:space="preserve">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forma, proporzioni e misure e del capo-camp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particolari costruttivi del capo campione in relazione a struttura e forma identificat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caratteristiche strutturali del capo campione per garantirne le condizioni di realizzaz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standard di conformità tecnico-qualitativa nel rispetto delle linee di realizzazione del capo-camp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tabs>
                <w:tab w:val="left" w:pos="284" w:leader="none"/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rPr/>
            </w:pPr>
            <w:r>
              <w:rPr>
                <w:color w:val="800000"/>
              </w:rPr>
              <w:t>3</w:t>
            </w:r>
            <w:r>
              <w:rPr/>
              <w:t>.   Sviluppo grafico capo-campione tessile-abbigliamento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left" w:pos="284" w:leader="none"/>
                <w:tab w:val="center" w:pos="4819" w:leader="none"/>
                <w:tab w:val="right" w:pos="9638" w:leader="none"/>
              </w:tabs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matrici geometriche della forma del modello e dei relativi particolari da sviluppar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qualità morfologiche e funzionali in elementi di rappresentazione grafica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tecniche grafiche di tipo tradizionale – 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disegno a matita, ecc.</w:t>
            </w:r>
            <w:r>
              <w:rPr>
                <w:rFonts w:cs="MC Candom" w:ascii="MC Candom" w:hAnsi="MC Candom"/>
                <w:color w:val="7D2D00"/>
                <w:sz w:val="20"/>
              </w:rPr>
              <w:t>-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software applicativi per la rappresentazione grafica a due o tre dimensioni delle forme e del modello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360" w:hanging="36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4.   Fattura capo-campione tessile-abbigliamento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8000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800000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MC Candom" w:hAnsi="MC Candom" w:cs="Tahoma"/>
                <w:b w:val="false"/>
                <w:b w:val="false"/>
                <w:bCs w:val="false"/>
                <w:shadow w:val="false"/>
                <w:color w:val="800000"/>
                <w:sz w:val="20"/>
              </w:rPr>
            </w:pPr>
            <w:r>
              <w:rPr>
                <w:rFonts w:cs="Tahoma"/>
                <w:b w:val="false"/>
                <w:bCs w:val="false"/>
                <w:shadow w:val="false"/>
                <w:color w:val="800000"/>
                <w:sz w:val="2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exact" w:line="200" w:before="80" w:after="8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dattare linee e  tessuti del capo campione in relazione a fattori di resistenza, resa, estetica, ecc. sulla base delle indicazioni dello stilista 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terpretare i dati relativi alla taglia base del capo-campione e convertirli in calcoli algoritmici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durre misure e proporzioni della taglia base del capo-campione in taglie superiori ed inferiori da sviluppar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slare le non conformità rilevate in modifiche alle specifiche morfologiche e funzionali del capo-camp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br w:type="page"/>
      </w: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866"/>
        <w:gridCol w:w="2504"/>
        <w:gridCol w:w="1938"/>
        <w:gridCol w:w="1240"/>
      </w:tblGrid>
      <w:tr>
        <w:trPr>
          <w:trHeight w:val="763" w:hRule="atLeast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6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0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3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/>
              <w:t>1.  Impostazione linea di sviluppo del capo-collezione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>
                <w:rFonts w:cs="Tahoma"/>
                <w:b w:val="false"/>
                <w:b w:val="false"/>
                <w:bCs w:val="false"/>
                <w:shadow w:val="false"/>
              </w:rPr>
            </w:pPr>
            <w:r>
              <w:rPr>
                <w:rFonts w:cs="Tahoma"/>
                <w:b w:val="false"/>
                <w:bCs w:val="false"/>
                <w:shadow w:val="false"/>
              </w:rPr>
            </w:r>
          </w:p>
        </w:tc>
        <w:tc>
          <w:tcPr>
            <w:tcW w:w="186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impostazione della linea di sviluppo del capo- collezion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0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zione dell’idea progettuale</w:t>
            </w:r>
          </w:p>
        </w:tc>
        <w:tc>
          <w:tcPr>
            <w:tcW w:w="19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-3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di realizzabilità del modello del capo- collezion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/>
              <w:t xml:space="preserve">2.  Sviluppo forma e struttura del capo campione tessile-abbigliamento 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86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della forma e della struttura del capo-campione tessile-abbigliamento</w:t>
            </w:r>
          </w:p>
        </w:tc>
        <w:tc>
          <w:tcPr>
            <w:tcW w:w="250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e funzionalità e caratteristiche del capo-campione e relative parti costitue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ocumentazione delle qualità tecniche e morfologiche del capo-camp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ve di vestibilità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quisiti funzionali e strutturali del capo-campione individua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2143" w:hRule="atLeast"/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spacing w:before="60" w:after="0"/>
              <w:rPr/>
            </w:pPr>
            <w:r>
              <w:rPr>
                <w:color w:val="800000"/>
              </w:rPr>
              <w:t>3</w:t>
            </w:r>
            <w:r>
              <w:rPr/>
              <w:t>.   Sviluppo grafico capo-campione tessile-abbigliamento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rPr/>
            </w:pPr>
            <w:r>
              <w:rPr/>
            </w:r>
          </w:p>
          <w:p>
            <w:pPr>
              <w:pStyle w:val="Footer"/>
              <w:tabs>
                <w:tab w:val="left" w:pos="284" w:leader="none"/>
                <w:tab w:val="center" w:pos="4819" w:leader="none"/>
                <w:tab w:val="right" w:pos="9638" w:leader="none"/>
              </w:tabs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</w:tc>
        <w:tc>
          <w:tcPr>
            <w:tcW w:w="186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grafico del capo-campione tessile-abbigliam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0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egno del modello e dei relativi particolari  corredato delle specifiche geometrich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struzione di modelli tridimensionali del figurino e relative parti costituenti</w:t>
            </w:r>
          </w:p>
        </w:tc>
        <w:tc>
          <w:tcPr>
            <w:tcW w:w="19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tamodello realizzato, a mano o a computer, secondo gli input stilistici defini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360" w:hanging="36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4.   Fattura capo campione tessile-abbigliamento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8000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800000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MC Candom" w:hAnsi="MC Candom" w:cs="Tahoma"/>
                <w:b w:val="false"/>
                <w:b w:val="false"/>
                <w:bCs w:val="false"/>
                <w:shadow w:val="false"/>
                <w:color w:val="800000"/>
                <w:sz w:val="20"/>
              </w:rPr>
            </w:pPr>
            <w:r>
              <w:rPr>
                <w:rFonts w:cs="Tahoma"/>
                <w:b w:val="false"/>
                <w:bCs w:val="false"/>
                <w:shadow w:val="false"/>
                <w:color w:val="800000"/>
                <w:sz w:val="2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</w:tc>
        <w:tc>
          <w:tcPr>
            <w:tcW w:w="186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fattura del capo-campione tessile-abbigliam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0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viluppo tagli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la scheda tecnica  del capo campione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materiali, filati, tessuti e accessori</w:t>
            </w:r>
            <w:r>
              <w:rPr>
                <w:rFonts w:cs="MC Candom" w:ascii="MC Candom" w:hAnsi="MC Candom"/>
                <w:color w:val="7D2D00"/>
                <w:sz w:val="20"/>
              </w:rPr>
              <w:t>- - e relative  tabelle di misur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aglie del capo-campione sviluppate secondo i parametri di qualità definiti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right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right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 xml:space="preserve">TECNICO DELLE PRODUZIONI </w:t>
      </w:r>
    </w:p>
    <w:p>
      <w:pPr>
        <w:pStyle w:val="Normal"/>
        <w:jc w:val="center"/>
        <w:rPr>
          <w:rFonts w:ascii="Lucida Handwriting" w:hAnsi="Lucida Handwriting" w:cs="Lucida Handwriting"/>
          <w:color w:val="7D2D0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TESSILI-ABBIGLIAMENTO</w: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ing6"/>
        <w:rPr>
          <w:sz w:val="24"/>
        </w:rPr>
      </w:pPr>
      <w:r>
        <w:rPr>
          <w:sz w:val="24"/>
        </w:rPr>
        <w:t>Tecnico delle produzioni tessili-abbigliamento</w:t>
      </w:r>
    </w:p>
    <w:p>
      <w:pPr>
        <w:pStyle w:val="Normal"/>
        <w:rPr>
          <w:rFonts w:ascii="MC Candom" w:hAnsi="MC Candom" w:cs="MC Candom"/>
          <w:color w:val="7D2D00"/>
          <w:sz w:val="24"/>
        </w:rPr>
      </w:pPr>
      <w:r>
        <w:rPr>
          <w:rFonts w:cs="MC Candom" w:ascii="MC Candom" w:hAnsi="MC Candom"/>
          <w:color w:val="7D2D00"/>
          <w:sz w:val="24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Tecnico delle produzioni tessili-abbigliamento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industrializzare la produzione di capi tessili-abbigliamento, programmare e ottimizzare i relativi cicli di produzione, monitorando stati di avanzamento, rispetto degli standard qualitativi e dei vincoli economici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tessile ed abbigliamento</w:t>
            </w:r>
            <w:r>
              <w:rPr>
                <w:rFonts w:cs="Tahoma" w:ascii="MC Candom" w:hAnsi="MC Candom"/>
                <w:smallCaps/>
                <w:color w:val="7D2D00"/>
                <w:sz w:val="22"/>
              </w:rPr>
              <w:t>-</w:t>
            </w:r>
            <w:r>
              <w:rPr>
                <w:rFonts w:cs="Tahoma" w:ascii="MC Candom" w:hAnsi="MC Candom"/>
                <w:i/>
                <w:iCs/>
                <w:smallCaps/>
                <w:color w:val="7D2D00"/>
                <w:sz w:val="22"/>
              </w:rPr>
              <w:t>confezione e maglieri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Tessile, abbigliamento, cuoio</w:t>
              <w:br/>
              <w:br/>
              <w:t>- Addetto ai rapporti con i terzisti/outsourcing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3.1.2.9.0 Tecnici della gestione del processo produttivo</w:t>
              <w:br/>
              <w:t xml:space="preserve">6.5.3.3.3 Sarti 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3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496"/>
        <w:gridCol w:w="3224"/>
      </w:tblGrid>
      <w:tr>
        <w:trPr/>
        <w:tc>
          <w:tcPr>
            <w:tcW w:w="25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49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24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shadow/>
                <w:embos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mallCaps/>
                <w:shadow/>
                <w:emboss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360" w:hanging="360"/>
              <w:rPr/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 xml:space="preserve">1.   </w:t>
            </w: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800000"/>
                <w:sz w:val="20"/>
              </w:rPr>
              <w:t>Configurazione componenti costruttive e    soluzioni tecnologiche capo campione tessile/abbigliamento</w:t>
            </w:r>
          </w:p>
          <w:p>
            <w:pPr>
              <w:pStyle w:val="TextBodyIndent"/>
              <w:ind w:left="0" w:hanging="0"/>
              <w:rPr>
                <w:rFonts w:ascii="MC Candom" w:hAnsi="MC Candom" w:cs="Tahoma"/>
                <w:b w:val="false"/>
                <w:b w:val="false"/>
                <w:bCs w:val="false"/>
                <w:i w:val="false"/>
                <w:i w:val="false"/>
                <w:iCs/>
                <w:shadow w:val="false"/>
                <w:color w:val="800000"/>
                <w:sz w:val="20"/>
              </w:rPr>
            </w:pPr>
            <w:r>
              <w:rPr>
                <w:rFonts w:cs="Tahoma"/>
                <w:b w:val="false"/>
                <w:bCs w:val="false"/>
                <w:i w:val="false"/>
                <w:iCs/>
                <w:shadow w:val="false"/>
                <w:color w:val="800000"/>
                <w:sz w:val="2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iCs/>
                <w:shadow w:val="false"/>
              </w:rPr>
            </w:pPr>
            <w:r>
              <w:rPr>
                <w:b w:val="false"/>
                <w:bCs w:val="false"/>
                <w:iCs/>
                <w:shadow w:val="false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iCs/>
                <w:shadow w:val="false"/>
              </w:rPr>
            </w:pPr>
            <w:r>
              <w:rPr>
                <w:b w:val="false"/>
                <w:bCs w:val="false"/>
                <w:iCs/>
                <w:shadow w:val="false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spacing w:lineRule="exact" w:line="200" w:before="80" w:after="8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re problemi e criticità tecnico-realizzative in relazione al processo di industrializzazione del capo-campione</w:t>
            </w:r>
          </w:p>
        </w:tc>
        <w:tc>
          <w:tcPr>
            <w:tcW w:w="32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ciclo della progettazione e produzione della confezione tessile/abbigli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vi collezioni moda:modelli e material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i di anatomia uman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modellistica e di sviluppo tagl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morfologiche e strutturali dei materiali:  proprietà e comportamenti in lavor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ipologia delle principali macchine di lavorazione,apparecchiature della confezione tessile/abbigli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metodi di lavorazione del capo tessile/abbigliamento: con macchine tradizionali ed innovativ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elementi di diritto commerci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taglio e di cuci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(francese) tecnico di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in tema di manutenzione ed etichettatura dei prodott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 e vision 2000 relative alla lavorazione tessile-abbigliamento</w:t>
            </w:r>
          </w:p>
        </w:tc>
      </w:tr>
      <w:tr>
        <w:trPr>
          <w:trHeight w:val="4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stabilire i requisiti di riproducibilità del capo-campione e le relative condizioni di fabbricazione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97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mprendere potenzialità e limiti d’uso delle tecnologie di produzione adottate e disponibili sul mercato 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 xml:space="preserve">2. </w:t>
              <w:tab/>
              <w:t>Industrializzazione capi tessili-abbigliament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durre i dati/informazioni della produzione pilota in indicazioni utili alla revisione dei parametri di costruz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tabs>
                <w:tab w:val="left" w:pos="284" w:leader="none"/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tipologie di lavorazione e relative tecnologie per la riproduzione in serie del capo camp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tabs>
                <w:tab w:val="left" w:pos="284" w:leader="none"/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e specifiche di lavorazione del capo campione in dati di programmazione per la riproduzione in seri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tabs>
                <w:tab w:val="left" w:pos="284" w:leader="none"/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tempi e metodi di lavorazione per la riproduzione in serie del capo-camp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 xml:space="preserve">3. </w:t>
              <w:tab/>
              <w:t>Programmazione cicli di produzione capi tessili-abbigliament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o storico produttivo aziendale per definire cicli ed attrezzature 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imare le potenzialità tecnologiche ed organizzative dei fornitori esterni 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il programma di produzione tenendo conto delle previsioni di vendita e ordini in portafoglio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360" w:leader="none"/>
                <w:tab w:val="center" w:pos="4819" w:leader="none"/>
                <w:tab w:val="right" w:pos="9638" w:leader="none"/>
              </w:tabs>
              <w:snapToGrid w:val="false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fabbisogni di materiali e professionalità in rapporto alle diverse fasi di lavoraz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4.  Controllo sistema qualità di produzioni di capi tessili-abbigliamento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omprendere logiche e specifiche tecniche del sistema qualità di produzioni dei capi tessile-abbigliamento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interventi preventivi e correttivi per il ripristino dei livelli di qualità attesi 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49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 qualità dei capi prodotti in relazione ai tempi di realizzazione</w:t>
            </w:r>
          </w:p>
        </w:tc>
        <w:tc>
          <w:tcPr>
            <w:tcW w:w="32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br w:type="page"/>
      </w: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0"/>
        <w:gridCol w:w="2768"/>
        <w:gridCol w:w="1488"/>
        <w:gridCol w:w="1240"/>
      </w:tblGrid>
      <w:tr>
        <w:trPr>
          <w:trHeight w:val="763" w:hRule="atLeast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76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48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b w:val="false"/>
                <w:b w:val="false"/>
                <w:i w:val="false"/>
                <w:i w:val="false"/>
                <w:iCs/>
                <w:shadow w:val="false"/>
              </w:rPr>
            </w:pPr>
            <w:r>
              <w:rPr/>
              <w:t>1.  Configurazione componenti costruttive e    soluzioni tecnologiche capo campione tessile/abbigliamento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componenti costruttive e soluzioni tecnologiche del capo campion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e schede tecniche di lavorazione del capo campione da riprodurre in collaborazione con le figure del campionario</w:t>
            </w:r>
          </w:p>
        </w:tc>
        <w:tc>
          <w:tcPr>
            <w:tcW w:w="14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tinta base del capo campione redatta</w:t>
            </w:r>
          </w:p>
        </w:tc>
        <w:tc>
          <w:tcPr>
            <w:tcW w:w="1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2. </w:t>
              <w:tab/>
              <w:t>Industrializzazione capi tessili-abbigliament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industrializzazione di capi tessili-abbigliam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ianificazione del processo di lavoraz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esura dei cicli di lavorazione e relativi tempi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disposizione delle procedure tecnico-organizzative e relative documentazio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erifica delle opportunità di attivazione lavorazioni esterne </w:t>
            </w:r>
          </w:p>
        </w:tc>
        <w:tc>
          <w:tcPr>
            <w:tcW w:w="14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cesso produttivo definito coerentemente con le specifiche progettuali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rFonts w:cs="Tahoma"/>
              </w:rPr>
            </w:pPr>
            <w:r>
              <w:rPr/>
              <w:t>3. Programmazione cicli di produzione capi tessili-abbigliamento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duzione di capi tessili-abbigliam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i programmi di produzione in coerenza con i piani di ordinat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organizzazione dei centri di lavoro </w:t>
            </w:r>
          </w:p>
        </w:tc>
        <w:tc>
          <w:tcPr>
            <w:tcW w:w="14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ramma di produzione redatto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4.  Controllo sistema qualità di produzioni di capi tessili-abbigliamento</w:t>
            </w:r>
          </w:p>
          <w:p>
            <w:pPr>
              <w:pStyle w:val="Foo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trollo del sistema qualità di produzioni di capi tessili-abbigliame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ttivazione delle procedure operative per il controllo qualit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ontrollo prove di rispondenza dei capi prodotti agli standard qualitativ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ontrollo tempi di lavorazione e delle singole fasi del processo di produzione dei capi tessili-abbigliamento</w:t>
            </w:r>
          </w:p>
        </w:tc>
        <w:tc>
          <w:tcPr>
            <w:tcW w:w="148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pi tessili-abbigliamento rispondenti agli standard di qualità e prodotti secondo i tempi previsti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aps/>
          <w:sz w:val="10"/>
          <w:vertAlign w:val="superscript"/>
        </w:rPr>
      </w:pPr>
      <w:r>
        <w:rPr>
          <w:caps/>
          <w:sz w:val="10"/>
          <w:vertAlign w:val="superscript"/>
        </w:rPr>
      </w:r>
    </w:p>
    <w:p>
      <w:pPr>
        <w:pStyle w:val="Normal"/>
        <w:rPr>
          <w:caps/>
          <w:sz w:val="10"/>
          <w:vertAlign w:val="superscript"/>
        </w:rPr>
      </w:pPr>
      <w:r>
        <w:rPr>
          <w:caps/>
          <w:sz w:val="1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 xml:space="preserve">TECNICO DI </w:t>
      </w:r>
    </w:p>
    <w:p>
      <w:pPr>
        <w:pStyle w:val="Normal"/>
        <w:jc w:val="center"/>
        <w:rPr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CAMPIONARIO MAGLIERIA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6"/>
        <w:rPr>
          <w:rFonts w:ascii="MC Candom" w:hAnsi="MC Candom" w:cs="MC Candom"/>
          <w:i/>
          <w:i/>
          <w:iCs/>
          <w:sz w:val="24"/>
        </w:rPr>
      </w:pPr>
      <w:r>
        <w:rPr>
          <w:i/>
          <w:iCs/>
          <w:sz w:val="24"/>
        </w:rPr>
        <w:t>Tecnico di campionario maglieria</w:t>
      </w:r>
    </w:p>
    <w:p>
      <w:pPr>
        <w:pStyle w:val="Normal"/>
        <w:rPr>
          <w:rFonts w:ascii="MC Candom" w:hAnsi="MC Candom" w:cs="MC Candom"/>
          <w:i/>
          <w:i/>
          <w:iCs/>
          <w:color w:val="7D2D00"/>
          <w:sz w:val="24"/>
        </w:rPr>
      </w:pPr>
      <w:r>
        <w:rPr>
          <w:rFonts w:cs="MC Candom" w:ascii="MC Candom" w:hAnsi="MC Candom"/>
          <w:i/>
          <w:iCs/>
          <w:color w:val="7D2D00"/>
          <w:sz w:val="24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Tecnico di campionario maglieria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sviluppare forma e struttura del capo collezione maglieria e realizzarne il campione, individuandone le componenti costruttive e le relative soluzioni tecnologiche di riproduzione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tessile ed abbigliamento</w:t>
            </w:r>
            <w:r>
              <w:rPr>
                <w:rFonts w:cs="Tahoma" w:ascii="MC Candom" w:hAnsi="MC Candom"/>
                <w:smallCaps/>
                <w:color w:val="7D2D00"/>
                <w:sz w:val="22"/>
              </w:rPr>
              <w:t>-</w:t>
            </w:r>
            <w:r>
              <w:rPr>
                <w:rFonts w:cs="Tahoma" w:ascii="MC Candom" w:hAnsi="MC Candom"/>
                <w:i/>
                <w:iCs/>
                <w:smallCaps/>
                <w:color w:val="7D2D00"/>
                <w:sz w:val="22"/>
              </w:rPr>
              <w:t>confezione e maglieri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6"/>
              <w:gridCol w:w="5971"/>
            </w:tblGrid>
            <w:tr>
              <w:trPr/>
              <w:tc>
                <w:tcPr>
                  <w:tcW w:w="126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7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4.4.2.2 Disegnatori di moda</w:t>
                    <w:br/>
                    <w:t>6.5.3.3.2 Tagliatori e confezionatori di capi di abbigliamento</w:t>
                    <w:br/>
                    <w:t xml:space="preserve">6.5.3.3.3 Sarti </w:t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4"/>
        </w:rPr>
      </w:pPr>
      <w:r>
        <w:rPr>
          <w:rFonts w:cs="MC Candom" w:ascii="MC Candom" w:hAnsi="MC Candom"/>
          <w:color w:val="7D2D00"/>
          <w:sz w:val="4"/>
        </w:rPr>
      </w:r>
    </w:p>
    <w:tbl>
      <w:tblPr>
        <w:tblW w:w="99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3"/>
        <w:gridCol w:w="3260"/>
      </w:tblGrid>
      <w:tr>
        <w:trPr/>
        <w:tc>
          <w:tcPr>
            <w:tcW w:w="24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25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6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  <w:tab w:val="left" w:pos="360" w:leader="none"/>
              </w:tabs>
              <w:snapToGrid w:val="false"/>
              <w:spacing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/>
                <w:b/>
                <w:bCs/>
                <w:i/>
                <w:iCs/>
                <w:smallCaps/>
                <w:emboss/>
                <w:color w:val="FFEEE5"/>
                <w:sz w:val="22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  <w:t>1.  Sviluppo forma e struttura del capo- campione maglieria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forma, proporzioni e misure del capo campione maglieria</w:t>
            </w:r>
          </w:p>
        </w:tc>
        <w:tc>
          <w:tcPr>
            <w:tcW w:w="32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ciclo della progettazione e produzione capi in magl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vi collezioni moda:modelli e material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egno della figura umana secondo i canoni del figurino di mo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modellistica e di sviluppo tagl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ftware di progettazione tessuti e capi in maglia e di rappresentazione grafica bi-tridimensionale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sistemi CAD</w:t>
            </w:r>
            <w:r>
              <w:rPr>
                <w:rFonts w:cs="MC Candom" w:ascii="MC Candom" w:hAnsi="MC Candom"/>
                <w:color w:val="7D2D00"/>
                <w:sz w:val="20"/>
              </w:rPr>
              <w:t>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CAM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ologie di tessitura di capi in maglia:struttura rasata, coste, rovesciata, punzonati, trafori, trecce, ec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ttamenti dei finissaggi dei tessuti e dei fila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morfologiche e strutturali dei materiali:  proprietà e comportamenti in lavor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ipologia delle principali macchine di tessitura e lavorazione capi in maglia: macchine rettilinee e circolari, puntino, ec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di taglio, rimagliatura, finitura di capi in maglier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iche di programmazione elettronica di macchine rettilinee e circolari di maglieri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(francese) tecnico di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Normative in tema di manutenzione ed etichettatura dei prodotti tessil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4" w:leader="none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norme ISO-9000 e vision 2000 relative alle lavorazioni maglieria </w:t>
            </w:r>
          </w:p>
        </w:tc>
      </w:tr>
      <w:tr>
        <w:trPr>
          <w:trHeight w:val="28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caratteristiche strutturali e funzionali del capo campione per garantirne le condizioni di realizzazione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particolari costruttivi semplici e complessivi del capo campione in relazione a struttura e forma identificate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standard di conformità tecnico-qualitativa nel rispetto delle linee di realizzazione del capo-campione maglieria 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</w:tabs>
              <w:ind w:left="284" w:hanging="284"/>
              <w:rPr>
                <w:color w:val="800000"/>
              </w:rPr>
            </w:pPr>
            <w:r>
              <w:rPr>
                <w:color w:val="800000"/>
              </w:rPr>
              <w:t>Conformazione    struttura del tessuto maglieria</w:t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nalizzare e proporre accostamenti di colori e filati diversi 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60" w:after="0"/>
              <w:ind w:left="284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la disposizione dell’intreccio dei fili dell’ordito con la trama sulla base dei vincoli costruttivi e produttivi di tessitura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60" w:after="0"/>
              <w:ind w:left="284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binare diverse armature in relazione alle caratteristiche dei filati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before="60" w:after="0"/>
              <w:ind w:left="284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tirelle e punti in relazione a titolo, gradazione, resa, misure, disegni all’interno del capo, trafori, ecc.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</w:tabs>
              <w:ind w:left="284" w:hanging="284"/>
              <w:rPr>
                <w:color w:val="800000"/>
              </w:rPr>
            </w:pPr>
            <w:r>
              <w:rPr>
                <w:rFonts w:eastAsia="MC Candom"/>
                <w:color w:val="800000"/>
              </w:rPr>
              <w:t xml:space="preserve"> </w:t>
            </w:r>
            <w:r>
              <w:rPr/>
              <w:t>Fattura capo- campione maglieria</w:t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il calcolo degli aumenti e dei calati per la produzione di teli e parti modellate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abilire le tecniche di tessitura da adottare per la realizzazione del capo-campione maglieria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re problemi e criticità realizzative del capo campione maglieria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e non conformità rilevate in modifiche alle specifiche morfologiche e funzionali del capo campione di maglieria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lineRule="exact" w:line="200" w:before="60" w:after="0"/>
              <w:ind w:left="426" w:hanging="360"/>
              <w:rPr>
                <w:rFonts w:ascii="MC Candom" w:hAnsi="MC Candom" w:cs="Tahoma"/>
                <w:b/>
                <w:b/>
                <w:bCs/>
                <w:shadow/>
                <w:color w:val="8000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800000"/>
                <w:sz w:val="20"/>
              </w:rPr>
              <w:t>Configurazione componenti costruttive e    soluzioni tecnologiche capo- campione maglieria</w:t>
            </w:r>
          </w:p>
          <w:p>
            <w:pPr>
              <w:pStyle w:val="TextBodyIndent"/>
              <w:ind w:left="0" w:hanging="0"/>
              <w:rPr>
                <w:rFonts w:ascii="MC Candom" w:hAnsi="MC Candom" w:cs="Tahoma"/>
                <w:b w:val="false"/>
                <w:b w:val="false"/>
                <w:bCs w:val="false"/>
                <w:shadow w:val="false"/>
                <w:color w:val="800000"/>
                <w:sz w:val="20"/>
              </w:rPr>
            </w:pPr>
            <w:r>
              <w:rPr>
                <w:rFonts w:cs="Tahoma"/>
                <w:b w:val="false"/>
                <w:bCs w:val="false"/>
                <w:shadow w:val="false"/>
                <w:color w:val="800000"/>
                <w:sz w:val="20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misure delle diverse taglie da sviluppare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abilire intreccio dei tessuti, materiali, filati, ecc. del capo campione di maglieria in relazione a fattori di elasticità, consistenza, resa, estetica, ecc.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tipologie di lavorazione e relative tecnologie per la riproduzione in serie del capo campione maglieria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2" w:leader="none"/>
              </w:tabs>
              <w:spacing w:lineRule="exact" w:line="200" w:before="80" w:after="80"/>
              <w:ind w:left="352" w:hanging="3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e specifiche di lavorazione del capo campione in dati di programmazione e comandi macchina per la riproduzione in serie</w:t>
            </w:r>
          </w:p>
        </w:tc>
        <w:tc>
          <w:tcPr>
            <w:tcW w:w="3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br w:type="page"/>
      </w: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3060"/>
        <w:gridCol w:w="2160"/>
        <w:gridCol w:w="1260"/>
      </w:tblGrid>
      <w:tr>
        <w:trPr>
          <w:trHeight w:val="763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21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/>
              <w:t>1.  Sviluppo forma e struttura del capo- campione maglieria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forma e struttura del capo campione di maglieria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e funzionalità e caratteristiche del capo-campione e relative parti costitue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ocumentazione delle qualità tecniche e morfologiche del capo-campione</w:t>
            </w:r>
          </w:p>
        </w:tc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quisiti funzionali e strutturali del capo-campione maglieria circoscrit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60" w:after="0"/>
              <w:rPr>
                <w:b w:val="false"/>
                <w:b w:val="false"/>
                <w:i w:val="false"/>
                <w:i w:val="false"/>
                <w:iCs/>
                <w:shadow w:val="false"/>
              </w:rPr>
            </w:pPr>
            <w:r>
              <w:rPr>
                <w:color w:val="800000"/>
              </w:rPr>
              <w:t>2.   Conformazione    struttura del tessuto maglieria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ormazione del tessuto magli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appresentazione della grafica del punto e del disegno maglierist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ve filati, intrecci e re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rammazione del lavoro per la campionatura</w:t>
            </w:r>
          </w:p>
        </w:tc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-3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ttura del tessuto maglieria e degli intrecci ideat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before="60" w:after="0"/>
              <w:rPr/>
            </w:pPr>
            <w:r>
              <w:rPr>
                <w:color w:val="800000"/>
              </w:rPr>
              <w:t xml:space="preserve">3.   </w:t>
            </w:r>
            <w:r>
              <w:rPr/>
              <w:t>Fattura capo- campione maglieri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fattura del capo campione maglieria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e/o assistenza alla tessitura di teli diritti e sagomati e parti calate del capo-campione maglieria per la costruzione del prototip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e/o assistenza alla confezione del capo-campione maglieri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orto delle modifiche necessarie a risolvere varianze di lavoraz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ve di vestibilità e tenuta del capo-campione maglieria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po-campione maglieria confezionato e rifinito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4. </w:t>
            </w:r>
            <w:r>
              <w:rPr>
                <w:rFonts w:cs="Tahoma" w:ascii="MC Candom" w:hAnsi="MC Candom"/>
                <w:b/>
                <w:bCs/>
                <w:shadow/>
                <w:color w:val="800000"/>
                <w:sz w:val="20"/>
              </w:rPr>
              <w:t>Configurazione componenti costruttive e    soluzioni tecnologiche capo-campione maglieria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componenti costruttive e soluzioni tecnologiche del capo campione maglieri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la scheda tecnica  del capo-campione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materiali, filati, tessuti e accessori</w:t>
            </w:r>
            <w:r>
              <w:rPr>
                <w:rFonts w:cs="MC Candom" w:ascii="MC Candom" w:hAnsi="MC Candom"/>
                <w:color w:val="7D2D00"/>
                <w:sz w:val="20"/>
              </w:rPr>
              <w:t>- - e relative  tabelle di misu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le schede tecniche di lavorazione del capo-campione: tabella incrementi, tabella sistemi sviluppo, ecc. ed analisi di tempi e metodi</w:t>
            </w:r>
          </w:p>
          <w:p>
            <w:pPr>
              <w:pStyle w:val="Normal"/>
              <w:tabs>
                <w:tab w:val="clear" w:pos="708"/>
                <w:tab w:val="left" w:pos="299" w:leader="none"/>
              </w:tabs>
              <w:ind w:left="299" w:hanging="32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tinta base del capo campione maglieria redatt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MC Candom" w:hAnsi="MC Candom" w:cs="MC Candom"/>
          <w:color w:val="7D2D00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GETTISTA DI MODA</w: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mallCaps/>
          <w:shadow/>
          <w:color w:val="7D2D00"/>
        </w:rPr>
      </w:pPr>
      <w:r>
        <w:rPr>
          <w:rFonts w:cs="Lucida Handwriting" w:ascii="Lucida Handwriting" w:hAnsi="Lucida Handwriting"/>
          <w:i/>
          <w:iCs/>
          <w:smallCaps/>
          <w:shadow/>
          <w:color w:val="7D2D00"/>
        </w:rPr>
        <w:t>Progettista DI MODA</w:t>
      </w:r>
    </w:p>
    <w:p>
      <w:pPr>
        <w:pStyle w:val="Normal"/>
        <w:rPr>
          <w:rFonts w:ascii="MC Candom" w:hAnsi="MC Candom" w:cs="MC Candom"/>
          <w:i/>
          <w:i/>
          <w:iCs/>
          <w:smallCaps/>
          <w:shadow/>
          <w:color w:val="7D2D00"/>
        </w:rPr>
      </w:pPr>
      <w:r>
        <w:rPr>
          <w:rFonts w:cs="MC Candom" w:ascii="MC Candom" w:hAnsi="MC Candom"/>
          <w:i/>
          <w:iCs/>
          <w:smallCaps/>
          <w:shadow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La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Progettista di moda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concepire e progettare capi di abbigliamento ed accessori, definendone le caratteristiche funzionali e tecniche, impostare ed elaborare nuove collezioni, dando origine a nuove linee ed ispirando nuove tendenze moda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tessile ed abbigliamento</w:t>
            </w:r>
            <w:r>
              <w:rPr>
                <w:rFonts w:cs="Tahoma" w:ascii="MC Candom" w:hAnsi="MC Candom"/>
                <w:smallCaps/>
                <w:color w:val="7D2D00"/>
                <w:sz w:val="22"/>
              </w:rPr>
              <w:t>-</w:t>
            </w:r>
            <w:r>
              <w:rPr>
                <w:rFonts w:cs="Tahoma" w:ascii="MC Candom" w:hAnsi="MC Candom"/>
                <w:i/>
                <w:iCs/>
                <w:smallCaps/>
                <w:color w:val="7D2D00"/>
                <w:sz w:val="22"/>
              </w:rPr>
              <w:t>confezione e maglieri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Tessile, abbigliamento, cuoio</w:t>
              <w:br/>
              <w:t>- Stilist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3.4.4.2.2 Disegnatori di moda</w:t>
              <w:br/>
              <w:t>6.5.3.3.1 Modellisti di capi di abbigliament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16"/>
        </w:rPr>
      </w:pPr>
      <w:r>
        <w:rPr>
          <w:rFonts w:cs="Tahoma" w:ascii="MC Candom" w:hAnsi="MC Candom"/>
          <w:color w:val="7D2D00"/>
          <w:sz w:val="16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860"/>
        <w:gridCol w:w="3420"/>
      </w:tblGrid>
      <w:tr>
        <w:trPr/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8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42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mallCaps/>
                <w:emboss/>
                <w:color w:val="FFEEE5"/>
                <w:sz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ind w:left="0" w:hanging="0"/>
              <w:rPr>
                <w:rFonts w:ascii="MC Candom" w:hAnsi="MC Candom" w:cs="Tahoma"/>
                <w:b/>
                <w:b/>
                <w:bCs/>
                <w:i w:val="false"/>
                <w:i w:val="false"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/>
                <w:b/>
                <w:bCs/>
                <w:i w:val="false"/>
                <w:iCs/>
                <w:smallCaps/>
                <w:emboss/>
                <w:color w:val="FFEEE5"/>
                <w:sz w:val="22"/>
              </w:rPr>
            </w:r>
          </w:p>
          <w:p>
            <w:pPr>
              <w:pStyle w:val="TextBodyIndent"/>
              <w:numPr>
                <w:ilvl w:val="1"/>
                <w:numId w:val="15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icerca ideativa capi collezione moda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Cs/>
                <w:shadow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ed interpretare abitudini, stili di vita e bisogni di persone e gruppi sociali</w:t>
            </w:r>
          </w:p>
        </w:tc>
        <w:tc>
          <w:tcPr>
            <w:tcW w:w="34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ciclo della progettazione e produzione tessile/abbigliamento mo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vi collezioni moda:modelli e material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socio-culturali alla base dei comportamenti di consumo nell’ambito della mo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iche di comunicazione e di immagin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i di anatomia umana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egno della figura umana secondo i canoni del figurino di mo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design e stilizzazione dei bozzett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Software di progettazione tessile/abbigliamento e di rappresentazione grafica bi-tridimensionale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sistemi CAD</w:t>
            </w:r>
            <w:r>
              <w:rPr>
                <w:rFonts w:cs="MC Candom" w:ascii="MC Candom" w:hAnsi="MC Candom"/>
                <w:color w:val="7D2D00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morfologiche e strutturali dei materiali:  proprietà e comportamenti in lavor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ipologia delle principali macchine di lavorazione,apparecchiature della confezione tessile/abbiglia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metodi di lavorazione del capo tessile/abbigliamento: con macchine tradizionali ed innovativ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di taglio e confe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(francese) tecnico di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in tema di manutenzione ed etichettatura dei prodotti tessi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 e vision 2000 relative alla lavorazione tessile-abbigliamento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interpretare modelli e tendenze moda per l’individuazione di nuovi tratti stilistici 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caratteristiche tecnologiche ed economiche degli omologhi prodotti presenti sul mercato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i possibili ambiti di consumo dei prodotti da sviluppare sulla base delle esigenze e bisogni rilevati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</w:tabs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appresentazione grafica capi collezione moda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  <w:color w:val="3366FF"/>
                <w:u w:val="single"/>
              </w:rPr>
            </w:pPr>
            <w:r>
              <w:rPr>
                <w:i w:val="false"/>
                <w:iCs/>
                <w:color w:val="3366FF"/>
                <w:u w:val="single"/>
              </w:rPr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  <w:color w:val="3366FF"/>
                <w:u w:val="single"/>
              </w:rPr>
            </w:pPr>
            <w:r>
              <w:rPr>
                <w:i w:val="false"/>
                <w:iCs/>
                <w:color w:val="3366FF"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un’intuizione stilistica in una soluzione estetica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agomare bozzetti e foggiare modelli attraverso tecniche grafiche di tipo tradizionale ed avanzate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durre a sintesi caratteristiche estetiche, funzionali e tecnico-produttive nel disegno stilizzato del figurino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particolari costruttivi semplici del capo collezione moda in relazione a struttura, forma e funzioni identificate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</w:tabs>
              <w:ind w:left="360" w:hanging="360"/>
              <w:rPr>
                <w:i w:val="false"/>
                <w:i w:val="false"/>
                <w:iCs/>
                <w:shadow w:val="false"/>
              </w:rPr>
            </w:pPr>
            <w:r>
              <w:rPr>
                <w:i w:val="false"/>
                <w:iCs/>
              </w:rPr>
              <w:t>Impostazione collezione moda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  <w:shadow w:val="false"/>
              </w:rPr>
            </w:pPr>
            <w:r>
              <w:rPr>
                <w:i w:val="false"/>
                <w:iCs/>
                <w:shadow w:val="false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gliere i  tessuti ed i materiali per la realizzazione dei capi collezione moda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terminare gli abbinamenti di colori, tessuti e filati secondo i tratti stilistici ispirati 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gli accessori da coordinare con i capi collezione moda secondo la linea e lo stile creati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tecnologie e processo di produzione coerenti con le specifiche tecniche progettuali definite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  <w:t>4.  Razionalizzazione parametri di progettazione capi collezione moda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problemi e criticità di rispondenza tecnica dei capi collezione moda creati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abilire standard di conformità tecnico-qualitativa nel rispetto di vincoli produttivi e commerciali di vendita 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i requisiti di messa in produzione dei prodotti tessili e le relative condizioni di fabbricazione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i dati e le informazioni  dei processi a valle della progettazione in indicazioni utili al miglioramento dei parametri progettuali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1932"/>
        <w:gridCol w:w="2533"/>
        <w:gridCol w:w="1946"/>
        <w:gridCol w:w="1242"/>
      </w:tblGrid>
      <w:tr>
        <w:trPr>
          <w:trHeight w:val="763" w:hRule="atLeast"/>
        </w:trPr>
        <w:tc>
          <w:tcPr>
            <w:tcW w:w="2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3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3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4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. Ricerca ideativa capi collezione moda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Cs/>
                <w:shadow/>
                <w:color w:val="7D2D00"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icerca ideativa di capi collezione abbigliamento ed accessori</w:t>
            </w:r>
          </w:p>
        </w:tc>
        <w:tc>
          <w:tcPr>
            <w:tcW w:w="25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ame delle informazioni  sulle tendenze mod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agine del sistema di offerta dei principali competito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’idea progettuale in fieri di nuovi capi d’abbigliamento ed accesso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attamenti e migliorie di capi esistenti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-3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udio di fattibilità capi collezione moda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. Rappresentazione grafica capi collezione moda</w:t>
            </w:r>
          </w:p>
        </w:tc>
        <w:tc>
          <w:tcPr>
            <w:tcW w:w="19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appresentazione grafica capi collezione moda</w:t>
            </w:r>
          </w:p>
        </w:tc>
        <w:tc>
          <w:tcPr>
            <w:tcW w:w="25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reazione e disegno dei figuri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struzione dei disegni in piano e varia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ocumentazione delle qualità tecniche e morfologiche del prodotto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egno capi collezione moda rappresentati su carta e/o sistemi cad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8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3. Impostazione      collezione moda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impostazione collezione moda </w:t>
            </w:r>
          </w:p>
        </w:tc>
        <w:tc>
          <w:tcPr>
            <w:tcW w:w="25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i capi in relazione allo stile  e alle tendenze mod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ordinamento ed integrazione degli abbinamenti dei tessuti, colori ed accesso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reazione delle cartelle tessuti, filati, colori, accesso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sidio delle relazioni con fornitori, tecnici della confezione, modellisti e tecnici della produzion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llezione moda impostata</w:t>
            </w:r>
          </w:p>
        </w:tc>
        <w:tc>
          <w:tcPr>
            <w:tcW w:w="12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4"/>
              </w:numPr>
              <w:tabs>
                <w:tab w:val="clear" w:pos="708"/>
              </w:tabs>
              <w:spacing w:before="60" w:after="0"/>
              <w:ind w:left="284" w:hanging="28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Razionalizzazione parametri di progettazione capi collezione moda </w:t>
            </w:r>
          </w:p>
        </w:tc>
        <w:tc>
          <w:tcPr>
            <w:tcW w:w="19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azionalizzazione dei parametri di progettazione dei capi collezione moda: messa a punto del campionari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orto di modifiche nella prototipazione dei capi camp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ove di vestibilità e funzionalità dei capi campion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definizione delle specifiche progettuali  in relazione ai dati di produzione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pi collezione moda creati e compiuti</w:t>
            </w:r>
          </w:p>
        </w:tc>
        <w:tc>
          <w:tcPr>
            <w:tcW w:w="12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spacing w:before="60" w:after="0"/>
        <w:ind w:left="2268" w:hanging="0"/>
        <w:jc w:val="center"/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1620" w:leader="none"/>
        </w:tabs>
        <w:spacing w:before="60" w:after="0"/>
        <w:jc w:val="center"/>
        <w:rPr>
          <w:rFonts w:ascii="Lucida Handwriting" w:hAnsi="Lucida Handwriting" w:cs="Tahoma"/>
          <w:shadow/>
          <w:color w:val="7D2D00"/>
          <w:sz w:val="40"/>
        </w:rPr>
      </w:pPr>
      <w:r>
        <w:rPr>
          <w:rFonts w:cs="Tahoma" w:ascii="Lucida Handwriting" w:hAnsi="Lucida Handwriting"/>
          <w:shadow/>
          <w:color w:val="7D2D00"/>
          <w:sz w:val="40"/>
        </w:rPr>
        <w:t>TECNICO DI SISTEMI COMPUTERIZZATI NELLA PROGETTAZIONE E PRODUZIONE TESSILE ED ABBIGLIAMENTO</w:t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spacing w:before="60" w:after="0"/>
        <w:jc w:val="center"/>
        <w:rPr>
          <w:rFonts w:ascii="Lucida Handwriting" w:hAnsi="Lucida Handwriting" w:cs="Tahoma"/>
          <w:shadow/>
          <w:color w:val="7D2D00"/>
          <w:sz w:val="40"/>
        </w:rPr>
      </w:pPr>
      <w:r>
        <w:rPr>
          <w:rFonts w:cs="Tahoma" w:ascii="Lucida Handwriting" w:hAnsi="Lucida Handwriting"/>
          <w:shadow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spacing w:before="60" w:after="0"/>
        <w:jc w:val="center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DI SISTEMI COMPUTERIZZATI NELLA PROGETTAZIONE E PRODUZIONE TESSILE ED ABBIGLIAMENTO</w:t>
      </w:r>
    </w:p>
    <w:p>
      <w:pPr>
        <w:pStyle w:val="Header"/>
        <w:tabs>
          <w:tab w:val="clear" w:pos="4819"/>
          <w:tab w:val="clear" w:pos="9638"/>
          <w:tab w:val="left" w:pos="0" w:leader="none"/>
        </w:tabs>
        <w:spacing w:before="60" w:after="0"/>
        <w:jc w:val="center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Tecnico di sistemi computerizzati nella progettazione e produzione tessile ed abbigliamento </w:t>
            </w:r>
            <w:r>
              <w:rPr>
                <w:rFonts w:cs="Tahoma" w:ascii="MC Candom" w:hAnsi="MC Candom"/>
                <w:color w:val="7E2D00"/>
                <w:sz w:val="22"/>
              </w:rPr>
              <w:t>è in</w:t>
            </w:r>
            <w:r>
              <w:rPr>
                <w:rFonts w:cs="Tahoma" w:ascii="MC Candom" w:hAnsi="MC Candom"/>
                <w:shadow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E2D00"/>
                <w:sz w:val="22"/>
              </w:rPr>
              <w:t>grado di tradurre un disegno/idea di prodotto tessile ed abbigliamento in programma macchina, individuando soluzioni tecniche alternative e predeterminando le condizioni di realizzabilità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tessile ed abbigliamento</w:t>
            </w:r>
            <w:r>
              <w:rPr>
                <w:rFonts w:cs="Tahoma" w:ascii="MC Candom" w:hAnsi="MC Candom"/>
                <w:smallCaps/>
                <w:color w:val="7D2D00"/>
                <w:sz w:val="22"/>
              </w:rPr>
              <w:t>-</w:t>
            </w:r>
            <w:r>
              <w:rPr>
                <w:rFonts w:cs="Tahoma" w:ascii="MC Candom" w:hAnsi="MC Candom"/>
                <w:i/>
                <w:iCs/>
                <w:smallCaps/>
                <w:color w:val="7D2D00"/>
                <w:sz w:val="22"/>
              </w:rPr>
              <w:t>confezione e maglieri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  <w:highlight w:val="yellow"/>
              </w:rPr>
            </w:pPr>
            <w:r>
              <w:rPr/>
              <w:t>3.1.1.3.1 Tecnici programmator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di codifica professioni Ministero del lavoro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  <w:highlight w:val="yellow"/>
              </w:rPr>
            </w:pPr>
            <w:r>
              <w:rPr/>
              <w:t>Informatica</w:t>
              <w:br/>
              <w:br/>
              <w:t>- Programmatore informatico</w:t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4860"/>
        <w:gridCol w:w="3420"/>
      </w:tblGrid>
      <w:tr>
        <w:trPr/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8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42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napToGrid w:val="false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mallCaps/>
                <w:emboss/>
                <w:color w:val="FFEEE5"/>
                <w:sz w:val="22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0"/>
              <w:ind w:left="290" w:hanging="290"/>
              <w:rPr>
                <w:shadow w:val="false"/>
              </w:rPr>
            </w:pPr>
            <w:r>
              <w:rPr/>
              <w:t>Diagnosi fattibilità/qualità prodotto TA</w:t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edeterminare i comportamenti funzionali ed estetici, individuali e reciproci, dei filati sottoposti  alle diverse lavorazioni </w:t>
            </w:r>
          </w:p>
        </w:tc>
        <w:tc>
          <w:tcPr>
            <w:tcW w:w="34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ciclo della progettazione e produzione tessile/abbigliamento mod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merceologiche, morfologiche e di trattamenti dei materiali: proprietà e comportamenti in lavor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metodi di lavorazione del capo tessile/abbigliamento: con macchine tradizionali ed innovativ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ipologia e funzionamento delle principali macchine di lavorazione tessile/abbigliamento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di manutenzione tecnolog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interpretazione del disegn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e metodologie di creazione immagine grafica (scanner e tavola grafic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Software di programmazione tessile/abbigliamento e di rappresentazione grafica bi-tridimensionale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sistemi CAD</w:t>
            </w:r>
            <w:r>
              <w:rPr>
                <w:rFonts w:cs="MC Candom" w:ascii="MC Candom" w:hAnsi="MC Candom"/>
                <w:color w:val="7D2D00"/>
                <w:sz w:val="20"/>
              </w:rPr>
              <w:t>-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(francese) tecnico di sett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di traduzione in comandi macchina del graf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traduzione dei programmi nei vari linguaggi operativi delle macchi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iche di costruzione di schede tecnich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controllo qualità nella fase di tessitur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budgeting e valutazione dei costi di produzione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720" w:hanging="0"/>
              <w:rPr>
                <w:rFonts w:ascii="MC Candom" w:hAnsi="MC Candom" w:cs="Tahoma"/>
                <w:b/>
                <w:b/>
                <w:bCs/>
                <w:iCs/>
                <w:shadow/>
                <w:color w:val="8000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8000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’attitudine alle lavorazioni dei filati –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elasticità, carico alla rottura, ecc.-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e identificare le condizioni di lavorabilità adeguate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720" w:hanging="0"/>
              <w:rPr>
                <w:rFonts w:ascii="MC Candom" w:hAnsi="MC Candom" w:cs="Tahoma"/>
                <w:b/>
                <w:b/>
                <w:bCs/>
                <w:iCs/>
                <w:shadow/>
                <w:color w:val="8000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8000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difettosità di prodotto/semilavorato tessile/abbigliamento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720" w:hanging="0"/>
              <w:rPr>
                <w:rFonts w:ascii="MC Candom" w:hAnsi="MC Candom" w:cs="Tahoma"/>
                <w:b/>
                <w:b/>
                <w:bCs/>
                <w:iCs/>
                <w:shadow/>
                <w:color w:val="8000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8000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a rispondenza tecnica, estetica e strutturale del capo in relazione alle specifiche di progetto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0"/>
              <w:ind w:left="290" w:hanging="290"/>
              <w:rPr>
                <w:i w:val="false"/>
                <w:i w:val="false"/>
                <w:iCs/>
                <w:color w:val="800000"/>
              </w:rPr>
            </w:pPr>
            <w:r>
              <w:rPr>
                <w:i w:val="false"/>
                <w:iCs/>
                <w:color w:val="800000"/>
              </w:rPr>
              <w:t>Sviluppo potenzialità tecnologiche di lavorazione tessile</w:t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e potenzialità tecnologiche in ipotesi e soluzioni tecniche di prodotti/lavorazioni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29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  <w:highlight w:val="yellow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rivare macchine e/o soluzioni tecniche di lavorazione adeguate alle esigenze di prodotto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29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  <w:highlight w:val="yellow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i costi di realizzazione del prodotto tessile/abbigliamento in relazione alle diverse tecnologie di lavorazione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29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  <w:highlight w:val="yellow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migliorie e/o innovazioni tecnologiche per il settore di riferimento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0"/>
              <w:ind w:left="290" w:hanging="290"/>
              <w:rPr>
                <w:i w:val="false"/>
                <w:i w:val="false"/>
                <w:iCs/>
                <w:shadow w:val="false"/>
              </w:rPr>
            </w:pPr>
            <w:r>
              <w:rPr>
                <w:i w:val="false"/>
                <w:iCs/>
              </w:rPr>
              <w:t>Sviluppo grafico mappa di lavorazione prodotto TA</w:t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densità e finezza in funzione della rappresentazione grafica da realizzare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29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  <w:highlight w:val="yellow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a grafica d’immagine e/o di struttura in grafica computerizzata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29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  <w:highlight w:val="yellow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strumentazioni di traduzione digitale degli elementi progettuali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29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  <w:highlight w:val="yellow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software applicativi per la rappresentazione grafica di simulazioni e variantature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  <w:t>Configurazione programma macchina</w:t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radurre la grafica d’immagine e/o di struttura in comandi macchina 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azionalizzare il ciclo del programma in base a macchina, tipologia di lavorazione e caratteristiche dei filati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, attraverso un processo logico di indagine, l’origine causale di eventuali difettosità di lavorazione e/o di programma macchina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soluzioni adattive ed interventi migliorativi a livello software e di programma macchina in relazione al “rendimento” di prodotto</w:t>
            </w:r>
          </w:p>
        </w:tc>
        <w:tc>
          <w:tcPr>
            <w:tcW w:w="34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Indicazioni per la valutazione delle unità di competenza</w:t>
      </w:r>
    </w:p>
    <w:tbl>
      <w:tblPr>
        <w:tblW w:w="101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6"/>
        <w:gridCol w:w="1630"/>
        <w:gridCol w:w="2401"/>
        <w:gridCol w:w="2281"/>
        <w:gridCol w:w="1124"/>
      </w:tblGrid>
      <w:tr>
        <w:trPr>
          <w:trHeight w:val="763" w:hRule="atLeast"/>
        </w:trPr>
        <w:tc>
          <w:tcPr>
            <w:tcW w:w="26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3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40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228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2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0"/>
              <w:rPr>
                <w:shadow w:val="false"/>
              </w:rPr>
            </w:pPr>
            <w:r>
              <w:rPr/>
              <w:t>Diagnosi fattibilità/qualità prodotto TA</w:t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  <w:highlight w:val="lightGray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agnosi fattibilità/qualità prodotto TA</w:t>
            </w:r>
          </w:p>
        </w:tc>
        <w:tc>
          <w:tcPr>
            <w:tcW w:w="24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ame ed analisi delle componenti del prodotto tessile (filati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nalisi condizioni di fattibilit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trollo parametri costi/qualità del capo da produrre</w:t>
            </w:r>
          </w:p>
        </w:tc>
        <w:tc>
          <w:tcPr>
            <w:tcW w:w="228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  <w:highlight w:val="lightGray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odotto TA realizzabile e rispondente ai requisiti di tecnici di progetto e di qualità </w:t>
            </w:r>
          </w:p>
        </w:tc>
        <w:tc>
          <w:tcPr>
            <w:tcW w:w="11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  <w:color w:val="800000"/>
              </w:rPr>
              <w:t>Sviluppo potenzialità tecnologiche di lavorazione tessile</w:t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  <w:highlight w:val="lightGray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potenzialità tecnologiche</w:t>
            </w:r>
          </w:p>
        </w:tc>
        <w:tc>
          <w:tcPr>
            <w:tcW w:w="24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nalisi del fabbisogno del prodotto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reazione di simulazioni e variantatur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e possibili varianti tecniche e di produzione, dei loro costi e delle loro re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gestione delle varianze in sede di realizzazione del prodotto</w:t>
            </w:r>
          </w:p>
        </w:tc>
        <w:tc>
          <w:tcPr>
            <w:tcW w:w="228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luzioni/ipotesi tecniche di lavorazione/produzione adeguate alle richieste/ipotesi di progetto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6E2500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0"/>
              <w:rPr>
                <w:shadow w:val="false"/>
              </w:rPr>
            </w:pPr>
            <w:r>
              <w:rPr>
                <w:i w:val="false"/>
                <w:iCs/>
                <w:color w:val="800000"/>
              </w:rPr>
              <w:t xml:space="preserve">Sviluppo grafico </w:t>
            </w:r>
            <w:r>
              <w:rPr>
                <w:i w:val="false"/>
                <w:iCs/>
              </w:rPr>
              <w:t xml:space="preserve">mappa di lavorazione </w:t>
            </w:r>
            <w:r>
              <w:rPr>
                <w:i w:val="false"/>
                <w:iCs/>
                <w:color w:val="800000"/>
              </w:rPr>
              <w:t>prodotto TA</w:t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  <w:highlight w:val="lightGray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grafico mappa di lavorazione prodotto TA</w:t>
            </w:r>
          </w:p>
        </w:tc>
        <w:tc>
          <w:tcPr>
            <w:tcW w:w="2401" w:type="dxa"/>
            <w:tcBorders>
              <w:top w:val="single" w:sz="4" w:space="0" w:color="7D2D00"/>
              <w:left w:val="single" w:sz="4" w:space="0" w:color="7D2D00"/>
              <w:bottom w:val="single" w:sz="6" w:space="0" w:color="7D2D00"/>
              <w:right w:val="single" w:sz="6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reazione immagine tramite scanner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ricalco mediante tavola graf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finitura di dettaglio dell’immagine grafica</w:t>
            </w:r>
          </w:p>
        </w:tc>
        <w:tc>
          <w:tcPr>
            <w:tcW w:w="2281" w:type="dxa"/>
            <w:tcBorders>
              <w:top w:val="single" w:sz="4" w:space="0" w:color="7D2D00"/>
              <w:left w:val="single" w:sz="6" w:space="0" w:color="7D2D00"/>
              <w:bottom w:val="single" w:sz="6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appresentazione grafica dalla proposta stilistica realizzata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6E2500"/>
                <w:sz w:val="2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6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7"/>
              </w:numPr>
              <w:spacing w:before="6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onfigurazione programma macchina</w:t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programma macchina</w:t>
            </w:r>
          </w:p>
        </w:tc>
        <w:tc>
          <w:tcPr>
            <w:tcW w:w="2401" w:type="dxa"/>
            <w:tcBorders>
              <w:top w:val="single" w:sz="6" w:space="0" w:color="7D2D00"/>
              <w:left w:val="single" w:sz="4" w:space="0" w:color="7D2D00"/>
              <w:bottom w:val="single" w:sz="4" w:space="0" w:color="7D2D00"/>
              <w:right w:val="single" w:sz="6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ssociazione ai punti di rappresentazione grafica dei comandi macchina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attamento del programma macchina alla resa del prodotto T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reazione di campioni/unità di prodott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definizione del programma </w:t>
            </w:r>
          </w:p>
        </w:tc>
        <w:tc>
          <w:tcPr>
            <w:tcW w:w="2281" w:type="dxa"/>
            <w:tcBorders>
              <w:top w:val="single" w:sz="6" w:space="0" w:color="7D2D00"/>
              <w:left w:val="single" w:sz="6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ramma macchina configurato come da specifiche tecniche di lavorazione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720" w:top="1418" w:footer="72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 Candom">
    <w:charset w:val="00"/>
    <w:family w:val="auto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498" w:leader="none"/>
      </w:tabs>
      <w:ind w:right="360" w:hanging="0"/>
      <w:rPr>
        <w:rStyle w:val="PageNumber"/>
        <w:rFonts w:ascii="MC Candom" w:hAnsi="MC Candom" w:cs="MC Candom"/>
        <w:i/>
        <w:i/>
        <w:iCs/>
        <w:color w:val="800000"/>
        <w:sz w:val="20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929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638"/>
                              <w:tab w:val="center" w:pos="4819" w:leader="none"/>
                              <w:tab w:val="right" w:pos="9498" w:leader="none"/>
                            </w:tabs>
                            <w:ind w:right="36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pt;height:13.65pt;mso-wrap-distance-left:0pt;mso-wrap-distance-right:0pt;mso-wrap-distance-top:0pt;mso-wrap-distance-bottom:0pt;margin-top:0.05pt;mso-position-vertical-relative:text;margin-left:22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638"/>
                        <w:tab w:val="center" w:pos="4819" w:leader="none"/>
                        <w:tab w:val="right" w:pos="9498" w:leader="none"/>
                      </w:tabs>
                      <w:ind w:right="36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t>42</w: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0"/>
        <w:i/>
        <w:shadow/>
        <w:b/>
        <w:rFonts w:ascii="MC Candom" w:hAnsi="MC Candom" w:cs="MC Candom"/>
        <w:color w:val="8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5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/>
        <w:shadow/>
        <w:b/>
        <w:rFonts w:ascii="MC Candom" w:hAnsi="MC Candom" w:cs="MC Candom"/>
        <w:color w:val="800000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12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/>
        <w:shadow/>
        <w:b/>
        <w:rFonts w:ascii="MC Candom" w:hAnsi="MC Candom" w:cs="MC Candom"/>
        <w:color w:val="800000"/>
      </w:r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MC Candom" w:hAnsi="MC Candom" w:cs="Tahoma"/>
      <w:i/>
      <w:iCs/>
      <w:color w:val="7D2D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00" w:before="60" w:after="60"/>
      <w:jc w:val="center"/>
      <w:outlineLvl w:val="2"/>
    </w:pPr>
    <w:rPr>
      <w:rFonts w:ascii="MC Candom" w:hAnsi="MC Candom" w:cs="Tahoma"/>
      <w:b/>
      <w:bCs/>
      <w:smallCaps/>
      <w:emboss/>
      <w:color w:val="FFEEE5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Handwriting" w:hAnsi="Lucida Handwriting" w:cs="Tahoma"/>
      <w:i/>
      <w:iCs/>
      <w:shadow/>
      <w:color w:val="7D2D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Handwriting" w:hAnsi="Lucida Handwriting" w:cs="Tahoma"/>
      <w:bCs/>
      <w:smallCaps/>
      <w:shadow/>
      <w:color w:val="7D2D00"/>
      <w:sz w:val="28"/>
    </w:rPr>
  </w:style>
  <w:style w:type="character" w:styleId="WW8Num1z0">
    <w:name w:val="WW8Num1z0"/>
    <w:qFormat/>
    <w:rPr>
      <w:rFonts w:ascii="Wingdings" w:hAnsi="Wingdings" w:cs="Times New Roman"/>
      <w:color w:val="7D2D00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7D2D00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10"/>
    </w:rPr>
  </w:style>
  <w:style w:type="character" w:styleId="WW8Num3z1">
    <w:name w:val="WW8Num3z1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color w:val="7D2D00"/>
      <w:sz w:val="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7D2D00"/>
      <w:sz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sz w:val="16"/>
    </w:rPr>
  </w:style>
  <w:style w:type="character" w:styleId="WW8Num7z1">
    <w:name w:val="WW8Num7z1"/>
    <w:qFormat/>
    <w:rPr>
      <w:rFonts w:ascii="Wingdings" w:hAnsi="Wingdings" w:eastAsia="Times New Roman" w:cs="Tahoma"/>
      <w:sz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16"/>
    </w:rPr>
  </w:style>
  <w:style w:type="character" w:styleId="WW8Num8z1">
    <w:name w:val="WW8Num8z1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7D2D00"/>
      <w:sz w:val="1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7D2D00"/>
      <w:sz w:val="1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sz w:val="16"/>
    </w:rPr>
  </w:style>
  <w:style w:type="character" w:styleId="WW8Num12z1">
    <w:name w:val="WW8Num12z1"/>
    <w:qFormat/>
    <w:rPr>
      <w:rFonts w:ascii="Wingdings" w:hAnsi="Wingdings" w:eastAsia="Times New Roman" w:cs="Tahoma"/>
      <w:sz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Times New Roman"/>
      <w:color w:val="7D2D00"/>
      <w:sz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7D2D00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7D2D00"/>
      <w:sz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7z0">
    <w:name w:val="WW8Num17z0"/>
    <w:qFormat/>
    <w:rPr>
      <w:color w:val="800000"/>
    </w:rPr>
  </w:style>
  <w:style w:type="character" w:styleId="WW8Num18z0">
    <w:name w:val="WW8Num18z0"/>
    <w:qFormat/>
    <w:rPr>
      <w:rFonts w:ascii="Wingdings" w:hAnsi="Wingdings" w:cs="Times New Roman"/>
      <w:color w:val="7D2D00"/>
      <w:sz w:val="1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  <w:color w:val="7D2D00"/>
      <w:sz w:val="18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Times New Roman"/>
      <w:color w:val="7D2D00"/>
      <w:sz w:val="1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Wingdings 2"/>
      <w:sz w:val="10"/>
    </w:rPr>
  </w:style>
  <w:style w:type="character" w:styleId="WW8Num21z2">
    <w:name w:val="WW8Num21z2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23z0">
    <w:name w:val="WW8Num23z0"/>
    <w:qFormat/>
    <w:rPr>
      <w:rFonts w:ascii="Wingdings" w:hAnsi="Wingdings" w:cs="Times New Roman"/>
      <w:color w:val="7D2D00"/>
      <w:sz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 2" w:hAnsi="Wingdings 2" w:cs="Times New Roman"/>
      <w:sz w:val="1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MC Candom"/>
      <w:b/>
      <w:bCs/>
      <w:i/>
      <w:shadow/>
      <w:color w:val="7D2D00"/>
      <w:sz w:val="20"/>
    </w:rPr>
  </w:style>
  <w:style w:type="paragraph" w:styleId="Rientrocorpodeltesto2">
    <w:name w:val="Rientro corpo del testo 2"/>
    <w:basedOn w:val="Normal"/>
    <w:qFormat/>
    <w:pPr>
      <w:spacing w:before="40" w:after="40"/>
      <w:ind w:left="738" w:hanging="738"/>
    </w:pPr>
    <w:rPr>
      <w:rFonts w:ascii="MC Candom" w:hAnsi="MC Candom" w:cs="Tahoma"/>
      <w:color w:val="7D2D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6:11:00Z</dcterms:created>
  <dc:creator>RSO</dc:creator>
  <dc:description/>
  <cp:keywords/>
  <dc:language>en-US</dc:language>
  <cp:lastModifiedBy>Barbara</cp:lastModifiedBy>
  <cp:lastPrinted>2005-02-21T12:56:00Z</cp:lastPrinted>
  <dcterms:modified xsi:type="dcterms:W3CDTF">2013-07-17T13:20:00Z</dcterms:modified>
  <cp:revision>6</cp:revision>
  <dc:subject/>
  <dc:title>SISTEMA REGIONALE DELLE QUALIFICHE</dc:title>
</cp:coreProperties>
</file>