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right="1538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Console" w:hAnsi="Lucida Console" w:cs="Tahoma"/>
          <w:color w:val="7D2D00"/>
          <w:sz w:val="32"/>
        </w:rPr>
      </w:pPr>
      <w:r>
        <w:rPr>
          <w:rFonts w:cs="Tahoma" w:ascii="Lucida Console" w:hAnsi="Lucida Console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bookmarkStart w:id="0" w:name="OLE_LINK6"/>
      <w:bookmarkStart w:id="1" w:name="OLE_LINK5"/>
      <w:bookmarkEnd w:id="0"/>
      <w:bookmarkEnd w:id="1"/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MOZIONE ED EROGAZIONE SERVIZI CULTURAL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i/>
          <w:i/>
          <w:iCs/>
          <w:shadow/>
          <w:color w:val="7D2D00"/>
          <w:sz w:val="32"/>
        </w:rPr>
      </w:pPr>
      <w:r>
        <w:rPr>
          <w:rFonts w:cs="Tahoma" w:ascii="Lucida Fax" w:hAnsi="Lucida Fax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720" w:leader="none"/>
          <w:tab w:val="left" w:pos="900" w:leader="none"/>
        </w:tabs>
        <w:spacing w:before="120" w:after="0"/>
        <w:ind w:left="4320" w:hanging="3780"/>
        <w:jc w:val="both"/>
        <w:rPr>
          <w:rFonts w:ascii="Lucida Handwriting" w:hAnsi="Lucida Handwriting" w:cs="Tahoma"/>
          <w:strike/>
        </w:rPr>
      </w:pPr>
      <w:bookmarkStart w:id="2" w:name="OLE_LINK4"/>
      <w:bookmarkStart w:id="3" w:name="OLE_LINK3"/>
      <w:bookmarkEnd w:id="2"/>
      <w:bookmarkEnd w:id="3"/>
      <w:r>
        <w:rPr>
          <w:rFonts w:cs="Tahoma" w:ascii="Lucida Handwriting" w:hAnsi="Lucida Handwriting"/>
          <w:color w:val="7D2D00"/>
        </w:rPr>
        <w:t>FIGURE PROFESSIONALI:</w:t>
        <w:tab/>
        <w:t>TECNICO DEI SERVIZI EDUCATIVI MUSEAL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900" w:leader="none"/>
          <w:tab w:val="left" w:pos="2520" w:leader="none"/>
        </w:tabs>
        <w:spacing w:before="120" w:after="0"/>
        <w:ind w:left="4320" w:hanging="0"/>
        <w:jc w:val="both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LLA VALORIZZAZIONE BENI/PRODOTTI CULTURALI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900" w:leader="none"/>
          <w:tab w:val="left" w:pos="2520" w:leader="none"/>
        </w:tabs>
        <w:spacing w:before="120" w:after="0"/>
        <w:ind w:left="4320" w:hanging="0"/>
        <w:jc w:val="both"/>
        <w:rPr/>
      </w:pPr>
      <w:r>
        <w:rPr>
          <w:rFonts w:cs="Tahoma" w:ascii="Lucida Handwriting" w:hAnsi="Lucida Handwriting"/>
          <w:color w:val="7D2D00"/>
        </w:rPr>
        <w:t>OPERATORE DEI SERVIZI DI CUSTODIA E ACCOGLIENZA MUSEALE</w:t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900" w:leader="none"/>
          <w:tab w:val="left" w:pos="2520" w:leader="none"/>
        </w:tabs>
        <w:spacing w:before="120" w:after="0"/>
        <w:ind w:left="4320" w:hanging="2160"/>
        <w:jc w:val="both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I SERVIZI DI BIBLIOTE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  <w:bookmarkStart w:id="4" w:name="OLE_LINK6"/>
      <w:bookmarkStart w:id="5" w:name="OLE_LINK5"/>
      <w:bookmarkStart w:id="6" w:name="OLE_LINK4"/>
      <w:bookmarkStart w:id="7" w:name="OLE_LINK3"/>
      <w:bookmarkStart w:id="8" w:name="OLE_LINK6"/>
      <w:bookmarkStart w:id="9" w:name="OLE_LINK5"/>
      <w:bookmarkStart w:id="10" w:name="OLE_LINK4"/>
      <w:bookmarkStart w:id="11" w:name="OLE_LINK3"/>
      <w:bookmarkEnd w:id="8"/>
      <w:bookmarkEnd w:id="9"/>
      <w:bookmarkEnd w:id="10"/>
      <w:bookmarkEnd w:id="11"/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  <w:sz w:val="22"/>
        </w:rPr>
      </w:pPr>
      <w:r>
        <w:rPr>
          <w:rFonts w:cs="Tahoma" w:ascii="Lucida Console" w:hAnsi="Lucida Console"/>
          <w:color w:val="7D2D00"/>
          <w:sz w:val="22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 xml:space="preserve">TECNICO DEI SERVIZI EDUCATIVI MUSEALI </w:t>
      </w:r>
      <w:r>
        <w:br w:type="page"/>
      </w:r>
    </w:p>
    <w:p>
      <w:pPr>
        <w:pStyle w:val="Normal"/>
        <w:jc w:val="center"/>
        <w:rPr>
          <w:rFonts w:ascii="Lucida Console" w:hAnsi="Lucida Console" w:cs="Tahoma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  <w:t>TECNICO DEI SERVIZI EDUCATIVI MUSEALI</w:t>
      </w:r>
    </w:p>
    <w:p>
      <w:pPr>
        <w:pStyle w:val="Normal"/>
        <w:jc w:val="center"/>
        <w:rPr>
          <w:rFonts w:ascii="Lucida Console" w:hAnsi="Lucida Console" w:cs="Tahoma"/>
          <w:b/>
          <w:b/>
          <w:bCs/>
          <w:color w:val="7D2D00"/>
        </w:rPr>
      </w:pPr>
      <w:r>
        <w:rPr>
          <w:rFonts w:cs="Tahoma" w:ascii="Lucida Console" w:hAnsi="Lucida Console"/>
          <w:b/>
          <w:bCs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i/>
                <w:i/>
                <w:iCs/>
                <w:shadow/>
                <w:color w:val="7D2D00"/>
                <w:sz w:val="22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>Il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Tecnico dei servizi educativi museali </w:t>
            </w:r>
            <w:r>
              <w:rPr>
                <w:rFonts w:cs="Tahoma" w:ascii="MC Candom" w:hAnsi="MC Candom"/>
                <w:shadow/>
                <w:color w:val="7D2D00"/>
                <w:sz w:val="22"/>
              </w:rPr>
              <w:t xml:space="preserve">è </w:t>
            </w:r>
            <w:r>
              <w:rPr>
                <w:rFonts w:cs="Tahoma" w:ascii="MC Candom" w:hAnsi="MC Candom"/>
                <w:color w:val="7D2D00"/>
                <w:sz w:val="22"/>
              </w:rPr>
              <w:t>in grado di elaborare interventi educativo -didattici funzionali alle diverse tipologie di destinatari, curarne i contenuti e divulgarli attraverso  forme e strumenti di comunicazione adeguat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smallCaps/>
                <w:color w:val="7D2D00"/>
                <w:sz w:val="22"/>
              </w:rPr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mozione ed erogazione dei servizi cultur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1" w:type="dxa"/>
                <w:left w:w="41" w:type="dxa"/>
                <w:bottom w:w="41" w:type="dxa"/>
                <w:right w:w="41" w:type="dxa"/>
              </w:tblCellMar>
            </w:tblPr>
            <w:tblGrid>
              <w:gridCol w:w="129"/>
              <w:gridCol w:w="5968"/>
            </w:tblGrid>
            <w:tr>
              <w:trPr/>
              <w:tc>
                <w:tcPr>
                  <w:tcW w:w="129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2.5.4.5.3 Curatori e conservatori di musei</w:t>
                    <w:br/>
                    <w:t>3.4.4.3.1 Tecnici dei musei</w:t>
                  </w:r>
                </w:p>
              </w:tc>
            </w:tr>
          </w:tbl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Beni Culturali</w:t>
              <w:br/>
              <w:t>- Operatore museale</w:t>
            </w:r>
          </w:p>
        </w:tc>
      </w:tr>
    </w:tbl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5309"/>
        <w:gridCol w:w="2971"/>
      </w:tblGrid>
      <w:tr>
        <w:trPr>
          <w:trHeight w:val="667" w:hRule="atLeast"/>
        </w:trPr>
        <w:tc>
          <w:tcPr>
            <w:tcW w:w="20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30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971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8" w:hRule="atLeast"/>
        </w:trPr>
        <w:tc>
          <w:tcPr>
            <w:tcW w:w="208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spacing w:before="60" w:after="0"/>
              <w:ind w:left="180" w:right="354" w:hanging="180"/>
              <w:rPr/>
            </w:pPr>
            <w:r>
              <w:rPr/>
              <w:t>Progettazione interventi educativo-didattici</w:t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19"/>
                <w:szCs w:val="19"/>
              </w:rPr>
            </w:pPr>
            <w:r>
              <w:rPr>
                <w:rFonts w:cs="MC Candom" w:ascii="MC Candom" w:hAnsi="MC Candom"/>
                <w:color w:val="800000"/>
                <w:sz w:val="19"/>
                <w:szCs w:val="19"/>
              </w:rPr>
              <w:t>valutare il potenziale educativo-didattico del patrimonio museale per meglio veicolarne i contenuti culturali</w:t>
            </w:r>
          </w:p>
        </w:tc>
        <w:tc>
          <w:tcPr>
            <w:tcW w:w="297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Tipologia organizzativa del museo (aree espositive, depositi, uffici, regolamento, organigramma del personale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toria del museo e delle collezioni, museologia e museograf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base  della comunicazione e gestione delle relazioni interperson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e strumenti della ricerca soci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base di statis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e strumenti di marketing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Elementi di contabilità elementare, rendicontazione, gestione del budget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a nazionale, regionale ed europea di sett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diritto amministrativ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pedagogia e teorie dell’apprend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ari tecniche editoriali, di riproduzione fotografica, digitalizz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almeno una lingua straniera, preferibilmente inglese, inerenti al settore di rifer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e sulla sicurezza relative al settore di riferimento (L. 626/94 e successive modifiche e integrazioni, prevenzione incendi ec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informatica di base e degli elementari strumenti multimedi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incipali metodologie e strumenti didattici utilizzabili nei diversi contesti di apprendimento</w:t>
            </w:r>
          </w:p>
        </w:tc>
      </w:tr>
      <w:tr>
        <w:trPr>
          <w:trHeight w:val="628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FF0000"/>
                <w:sz w:val="19"/>
                <w:szCs w:val="19"/>
              </w:rPr>
            </w:pPr>
            <w:r>
              <w:rPr>
                <w:rFonts w:eastAsia="MC Candom" w:cs="MC Candom" w:ascii="MC Candom" w:hAnsi="MC Candom"/>
                <w:color w:val="FF0000"/>
                <w:sz w:val="19"/>
                <w:szCs w:val="19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leggere ed interpretare il fabbisogno educativo-didattico </w:t>
            </w:r>
            <w:r>
              <w:rPr>
                <w:rFonts w:cs="MC Candom" w:ascii="MC Candom" w:hAnsi="MC Candom"/>
                <w:color w:val="993300"/>
                <w:sz w:val="19"/>
                <w:szCs w:val="19"/>
              </w:rPr>
              <w:t>dell’utenza museale e tradurre gli input rilevati in tipologie di intervento da erogare</w:t>
            </w: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 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7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800000"/>
                <w:sz w:val="19"/>
                <w:szCs w:val="19"/>
              </w:rPr>
              <w:t>individuare le caratteristiche funzionali dei possibili interventi educativo-didattici in relazione al prodotto museale e al target di utenza da raggiungere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90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800000"/>
                <w:sz w:val="19"/>
                <w:szCs w:val="19"/>
              </w:rPr>
              <w:t>stabilire gli elementi costitutivi del piano di attività educativo-didattiche e gli indicatori di valutazione funzionali alla  ripianificazione degli interventi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65" w:hRule="atLeast"/>
        </w:trPr>
        <w:tc>
          <w:tcPr>
            <w:tcW w:w="208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spacing w:before="60" w:after="0"/>
              <w:ind w:left="180" w:hanging="180"/>
              <w:rPr/>
            </w:pPr>
            <w:r>
              <w:rPr/>
              <w:t>Pianificazione interventi educativo-didattici</w:t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gli indicatori di costo per la realizzazione degli interventi educativo- didattici in relazione ai fondi disponibili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65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definire le modalità e i tempi di erogazione delle singole attività per la  realizzazione dell’intervento educativo-didattico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4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determinare piani di lavoro e distribuzione dei compiti del personale e delle professionalità impegnate nell’intervento educativo-didattico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48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soggetti pubblici e privati da attivare e coinvolgere in base a quanto definito nel piano delle attività educativo -didattiche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59" w:hRule="atLeast"/>
        </w:trPr>
        <w:tc>
          <w:tcPr>
            <w:tcW w:w="208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spacing w:before="60" w:after="0"/>
              <w:ind w:left="180" w:hanging="180"/>
              <w:rPr/>
            </w:pPr>
            <w:r>
              <w:rPr/>
              <w:t>Composizione contenuti educativo-didattici</w:t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soluzioni per la presentazione e l’allestimento del patrimonio museale che ne valorizzino il potenziale educativo-didattico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5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6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radurre gli input di contenuto educativo –didattico in formulazioni scritte funzionali agli interventi educativi in programma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27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definire le caratteristiche dei materiali didattici (strumenti e sussidi alle attività educative) funzionali a veicolarne il contenuto 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4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ind w:left="18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gli stili comunicativi adeguati alle differenti tipologie di interventi  e al</w:t>
            </w:r>
            <w:r>
              <w:rPr>
                <w:rFonts w:cs="MC Candom" w:ascii="MC Candom" w:hAnsi="MC Candom"/>
                <w:color w:val="800000"/>
                <w:sz w:val="19"/>
                <w:szCs w:val="19"/>
              </w:rPr>
              <w:t xml:space="preserve"> target di utenza da raggiungere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79" w:hRule="atLeast"/>
        </w:trPr>
        <w:tc>
          <w:tcPr>
            <w:tcW w:w="208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708"/>
              </w:tabs>
              <w:spacing w:before="60" w:after="0"/>
              <w:ind w:left="180" w:hanging="180"/>
              <w:rPr/>
            </w:pPr>
            <w:r>
              <w:rPr/>
              <w:t>Sviluppo attività educativo-didattiche</w:t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metodologie e tecniche formative: role play, laboratori teatrali, workshop, laboratori didattici, ecc.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  <w:highlight w:val="yellow"/>
              </w:rPr>
            </w:r>
          </w:p>
        </w:tc>
      </w:tr>
      <w:tr>
        <w:trPr>
          <w:trHeight w:val="47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  <w:highlight w:val="yellow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ggere ed interpretare le dinamiche relazionali di singole persone e gruppi per favorirne il processo di apprendimento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  <w:highlight w:val="yellow"/>
              </w:rPr>
            </w:r>
          </w:p>
        </w:tc>
      </w:tr>
      <w:tr>
        <w:trPr>
          <w:trHeight w:val="249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  <w:highlight w:val="yellow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stili comunicativi e relazionali facilitanti la comprensione dei contenuti da veicolare ed il coinvolgimento dell’utenza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  <w:highlight w:val="yellow"/>
              </w:rPr>
            </w:r>
          </w:p>
        </w:tc>
      </w:tr>
      <w:tr>
        <w:trPr>
          <w:trHeight w:val="248" w:hRule="atLeast"/>
        </w:trPr>
        <w:tc>
          <w:tcPr>
            <w:tcW w:w="208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  <w:highlight w:val="yellow"/>
              </w:rPr>
            </w:r>
          </w:p>
        </w:tc>
        <w:tc>
          <w:tcPr>
            <w:tcW w:w="53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alutare l’efficacia delle attività educativo-didattiche nel rispetto degli indicatori e dei criteri predefiniti</w:t>
            </w:r>
          </w:p>
        </w:tc>
        <w:tc>
          <w:tcPr>
            <w:tcW w:w="297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3133"/>
        <w:gridCol w:w="1727"/>
        <w:gridCol w:w="1068"/>
      </w:tblGrid>
      <w:tr>
        <w:trPr>
          <w:trHeight w:val="763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1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727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068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2135" w:hRule="atLeast"/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360" w:hanging="360"/>
              <w:rPr/>
            </w:pPr>
            <w:r>
              <w:rPr/>
              <w:t>Progettazione interventi educativo-didatt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progettazione degli interventi educativo-didattici</w:t>
            </w:r>
          </w:p>
        </w:tc>
        <w:tc>
          <w:tcPr>
            <w:tcW w:w="31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tudio della documentazione e dei materiali inerenti il patrimonio museale e l’educazione al patrimon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aborazione degli elementi costitutivi il piano di attività educativo-didattiche inerenti le iniziative espositiv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edisposizione e messa a punto di strumenti di valutazione</w:t>
            </w:r>
          </w:p>
        </w:tc>
        <w:tc>
          <w:tcPr>
            <w:tcW w:w="17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iano di attività educativo-didattiche elaborato</w:t>
            </w:r>
          </w:p>
        </w:tc>
        <w:tc>
          <w:tcPr>
            <w:tcW w:w="106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360" w:hanging="360"/>
              <w:rPr/>
            </w:pPr>
            <w:r>
              <w:rPr/>
              <w:t>Pianificazione interventi educativo-didatt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pianificazione interventi educativo-didattici</w:t>
            </w:r>
          </w:p>
        </w:tc>
        <w:tc>
          <w:tcPr>
            <w:tcW w:w="31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ricerca fonti di  finanziamento e sponsorship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ostruzione di partenariati pubblici e priva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coordinamento delle attività educativo -didattich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grammazione  dell’“agenda” degli interventi educativo - didattici</w:t>
            </w:r>
          </w:p>
        </w:tc>
        <w:tc>
          <w:tcPr>
            <w:tcW w:w="17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gramma per la realizzazione degli interventi educativo-didattici redatto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360" w:hanging="360"/>
              <w:rPr/>
            </w:pPr>
            <w:r>
              <w:rPr/>
              <w:t>Composizione contenuti educativo-didatt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composizione dei contenuti educativo-didattici</w:t>
            </w:r>
          </w:p>
        </w:tc>
        <w:tc>
          <w:tcPr>
            <w:tcW w:w="31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presentazione del patrimonio museal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duzione di testi, grafici, tabell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elaborazione dei contenuti educativo-didattic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redazione locandine, brochure, pieghevoli, opuscoli informativi, ecc</w:t>
            </w:r>
          </w:p>
        </w:tc>
        <w:tc>
          <w:tcPr>
            <w:tcW w:w="17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ontenuti educativo didattici elaborati e redatti secondo le regole di comunicazione didattica e promozionale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360" w:hanging="360"/>
              <w:rPr/>
            </w:pPr>
            <w:bookmarkStart w:id="12" w:name="_Hlk107046045"/>
            <w:bookmarkStart w:id="13" w:name="OLE_LINK2"/>
            <w:bookmarkStart w:id="14" w:name="OLE_LINK1"/>
            <w:bookmarkEnd w:id="12"/>
            <w:bookmarkEnd w:id="13"/>
            <w:bookmarkEnd w:id="14"/>
            <w:r>
              <w:rPr/>
              <w:t>Sviluppo attività educativo-didattich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sviluppo delle attività educativo-didattiche</w:t>
            </w:r>
          </w:p>
        </w:tc>
        <w:tc>
          <w:tcPr>
            <w:tcW w:w="31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attuazione di interventi educativo - didattici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conduzione e governo di gruppi  </w:t>
            </w:r>
          </w:p>
        </w:tc>
        <w:tc>
          <w:tcPr>
            <w:tcW w:w="17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terventi educativo didattici rispondenti agli obiettivi e alle esigenze dell’utenza eroga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/>
      </w:pPr>
      <w:r>
        <w:rPr>
          <w:rFonts w:cs="Lucida Handwriting" w:ascii="Lucida Handwriting" w:hAnsi="Lucida Handwriting"/>
          <w:i/>
          <w:iCs/>
          <w:color w:val="7D2D00"/>
          <w:sz w:val="40"/>
        </w:rPr>
        <w:t>TECNICO DELLA VALORIZZAZIONE DEI BENI/PRODOTTI CULTURALI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Normal"/>
        <w:jc w:val="center"/>
        <w:rPr/>
      </w:pPr>
      <w:r>
        <w:rPr>
          <w:rFonts w:cs="Tahoma" w:ascii="Lucida Handwriting" w:hAnsi="Lucida Handwriting"/>
          <w:b/>
          <w:bCs/>
          <w:color w:val="7D2D00"/>
        </w:rPr>
        <w:t>TECNICO DELLA VALORIZZAZIONE DEI BENI/PRODOTTI CULTURALI</w:t>
      </w:r>
    </w:p>
    <w:p>
      <w:pPr>
        <w:pStyle w:val="Normal"/>
        <w:rPr>
          <w:rFonts w:ascii="Lucida Handwriting" w:hAnsi="Lucida Handwriting" w:cs="Tahoma"/>
          <w:b/>
          <w:b/>
          <w:bCs/>
          <w:color w:val="7D2D00"/>
          <w:sz w:val="22"/>
          <w:vertAlign w:val="superscript"/>
        </w:rPr>
      </w:pPr>
      <w:r>
        <w:rPr>
          <w:rFonts w:cs="Tahoma" w:ascii="Lucida Handwriting" w:hAnsi="Lucida Handwriting"/>
          <w:b/>
          <w:bC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Tecnico della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valorizzazione dei beni/prodotti culturali </w:t>
            </w:r>
            <w:r>
              <w:rPr>
                <w:rFonts w:cs="Tahoma" w:ascii="MC Candom" w:hAnsi="MC Candom"/>
                <w:embos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ideare forme e percorsi di fruizione dei beni/prodotti culturali (archeologici, bibliografici, paesaggistici, monumentali, museali, ecc.), funzionali alla valorizzazione e allo sviluppo del territorio ospitante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Tahoma"/>
                <w:smallCaps/>
                <w:color w:val="7D2D00"/>
                <w:sz w:val="18"/>
              </w:rPr>
            </w:pPr>
            <w:r>
              <w:rPr>
                <w:rFonts w:cs="Tahoma" w:ascii="MC Candom" w:hAnsi="MC Candom"/>
                <w:smallCaps/>
                <w:color w:val="7D2D00"/>
                <w:sz w:val="18"/>
              </w:rPr>
              <w:t>PROMOZIONE ED EROGAZIONE SERVIZI CULTUR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Beni Culturali</w:t>
              <w:br/>
              <w:t>- Esperto di marketing cultural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940"/>
        <w:gridCol w:w="2340"/>
      </w:tblGrid>
      <w:tr>
        <w:trPr/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9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340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20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nalisi potenzialità sistema culturale</w:t>
            </w:r>
          </w:p>
          <w:p>
            <w:pPr>
              <w:pStyle w:val="Normal"/>
              <w:spacing w:lineRule="exact" w:line="200"/>
              <w:ind w:left="290" w:hanging="29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valutare il potenziale  del patrimonio culturale esistente sul territorio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Conoscenze disciplinari relative al patrimonio culturale e alla sua organizzazio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etodologie della ricerca soc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toria del territorio e dei beni artistici loc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base di una lingua stranie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anagement e marketing dei beni cultur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progettazione e implementazione di piani e programmi di lavor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e strumenti delle relazioni pubbl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Disposizioni a tutela della sicurezza nell’ambiente di lavoro e norme antinfortunist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Tecniche e strumenti di monitoraggio e valutazio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gislazione di settore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ggere ed interpretare il fabbisogno/esigenze d’uso/di fruizione del patrimonio culturale in ragione delle caratteristiche sociali e territoriali del contes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utilizzare metodologie e tecniche di consultazione di fonti, repertori e banche dati relative al sistema culturale/territoriale di riferimen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eastAsia="MC Candom" w:cs="MC Candom" w:ascii="MC Candom" w:hAnsi="MC Candom"/>
                <w:color w:val="7D2D00"/>
                <w:sz w:val="19"/>
                <w:szCs w:val="19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il potenziale fruitivo del patrimonio culturale e le relative opportunità di svilupp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rogettazione  sistema culturale</w:t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ssumere le caratteristiche del sistema culturale e le possibili convergenze con il quadro politico, sociale ed economico di riferimento, identificando gli elementi sostenibil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soluzioni per la progettazione del sistema di eventi culturali funzionali alle caratteristiche e ai fabbisogni del contes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dentificare il sistema di risorse necessario all’attivazione di interventi culturali di valorizzazione del territorio - soggetti pubblici o privati, strumenti, fonti di finanziamento, ecc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elementi progettuali funzionali alla microprogrammazione degli eventi cultural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evento cultura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deare forme e percorsi di fruizione sostenibili e qualificate del bene/prodotto culturale funzionali al contesto territoriale e social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definire obiettivi/contenuti dell’evento culturale ed identificare beni/prodotti culturali rispondenti ad obiettivi/esigenze/fabbisogni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dentificare ed attivare la rete di attori da coinvolgere nella configurazione dell’evento - professionalità, enti, ecc.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applicare forme organizzate e coordinate di lavoro a garanzia dell’organizzazione efficace dell’evento culturale ed identificare strategie comunicative per la promozione dell’evento culturale 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nalisi valutativa evento culturale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categorie di lettura e comprensione dell’evento culturale e derivare valutazioni di coerenza/adeguatezza alle potenzialità del sistema culturale, agli orientamenti perseguiti ed alla qualità percepita del fenomen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19"/>
                <w:szCs w:val="19"/>
              </w:rPr>
            </w:pPr>
            <w:r>
              <w:rPr>
                <w:rFonts w:cs="Tahoma" w:ascii="Tahoma" w:hAnsi="Tahoma"/>
                <w:color w:val="800000"/>
                <w:sz w:val="19"/>
                <w:szCs w:val="19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dentificare ed adottare soluzioni tecniche adattive/migliorative funzionali alla rilevazione di eventuali criticità nelle dinamiche realizzative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omprendere i principi della fidelizzazione, soddisfazione e cura del cliente (customer loyality , customer satisfaction e della customer care)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radurre dati di customer satisfaction in azioni di miglioramento del sistema configurato e dell’evento proposto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9"/>
                <w:szCs w:val="19"/>
              </w:rPr>
            </w:pPr>
            <w:r>
              <w:rPr>
                <w:rFonts w:cs="Tahoma" w:ascii="Tahoma" w:hAnsi="Tahoma"/>
                <w:color w:val="7D2D00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620"/>
        <w:gridCol w:w="3420"/>
        <w:gridCol w:w="1600"/>
        <w:gridCol w:w="1248"/>
      </w:tblGrid>
      <w:tr>
        <w:trPr>
          <w:trHeight w:val="881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4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6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nalisi potenzialità sistema culturale</w:t>
            </w:r>
          </w:p>
          <w:p>
            <w:pPr>
              <w:pStyle w:val="Normal"/>
              <w:spacing w:lineRule="exact" w:line="20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analisi delle potenzialità del sistema culturale</w:t>
            </w:r>
          </w:p>
        </w:tc>
        <w:tc>
          <w:tcPr>
            <w:tcW w:w="3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studio delle caratteristiche sociali ed ambientali del territorio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studio e verifica del patrimonio culturale del territorio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studio della normativa di settore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elaborazione di report di analisi</w:t>
            </w:r>
          </w:p>
        </w:tc>
        <w:tc>
          <w:tcPr>
            <w:tcW w:w="16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atrimonio culturale del territorio valutato e compreso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Progettazione sistema culturale              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progettazione del sistema culturale</w:t>
            </w:r>
          </w:p>
        </w:tc>
        <w:tc>
          <w:tcPr>
            <w:tcW w:w="3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elaborazione di piani di sviluppo del sistema culturale territoriale in rapporto agli elementi ambientali, territoriali e sociali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costruzione di reti e partenariati pubblici e privati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composizione del sistema dei finanziamenti potenziali</w:t>
            </w:r>
          </w:p>
        </w:tc>
        <w:tc>
          <w:tcPr>
            <w:tcW w:w="16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iano di sviluppo del sistema culturale territoriale elaborat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evento cultural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configurazione dell’evento culturale</w:t>
            </w:r>
          </w:p>
        </w:tc>
        <w:tc>
          <w:tcPr>
            <w:tcW w:w="3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/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strutturazione della tipologia di evento specifico: forma, contenuti, obiettivi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 xml:space="preserve">ricerca fonti di  finanziamento e sponsorship ed elaborazione piano economico-finanziario 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redazione del progetto esecutivo evento culturale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gestione dei rapporti interpersonali con attori pubblici e privati variamente coinvolti</w:t>
            </w:r>
          </w:p>
        </w:tc>
        <w:tc>
          <w:tcPr>
            <w:tcW w:w="16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getto esecutivo evento culturale strutturat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nalisi valutativa evento cultural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 analisi valutativa dell’evento culturale</w:t>
            </w:r>
          </w:p>
        </w:tc>
        <w:tc>
          <w:tcPr>
            <w:tcW w:w="34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verifica degli obiettivi e degli standard qualitativi dei servizi erogati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elaborazione di report di valutazione dell’evento culturale realizzato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spacing w:lineRule="exact" w:line="200" w:before="120" w:after="120"/>
              <w:ind w:left="324" w:hanging="284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elaborazione di proposte di azioni di miglioramento per lo sviluppo del potenziale culturale del territorio</w:t>
            </w:r>
          </w:p>
        </w:tc>
        <w:tc>
          <w:tcPr>
            <w:tcW w:w="16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vento culturale studiato nella sua rispondenza tecnica e  funzionale agli orientamenti definiti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Console" w:hAnsi="Lucida Console" w:cs="Tahoma"/>
          <w:i/>
          <w:i/>
          <w:iCs/>
          <w:color w:val="7D2D00"/>
          <w:sz w:val="40"/>
        </w:rPr>
      </w:pPr>
      <w:r>
        <w:rPr>
          <w:rFonts w:cs="Tahoma" w:ascii="Lucida Console" w:hAnsi="Lucida Console"/>
          <w:i/>
          <w:iCs/>
          <w:color w:val="7D2D00"/>
          <w:sz w:val="40"/>
        </w:rPr>
      </w:r>
    </w:p>
    <w:p>
      <w:pPr>
        <w:pStyle w:val="Normal"/>
        <w:jc w:val="center"/>
        <w:rPr/>
      </w:pPr>
      <w:r>
        <w:rPr>
          <w:rFonts w:cs="Tahoma" w:ascii="Lucida Handwriting" w:hAnsi="Lucida Handwriting"/>
          <w:i/>
          <w:iCs/>
          <w:color w:val="7D2D00"/>
          <w:sz w:val="40"/>
        </w:rPr>
        <w:t>OPERATORE DEI SERVIZI DI CUSTODIA E ACCOGLIENZA MUSEALE</w:t>
      </w:r>
      <w:r>
        <w:rPr>
          <w:rFonts w:cs="MC Candom" w:ascii="MC Candom" w:hAnsi="MC Candom"/>
          <w:color w:val="7E2D00"/>
          <w:sz w:val="40"/>
        </w:rPr>
        <w:t xml:space="preserve"> </w:t>
      </w:r>
      <w:r>
        <w:br w:type="page"/>
      </w:r>
    </w:p>
    <w:p>
      <w:pPr>
        <w:pStyle w:val="Normal"/>
        <w:jc w:val="center"/>
        <w:rPr>
          <w:rFonts w:ascii="Lucida Console" w:hAnsi="Lucida Console" w:cs="Tahoma"/>
          <w:b/>
          <w:b/>
          <w:bCs/>
          <w:color w:val="7D2D00"/>
        </w:rPr>
      </w:pPr>
      <w:r>
        <w:rPr>
          <w:rFonts w:eastAsia="Lucida Console" w:cs="Lucida Console" w:ascii="Lucida Console" w:hAnsi="Lucida Console"/>
          <w:b/>
          <w:bCs/>
          <w:color w:val="7D2D00"/>
        </w:rPr>
        <w:t xml:space="preserve"> </w:t>
      </w:r>
      <w:r>
        <w:rPr>
          <w:rFonts w:cs="Tahoma" w:ascii="Lucida Handwriting" w:hAnsi="Lucida Handwriting"/>
          <w:b/>
          <w:bCs/>
          <w:color w:val="7D2D00"/>
        </w:rPr>
        <w:t>OPERATORE DEI  SERVIZI DI CUSTODIA E ACCOGLIENZA MUSEALE</w:t>
      </w:r>
    </w:p>
    <w:p>
      <w:pPr>
        <w:pStyle w:val="Normal"/>
        <w:jc w:val="center"/>
        <w:rPr>
          <w:rFonts w:ascii="Lucida Console" w:hAnsi="Lucida Console" w:cs="Tahoma"/>
          <w:b/>
          <w:b/>
          <w:bCs/>
          <w:color w:val="7D2D00"/>
        </w:rPr>
      </w:pPr>
      <w:r>
        <w:rPr>
          <w:rFonts w:cs="Tahoma" w:ascii="Lucida Console" w:hAnsi="Lucida Console"/>
          <w:b/>
          <w:bCs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i/>
                <w:i/>
                <w:iCs/>
                <w:shadow/>
                <w:color w:val="7D2D00"/>
                <w:sz w:val="22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Operatore dei servizi di custodia e accoglienza museale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assistere l’utente nella fruizione del patrimonio museale, garantire la vigilanza e la custodia delle opere all’interno degli spazi espositivi e gestire i flussi di accesso al muse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smallCaps/>
                <w:color w:val="7D2D00"/>
                <w:sz w:val="22"/>
              </w:rPr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mozione ed erogazione dei servizi cultur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1" w:type="dxa"/>
                <w:left w:w="41" w:type="dxa"/>
                <w:bottom w:w="41" w:type="dxa"/>
                <w:right w:w="41" w:type="dxa"/>
              </w:tblCellMar>
            </w:tblPr>
            <w:tblGrid>
              <w:gridCol w:w="193"/>
              <w:gridCol w:w="5904"/>
            </w:tblGrid>
            <w:tr>
              <w:trPr/>
              <w:tc>
                <w:tcPr>
                  <w:tcW w:w="19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0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4.4.3.1 Tecnici dei musei</w:t>
                  </w:r>
                </w:p>
              </w:tc>
            </w:tr>
          </w:tbl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Beni Culturali</w:t>
              <w:br/>
              <w:t>- Addetto all'accoglienza</w:t>
            </w:r>
          </w:p>
        </w:tc>
      </w:tr>
    </w:tbl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both"/>
        <w:rPr>
          <w:rFonts w:ascii="Arial" w:hAnsi="Arial" w:cs="Arial"/>
          <w:color w:val="000066"/>
          <w:sz w:val="22"/>
        </w:rPr>
      </w:pPr>
      <w:r>
        <w:rPr>
          <w:rFonts w:cs="Arial" w:ascii="Arial" w:hAnsi="Arial"/>
          <w:color w:val="000066"/>
          <w:sz w:val="22"/>
        </w:rPr>
        <w:t>.</w:t>
      </w:r>
    </w:p>
    <w:tbl>
      <w:tblPr>
        <w:tblW w:w="100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220"/>
        <w:gridCol w:w="2810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1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354" w:hanging="180"/>
              <w:rPr/>
            </w:pPr>
            <w:r>
              <w:rPr/>
              <w:t>1. Assistenza utenza museale</w:t>
            </w:r>
          </w:p>
          <w:p>
            <w:pPr>
              <w:pStyle w:val="TextBodyIndent"/>
              <w:ind w:left="360" w:right="354" w:hanging="0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identificare il fabbisogno informativo/di accesso al museo e le aspettative delle diverse fasce di utenza </w:t>
            </w:r>
          </w:p>
        </w:tc>
        <w:tc>
          <w:tcPr>
            <w:tcW w:w="28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Tipologia organizzativa del museo (aree espositive, depositi, uffici, regolamento, organigramma del personale)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storia del museo, delle collezioni e del patrimonio culturale del territori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Nozioni di manutenzione e conservazione preventiv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base per il controllo dell’efficienza dell’impiantist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elementari per la  manutenzione delle attrezzature in us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base  della comunicazione e gestione delle relazioni interperson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Elementi di contabilità elementar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grammi ed applicativi informatici di gestione e consultazione patrimonio cultur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base della normativa nazionale, regionale ed europea di setto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Fondamenti di lingua straniera inerenti al settore di riferi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utilizzo di apparecchiature tecnologiche multimedia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e sulla sicurezza relative al settore di riferimento (L. 626/94 e successive modifiche e integrazioni, prevenzione incendi ecc.)</w:t>
            </w:r>
          </w:p>
        </w:tc>
      </w:tr>
      <w:tr>
        <w:trPr>
          <w:trHeight w:val="64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radurre il fabbisogno dell’utente in elementi che favoriscono l’accesso e la fruizione dei servizi museali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modalità e forme di affiancamento/ accompagnamento alla fruizione dei percorsi, del patrimonio e dei servizi museali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possibili soluzioni per la gestione di lamentele e reclami relativamente ad eventuali disservizi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110" w:hanging="180"/>
              <w:rPr/>
            </w:pPr>
            <w:r>
              <w:rPr/>
              <w:t>2.Approntamento spazi museali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valutare e segnalare qualità e funzionalità delle strutture espositive in funzione della tipologia museale e dell’utenza 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modalità di presentazione ed esposizione al pubblico dei materiali informativi e promozionali garantendone l’adeguato rifornimento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recepire le direttive impartite per l’organizzazione, l’allestimento e la manutenzione dello spazio museale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interpretare e segnalare al conservatore eventuali cambiamenti ambientali e dello stato di conservazione delle opere 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354" w:hanging="180"/>
              <w:rPr/>
            </w:pPr>
            <w:r>
              <w:rPr/>
              <w:t>3. Custodia e sorveglianza patrimonio museale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i protocolli e le procedure previste dal regolamento di accesso al museo e dalle disposizioni di sicurezza al fine di garantire l’apertura e la chiusura del museo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applicare elementari tecniche di manutenzione delle apparecchiature e delle strumentazioni di protezione delle opere all’interno delle sale espositive e del museo 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identificare eventuali impedimenti nell’accesso/fruizione del museo ed adottare comportamenti funzionali alla loro rimozione 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/>
                <w:color w:val="7D2D00"/>
                <w:sz w:val="20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terpretare informazioni derivanti dalla strumentazione e dai dispositivi di sicurezza, antintrusione, antincendio e di monitoraggio ambientale e segnalarle al personale tecnico specializzato/autorità di competenza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110" w:hanging="180"/>
              <w:rPr/>
            </w:pPr>
            <w:r>
              <w:rPr/>
              <w:t>4. Gestione flussi informativi e di accesso al museo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utilizzare i mezzi per il ricevimento e la trasmissione di comunicazioni interne ed esterne al museo: telefono, fax, e-mail, ecc.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riconoscere e adottare norme e procedure previste dal regolamento museale per la regolazione degli accessi al museo (vendita e prenotazione)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ggere ed interpretare i comportamenti di fruizione dei visitatori del museo e segnalarli al personale competente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18"/>
                <w:szCs w:val="19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18"/>
                <w:szCs w:val="19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le procedure di registrazione, disposizione ed esposizione dei materiali del bookshop  in magazzino e negli spazi preposti alla vendita</w:t>
            </w:r>
          </w:p>
        </w:tc>
        <w:tc>
          <w:tcPr>
            <w:tcW w:w="28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620"/>
        <w:gridCol w:w="3053"/>
        <w:gridCol w:w="1751"/>
        <w:gridCol w:w="1124"/>
      </w:tblGrid>
      <w:tr>
        <w:trPr>
          <w:trHeight w:val="763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5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751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2135" w:hRule="atLeast"/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354" w:hanging="180"/>
              <w:rPr/>
            </w:pPr>
            <w:r>
              <w:rPr/>
              <w:t>1. Assistenza utenza museale</w:t>
            </w:r>
          </w:p>
          <w:p>
            <w:pPr>
              <w:pStyle w:val="TextBodyIndent"/>
              <w:ind w:left="360" w:right="354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assistenza utente culturale</w:t>
            </w:r>
          </w:p>
        </w:tc>
        <w:tc>
          <w:tcPr>
            <w:tcW w:w="30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ccoglienza degli utenti, ascolto dei  fabbisogni ed erogazione di informazio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ffiancamento all’utente nella fruizione di servizi muse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aborazione di proposte per la risoluzione di problematiche nella fruizione del servizio</w:t>
            </w:r>
          </w:p>
        </w:tc>
        <w:tc>
          <w:tcPr>
            <w:tcW w:w="17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formazioni sull’accesso ai servizi culturali e loro fruizione organizzate e trasferite all’utente nel rispetto delle regole e delle procedure definit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354" w:hanging="180"/>
              <w:rPr/>
            </w:pPr>
            <w:r>
              <w:rPr/>
              <w:t>2. Approntamento spazi museal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approntamento degli spazi museali</w:t>
            </w:r>
          </w:p>
        </w:tc>
        <w:tc>
          <w:tcPr>
            <w:tcW w:w="30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trutturazione degli spazi culturali e/o espositiv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erifica della corretta esposizione dei materiali informativi e promozion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onitoraggio delle condizioni ambientali e delle strutture espositive</w:t>
            </w:r>
          </w:p>
        </w:tc>
        <w:tc>
          <w:tcPr>
            <w:tcW w:w="17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pazi museali ed espositivi efficientemente organizzati ed attrezzati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110" w:hanging="180"/>
              <w:rPr/>
            </w:pPr>
            <w:r>
              <w:rPr/>
              <w:t>3. Custodia e sorveglianza patrimonio museal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custodia e sorveglianza patrimonio museale</w:t>
            </w:r>
          </w:p>
        </w:tc>
        <w:tc>
          <w:tcPr>
            <w:tcW w:w="30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igilanza degli ambienti museali e most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ontrollo del funzionamento e dell’efficienza degli impianti di sicurezza e prevenzio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egnalazione di malfunzionamenti al personale specializza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omunicazione di eventuali emergenze, manomissioni, usure, guasti</w:t>
            </w:r>
          </w:p>
        </w:tc>
        <w:tc>
          <w:tcPr>
            <w:tcW w:w="17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atrimonio museale custodito e sorvegliato nel rispetto delle procedure e del regolamento museal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right="354" w:hanging="180"/>
              <w:rPr/>
            </w:pPr>
            <w:r>
              <w:rPr/>
              <w:t>4. Gestione flussi informativi e di accesso al muse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gestione dei flussi informativi e di accesso al museo</w:t>
            </w:r>
          </w:p>
        </w:tc>
        <w:tc>
          <w:tcPr>
            <w:tcW w:w="30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cquisizione,  registrazione e trasmissione di corrispondenza in entrata ed in uscit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ricezione e smistamento di telefonat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endita di biglietti e materiali del bookshop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redazione di report sui comportamenti degli uten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enotazione di visite, visite guidate</w:t>
            </w:r>
          </w:p>
        </w:tc>
        <w:tc>
          <w:tcPr>
            <w:tcW w:w="17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formazioni ed accessi ai musei  gestiti nel rispetto dei protocolli prestabiliti dal regolamento museal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rFonts w:ascii="Lucida Console" w:hAnsi="Lucida Console" w:cs="Lucida Console"/>
          <w:i/>
          <w:i/>
          <w:iCs/>
          <w:color w:val="7D2D00"/>
          <w:sz w:val="40"/>
        </w:rPr>
      </w:pPr>
      <w:r>
        <w:rPr>
          <w:rFonts w:cs="Lucida Console" w:ascii="Lucida Console" w:hAnsi="Lucida Console"/>
          <w:i/>
          <w:iCs/>
          <w:color w:val="7D2D00"/>
          <w:sz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jc w:val="center"/>
        <w:rPr>
          <w:rFonts w:ascii="MC Candom" w:hAnsi="MC Candom" w:cs="MC Candom"/>
          <w:color w:val="7E2D0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TECNICO DEI SERVIZI DI BIBLIOTECA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Tahoma" w:ascii="Lucida Handwriting" w:hAnsi="Lucida Handwriting"/>
          <w:b/>
          <w:bCs/>
          <w:color w:val="7D2D00"/>
        </w:rPr>
        <w:t>TECNICO DEI SERVIZI DI BIBLIOTECA</w:t>
      </w:r>
    </w:p>
    <w:p>
      <w:pPr>
        <w:pStyle w:val="Normal"/>
        <w:rPr>
          <w:rFonts w:ascii="MC Candom" w:hAnsi="MC Candom" w:cs="MC Candom"/>
          <w:b/>
          <w:b/>
          <w:bCs/>
          <w:color w:val="7D2D00"/>
          <w:sz w:val="22"/>
          <w:vertAlign w:val="superscript"/>
        </w:rPr>
      </w:pPr>
      <w:r>
        <w:rPr>
          <w:rFonts w:cs="MC Candom" w:ascii="MC Candom" w:hAnsi="MC Candom"/>
          <w:b/>
          <w:bC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Tecnico dei servizi di biblioteca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esidiare i processi di acquisizione, trattamento,  gestione e valorizzazione del patrimonio documentario, assicurando agli utenti la fruizione del medesimo e l’accesso a più ampi servizi informativ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/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mozione ed erogazione servizi cultur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8"/>
        <w:gridCol w:w="6237"/>
      </w:tblGrid>
      <w:tr>
        <w:trPr/>
        <w:tc>
          <w:tcPr>
            <w:tcW w:w="9752" w:type="dxa"/>
            <w:gridSpan w:val="3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5.4.5.1 Archivisti</w:t>
              <w:br/>
              <w:t>2.5.4.5.2 Bibliotecari</w:t>
              <w:br/>
              <w:t xml:space="preserve">3.4.4.3.2 Tecnici delle biblioteche </w:t>
              <w:br/>
              <w:t>4.1.4.2.0 Addetti a biblioteche ed assimilati</w:t>
            </w:r>
          </w:p>
        </w:tc>
      </w:tr>
      <w:tr>
        <w:trPr>
          <w:trHeight w:val="108" w:hRule="atLeast"/>
        </w:trPr>
        <w:tc>
          <w:tcPr>
            <w:tcW w:w="351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1" w:type="dxa"/>
                <w:left w:w="41" w:type="dxa"/>
                <w:bottom w:w="41" w:type="dxa"/>
                <w:right w:w="41" w:type="dxa"/>
              </w:tblCellMar>
            </w:tblPr>
            <w:tblGrid>
              <w:gridCol w:w="342"/>
              <w:gridCol w:w="5755"/>
            </w:tblGrid>
            <w:tr>
              <w:trPr/>
              <w:tc>
                <w:tcPr>
                  <w:tcW w:w="342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Beni culturali</w:t>
                    <w:br/>
                    <w:br/>
                    <w:t>- Bibliotecario</w:t>
                  </w:r>
                </w:p>
              </w:tc>
            </w:tr>
          </w:tbl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7"/>
        <w:gridCol w:w="6007"/>
        <w:gridCol w:w="2565"/>
      </w:tblGrid>
      <w:tr>
        <w:trPr>
          <w:trHeight w:val="583" w:hRule="atLeast"/>
        </w:trPr>
        <w:tc>
          <w:tcPr>
            <w:tcW w:w="17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ind w:left="198" w:hanging="198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600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565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4" w:hRule="atLeast"/>
        </w:trPr>
        <w:tc>
          <w:tcPr>
            <w:tcW w:w="17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71" w:hanging="271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 Assistenza orientativa al sistema biblioteca</w:t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rasferire all’utente elementi conoscitivi per la corretta accessibilità ai servizi di biblioteca, secondo i regolamenti, Carta dei servizi, condizioni d’accesso, ecc.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Gli elementi costitutivi del sistema bibliote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etodologie e tecniche di ricerca e consultazione bibliograf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etodologie di strutturazione ed utilizzo delle bibliograf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Biblioteconom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a dimensione comunicativa (faccia a faccia, telefonica, diretta ed indiretta) e le forme di ascol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a qualità nell’orientamento all’ut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etodi e tecniche di cataloga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l Servizio Bibliotecario Nazion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grammi ed applicativi informatici di gestione e consultazione del patrimonio documentari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almeno una lingua straniera, preferibilmente inglese, inerenti al settore di riferi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Tecniche di utilizzo di apparecchiature tecnologiche multimedial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a nazionale, regionale ed europea di setto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Normativa sull’editoria e sul copyright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e sulla sicurezza relative al settore di riferimento (L. 626/94 e successive modifiche e integrazioni, prevenzione incendi ecc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28" w:leader="none"/>
              </w:tabs>
              <w:spacing w:before="40" w:after="40"/>
              <w:ind w:left="328" w:right="110" w:hanging="328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etodologie di indagini statistiche quali-quantitative</w:t>
            </w:r>
          </w:p>
        </w:tc>
      </w:tr>
      <w:tr>
        <w:trPr>
          <w:trHeight w:val="283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interpretare i bisogni informativi degli utenti indicando non solo strumenti a disposizione in sede, ma anche le risorse esterne e i percorsi migliori per ottenere risposte adeguate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elezionare informazioni sulle raccolte per indirizzare l’utente alla scelta più efficace dei documenti posseduti dalla biblioteca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83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trasferire all’utente le conoscenze necessarie per indirizzarlo all’uso efficace dei cataloghi e degli strumenti di ricerca disponibili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7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71" w:hanging="271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Gestione flussi prestito e/o consultazione documenti e raccolte bibliotecarie</w:t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procedure amministrative utilizzando anche strumenti ed applicativi informatici per l’accettazione, la registrazione e il monitoraggio del flusso di prestito e consultazione sia in sede che nell’ambito del sistema bibliotecario di riferimento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individuare le informazioni e le risorse non reperibili in sede, favorendone l’accesso anche facendo ricorso al prestito interbibliotecario ed il document delivery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e adottare modalità definite per la risoluzione di eventuali criticità rilevate nella procedura di prestito/consultazione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7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valutare i dati relativi al flusso di consultazione e prestito, locale e interbibliotecario, al fine della politica delle acquisizioni e del miglioramento dei servizi 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647" w:hRule="atLeast"/>
        </w:trPr>
        <w:tc>
          <w:tcPr>
            <w:tcW w:w="17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71" w:hanging="271"/>
              <w:rPr>
                <w:rFonts w:ascii="MC Candom" w:hAnsi="MC Candom" w:cs="Tahoma"/>
                <w:b/>
                <w:b/>
                <w:bCs/>
                <w:shadow/>
                <w:color w:val="FF66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Gestione processo di acquisizione documenti e raccolte bibliotecarie</w:t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alutare le novità editoriali e i desiderata degli utenti sulla base delle politiche di acquisizione adottate istituzionalmente e della missino della biblioteche per elaborare proposte d’acquisizione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61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specifiche procedure di evasione di adempimenti amministrativi e valutare la congruità delle nuove acquisizioni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325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prassi e procedure predefinite per la scelta del fornitore e dei supporti documentari più adeguati, tenendo presente le necessità di razionalizzazione della spesa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791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utilizzare strumenti ed applicativi informatici per l’evasione della procedura d’ordine -attivazione procedura, chiusura progressiva ordine, ecc.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61" w:hRule="atLeast"/>
        </w:trPr>
        <w:tc>
          <w:tcPr>
            <w:tcW w:w="17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71" w:hanging="271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Trattamento documenti e raccolte bibliotecarie</w:t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spazi fisici adeguati per la collocazione del patrimonio, nel rispetto della corretta conservazione dei documenti sui differenti supporti e della normativa tecnica vigente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4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/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pplicare metodologie di catalogazione descrittiva e semantica dei documenti coerentemente alle esigenze specifiche della biblioteca e secondo gli standard  nazionali ed internazionali  in uso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00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dottare le migliori soluzioni organizzative circa le raccolte e i punti di servizio della biblioteca, con riferimento alle esigenze specifiche delle diverse sezioni (multimediali, emeroteca, ragazzi, locale ecc.), per favorirne la fruizione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312" w:hRule="atLeast"/>
        </w:trPr>
        <w:tc>
          <w:tcPr>
            <w:tcW w:w="17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szCs w:val="19"/>
              </w:rPr>
            </w:r>
          </w:p>
        </w:tc>
        <w:tc>
          <w:tcPr>
            <w:tcW w:w="60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60" w:leader="none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dividuare iniziative di ricerca, espositive, didattiche, convegnistiche, editoriali, anche rivolte a specifiche fasce d’utenza per promuovere la lettura e favorire la conoscenza e la valorizzazione del patrimonio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40" w:after="0"/>
              <w:ind w:left="323" w:hanging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2700"/>
        <w:gridCol w:w="1988"/>
        <w:gridCol w:w="1240"/>
      </w:tblGrid>
      <w:tr>
        <w:trPr>
          <w:trHeight w:val="881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ssistenza orientativa utenza ai documenti e alle raccolte bibliotecari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assistenza orientativa dell’utenza ai documenti e alle raccolte bibliotecarie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ccoglienza degli utenti e ascolto dei fabbisogni dell’uten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40" w:after="40"/>
              <w:ind w:left="29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formazione sul regolamento di biblioteca e sulla Carta dei serviz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before="40" w:after="40"/>
              <w:ind w:left="290" w:hanging="36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piegazione dell’utilizzo degli strumenti tradizionali e dei sistemi informatizza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upporto all’utente nell’elaborazione della ricerca</w:t>
            </w:r>
          </w:p>
        </w:tc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nformazioni sui documenti,  sulle raccolte bibliotecarie e loro fruizione organizzate e trasferite all’utente nel rispetto delle regole e delle procedure definite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20"/>
                <w:szCs w:val="19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Gestione flussi prestito e/o consultazione documenti e raccolte bibliotecari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gestione dei flussi di prestito e/o consultazione dei documenti e delle raccolte bibliotecarie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registrazione dell’utent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ind w:left="323" w:hanging="323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registrazione e  monitoraggio del flusso fisico di documenti e di raccolte bibliotecari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ind w:left="323" w:hanging="323"/>
              <w:rPr>
                <w:rFonts w:ascii="MC Candom" w:hAnsi="MC Candom" w:cs="Times New Roman"/>
                <w:color w:val="7D2D00"/>
                <w:sz w:val="19"/>
                <w:szCs w:val="19"/>
              </w:rPr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sollecito dei prestiti scaduti ed analisi delle richieste inevas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/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organizzazione/ registrazioni di prestiti interbibliotecari e document delivery</w:t>
            </w:r>
          </w:p>
        </w:tc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Flusso di prestito/consultazione registrato monitorato secondo le procedure definit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Gestione processo di acquisizione documenti e raccolte bibliotecari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 gestione del processo di acquisizione dei documenti e delle raccolte bibliotecarie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acquisizione di richieste d’ordine ed attivazione della procedura d’ordi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sting e ricerca di fornitor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creazione di file e stampa d’ordi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/>
            </w:pPr>
            <w:r>
              <w:rPr>
                <w:rFonts w:cs="Times New Roman" w:ascii="MC Candom" w:hAnsi="MC Candom"/>
                <w:color w:val="7D2D00"/>
                <w:sz w:val="19"/>
                <w:szCs w:val="19"/>
              </w:rPr>
              <w:t>acquisizioni di  risorse a titolo gratuito o tramite scambio ai fini dell’incremento del patrimonio della struttura</w:t>
            </w:r>
          </w:p>
        </w:tc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cedure d’acquisto correttamente evas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  <w:tr>
        <w:trPr>
          <w:trHeight w:val="1703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exact" w:line="20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rattamento documenti e raccolte bibliotecari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Le operazioni di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rattamento dei documenti e delle raccolte bibliotecarie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catalogazione di documenti e raccolte bibliotecari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collocazione  e cura dei libri e dei material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mozione della lettu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valorizzazione delle raccolte</w:t>
            </w:r>
          </w:p>
        </w:tc>
        <w:tc>
          <w:tcPr>
            <w:tcW w:w="19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Documenti e raccolte ordinate nel rispetto dei protocolli definiti e  agevolmente consultabili e opportunamente valorizzat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19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C Cando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Lucida Fax">
    <w:charset w:val="00"/>
    <w:family w:val="roman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MC Candom" w:hAnsi="MC Candom" w:cs="MC Candom"/>
        <w:i/>
        <w:i/>
        <w:color w:val="7D2D00"/>
        <w:sz w:val="20"/>
      </w:rPr>
    </w:pPr>
    <w:r>
      <w:rPr>
        <w:rStyle w:val="PageNumber"/>
        <w:rFonts w:eastAsia="MC Candom" w:cs="MC Candom" w:ascii="MC Candom" w:hAnsi="MC Candom"/>
        <w:color w:val="7D2D00"/>
        <w:sz w:val="20"/>
      </w:rPr>
      <w:t xml:space="preserve">                                                                           </w:t>
    </w:r>
    <w:r>
      <w:rPr>
        <w:rStyle w:val="PageNumber"/>
        <w:rFonts w:cs="MC Candom" w:ascii="MC Candom" w:hAnsi="MC Candom"/>
        <w:color w:val="7D2D00"/>
        <w:sz w:val="20"/>
      </w:rPr>
      <w:t xml:space="preserve">pag. </w:t>
    </w: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20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  <w:r>
      <w:rPr>
        <w:rStyle w:val="PageNumber"/>
        <w:rFonts w:cs="MC Candom" w:ascii="MC Candom" w:hAnsi="MC Candom"/>
        <w:i/>
        <w:color w:val="7D2D00"/>
        <w:sz w:val="20"/>
      </w:rPr>
      <w:t xml:space="preserve">                  </w:t>
    </w:r>
  </w:p>
  <w:p>
    <w:pPr>
      <w:pStyle w:val="Footer"/>
      <w:ind w:right="360" w:hanging="0"/>
      <w:jc w:val="center"/>
      <w:rPr>
        <w:rFonts w:ascii="MC Candom" w:hAnsi="MC Candom" w:cs="MC Candom"/>
        <w:i/>
        <w:i/>
        <w:color w:val="7D2D00"/>
        <w:sz w:val="20"/>
      </w:rPr>
    </w:pPr>
    <w:r>
      <w:rPr>
        <w:rFonts w:cs="MC Candom" w:ascii="MC Candom" w:hAnsi="MC Candom"/>
        <w:i/>
        <w:color w:val="7D2D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8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9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1">
    <w:name w:val="WW8Num4z1"/>
    <w:qFormat/>
    <w:rPr>
      <w:rFonts w:ascii="Wingdings" w:hAnsi="Wingdings" w:eastAsia="Times New Roman" w:cs="Tahoma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Times New Roman"/>
      <w:color w:val="7D2D00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7D2D00"/>
      <w:sz w:val="10"/>
    </w:rPr>
  </w:style>
  <w:style w:type="character" w:styleId="WW8Num10z1">
    <w:name w:val="WW8Num10z1"/>
    <w:qFormat/>
    <w:rPr>
      <w:rFonts w:ascii="Wingdings 2" w:hAnsi="Wingdings 2" w:cs="Times New Roman"/>
      <w:color w:val="7D2D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Times New Roman"/>
      <w:color w:val="7D2D00"/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Wingdings 2"/>
      <w:sz w:val="10"/>
    </w:rPr>
  </w:style>
  <w:style w:type="character" w:styleId="WW8Num15z2">
    <w:name w:val="WW8Num15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Times New Roman"/>
      <w:sz w:val="10"/>
    </w:rPr>
  </w:style>
  <w:style w:type="character" w:styleId="WW8Num18z1">
    <w:name w:val="WW8Num18z1"/>
    <w:qFormat/>
    <w:rPr>
      <w:rFonts w:ascii="Symbol" w:hAnsi="Symbol" w:cs="Symbol"/>
      <w:sz w:val="1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Rientrocorpodeltesto2">
    <w:name w:val="Rientro corpo del testo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18:00Z</dcterms:created>
  <dc:creator>Principato</dc:creator>
  <dc:description/>
  <cp:keywords/>
  <dc:language>en-US</dc:language>
  <cp:lastModifiedBy>Barbara</cp:lastModifiedBy>
  <cp:lastPrinted>2006-09-29T10:18:00Z</cp:lastPrinted>
  <dcterms:modified xsi:type="dcterms:W3CDTF">2013-07-17T14:39:00Z</dcterms:modified>
  <cp:revision>6</cp:revision>
  <dc:subject/>
  <dc:title>POSSIBILE FORMAT DI UFC</dc:title>
</cp:coreProperties>
</file>