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right="1538" w:hanging="0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Console" w:hAnsi="Lucida Console" w:cs="Tahoma"/>
          <w:color w:val="7D2D00"/>
          <w:sz w:val="32"/>
        </w:rPr>
      </w:pPr>
      <w:r>
        <w:rPr>
          <w:rFonts w:cs="Tahoma" w:ascii="Lucida Console" w:hAnsi="Lucida Console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GETTAZIONE ED EROGAZIONE PRODOTTI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INFORMATIVI E COMUNICATIV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i/>
          <w:i/>
          <w:iCs/>
          <w:shadow/>
          <w:color w:val="7D2D00"/>
          <w:sz w:val="32"/>
        </w:rPr>
      </w:pPr>
      <w:r>
        <w:rPr>
          <w:rFonts w:cs="Tahoma" w:ascii="Lucida Fax" w:hAnsi="Lucida Fax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900" w:leader="none"/>
          <w:tab w:val="left" w:pos="2520" w:leader="none"/>
          <w:tab w:val="left" w:pos="2880" w:leader="none"/>
        </w:tabs>
        <w:spacing w:before="120" w:after="0"/>
        <w:ind w:left="5400" w:hanging="4692"/>
        <w:rPr>
          <w:rFonts w:ascii="Lucida Fax" w:hAnsi="Lucida Fax" w:cs="Tahoma"/>
          <w:color w:val="7D2D00"/>
        </w:rPr>
      </w:pPr>
      <w:r>
        <w:rPr>
          <w:rFonts w:cs="Tahoma" w:ascii="Lucida Console" w:hAnsi="Lucida Console"/>
          <w:color w:val="7D2D00"/>
        </w:rPr>
        <w:tab/>
      </w:r>
      <w:r>
        <w:rPr>
          <w:rFonts w:cs="Tahoma" w:ascii="Lucida Handwriting" w:hAnsi="Lucida Handwriting"/>
          <w:color w:val="7D2D00"/>
        </w:rPr>
        <w:t>FIGURE PROFESSIONALI:</w:t>
        <w:tab/>
        <w:t>TECNICO DELLA COMUNICAZIONE - INFORMAZION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  <w:r>
        <w:br w:type="page"/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Console" w:hAnsi="Lucida Console" w:cs="Tahoma"/>
          <w:color w:val="7D2D00"/>
        </w:rPr>
      </w:pPr>
      <w:r>
        <w:rPr>
          <w:rFonts w:cs="Tahoma" w:ascii="Lucida Console" w:hAnsi="Lucida Console"/>
          <w:color w:val="7D2D0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 xml:space="preserve">TECNICO </w:t>
      </w:r>
    </w:p>
    <w:p>
      <w:pPr>
        <w:pStyle w:val="Normal"/>
        <w:jc w:val="center"/>
        <w:rPr>
          <w:rFonts w:ascii="MC Candom" w:hAnsi="MC Candom" w:cs="MC Candom"/>
          <w:color w:val="7E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DELLA COMUNICAZIONE-INFORMAZIONE</w:t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32"/>
          <w:szCs w:val="32"/>
        </w:rPr>
      </w:pPr>
      <w:r>
        <w:rPr>
          <w:rFonts w:cs="MC Candom" w:ascii="MC Candom" w:hAnsi="MC Candom"/>
          <w:color w:val="7E2D00"/>
          <w:sz w:val="32"/>
          <w:szCs w:val="32"/>
        </w:rPr>
      </w:r>
    </w:p>
    <w:p>
      <w:pPr>
        <w:pStyle w:val="Normal"/>
        <w:jc w:val="center"/>
        <w:rPr>
          <w:rFonts w:ascii="Lucida Handwriting" w:hAnsi="Lucida Handwriting" w:cs="Tahoma"/>
          <w:b/>
          <w:b/>
          <w:bCs/>
          <w:color w:val="7D2D00"/>
        </w:rPr>
      </w:pPr>
      <w:r>
        <w:rPr>
          <w:rFonts w:cs="Tahoma" w:ascii="Lucida Handwriting" w:hAnsi="Lucida Handwriting"/>
          <w:b/>
          <w:bCs/>
          <w:color w:val="7D2D00"/>
        </w:rPr>
        <w:t>TECNICO DELLA COMUNICAZIONE-INFORMAZIONE</w:t>
      </w:r>
    </w:p>
    <w:p>
      <w:pPr>
        <w:pStyle w:val="Normal"/>
        <w:rPr>
          <w:rFonts w:ascii="Lucida Handwriting" w:hAnsi="Lucida Handwriting" w:cs="Tahoma"/>
          <w:b/>
          <w:b/>
          <w:bCs/>
          <w:color w:val="7D2D00"/>
          <w:sz w:val="22"/>
          <w:vertAlign w:val="superscript"/>
        </w:rPr>
      </w:pPr>
      <w:r>
        <w:rPr>
          <w:rFonts w:cs="Tahoma" w:ascii="Lucida Handwriting" w:hAnsi="Lucida Handwriting"/>
          <w:b/>
          <w:bC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Tecnico della comunicazione-informazione </w:t>
            </w:r>
            <w:r>
              <w:rPr>
                <w:rFonts w:cs="Tahoma" w:ascii="MC Candom" w:hAnsi="MC Candom"/>
                <w:b/>
                <w:i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gettare, sviluppare, gestire e coordinare azioni comunicative in funzione dei fabbisogni rilevati, di predisporre testi scritti e adottare stili e concetti comunicativi efficaci e adeguati al contest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</w:rPr>
            </w:pPr>
            <w:r>
              <w:rPr>
                <w:rFonts w:cs="Tahoma" w:ascii="MC Candom" w:hAnsi="MC Candom"/>
                <w:smallCaps/>
                <w:color w:val="7D2D00"/>
              </w:rPr>
              <w:t>PROGETTAZIONE ED EROGAZIONE PRODOTTI INFORMATIVI E COMUNICATIV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0" w:after="0"/>
              <w:rPr>
                <w:rFonts w:ascii="MC Candom" w:hAnsi="MC Candom" w:cs="MC Candom"/>
                <w:color w:val="7D2D00"/>
              </w:rPr>
            </w:pPr>
            <w:r>
              <w:rPr/>
              <w:t>2.5.4.1.4 Redattori di testi tecnici</w:t>
              <w:br/>
              <w:t>2.5.4.2.0 Giornalis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40" w:after="40"/>
              <w:rPr>
                <w:rFonts w:ascii="MC Candom" w:hAnsi="MC Candom" w:cs="MC Candom"/>
                <w:color w:val="7D2D00"/>
                <w:highlight w:val="yellow"/>
              </w:rPr>
            </w:pPr>
            <w:r>
              <w:rPr/>
              <w:t>Grafica ed editoria</w:t>
              <w:br/>
              <w:t>- Giornalista</w:t>
              <w:br/>
              <w:t>Commerciale e marketing</w:t>
              <w:br/>
              <w:t>- Responsabile della comunicazion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711"/>
        <w:gridCol w:w="2496"/>
      </w:tblGrid>
      <w:tr>
        <w:trPr/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71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496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746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  <w:highlight w:val="yellow"/>
              </w:rPr>
            </w:r>
          </w:p>
          <w:p>
            <w:pPr>
              <w:pStyle w:val="Normal"/>
              <w:spacing w:lineRule="exact" w:line="20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Analisi fabbisogno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municativo</w:t>
            </w:r>
          </w:p>
          <w:p>
            <w:pPr>
              <w:pStyle w:val="Normal"/>
              <w:spacing w:lineRule="exact" w:line="200"/>
              <w:ind w:left="290" w:hanging="29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spacing w:lineRule="exact" w:line="200"/>
              <w:ind w:left="290" w:hanging="29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 xml:space="preserve">rilevare input funzionali alla identificazione degli obiettivi che si intendono perseguire attraverso l’azione di comunicazione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Principi, tecniche e metodologie di comunicazione (scritta, verbale, telefonica, on line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Media e regole della comunicazione d’impres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ecniche di relazione interperson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Metodologie e tecniche di ascolt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Metodologie di controllo qualità nella comunicazio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Principi di marketing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Elementi di statistica e metodologia di ricerca di mercat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Web e reti di comunicazione virtual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Programmi di grafica e web design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Strumenti e tecniche di costruzione ed utilizzo  di veicoli comunicativi (cartacei, audio,video, telematici,ecc…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Lingua inglese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Normativa sulla privacy e la tutela dei dati personal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Normativa e codici relativi alla comunicazione (diritto d’autore, pubblicità ingannevole, proprietà industriale, ecc…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Elementi di comunicazione visiv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Psico-linguistic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ecniche del pensiero creativ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Elementi di base del sistema professionale legato al mondo della comunicazione</w:t>
            </w:r>
          </w:p>
          <w:p>
            <w:pPr>
              <w:pStyle w:val="Normal"/>
              <w:tabs>
                <w:tab w:val="clear" w:pos="708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  <w:highlight w:val="yellow"/>
              </w:rPr>
            </w:pPr>
            <w:r>
              <w:rPr>
                <w:rFonts w:cs="Tahoma" w:ascii="Tahoma" w:hAnsi="Tahoma"/>
                <w:sz w:val="20"/>
                <w:highlight w:val="yellow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ggere ed interpretare il fabbisogno comunicativo in funzione delle caratteristiche del contesto di riferimento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45" w:leader="none"/>
              </w:tabs>
              <w:snapToGrid w:val="false"/>
              <w:spacing w:lineRule="exact" w:line="200" w:before="120" w:after="0"/>
              <w:ind w:left="245" w:hanging="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dottare strumenti e tecniche di ricerca e rilevazione delle informazioni da selezionare in relazione alle esigenze comunicative rilevate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prefigurare la strategia comunicativa più adeguata a veicolare i contenuti individuati e circoscritti</w:t>
            </w:r>
            <w:r>
              <w:rPr>
                <w:rFonts w:cs="MC Candom" w:ascii="MC Candom" w:hAnsi="MC Candom"/>
                <w:color w:val="800000"/>
                <w:sz w:val="20"/>
              </w:rPr>
              <w:t xml:space="preserve">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i/>
                <w:i/>
                <w:i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>2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. Progettazione    piano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Tahoma"/>
                <w:b/>
                <w:b/>
                <w:bCs/>
                <w:shadow/>
                <w:color w:val="8000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di comunicazione</w:t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tradurre i fabbisogni rilevati in categorie di informazioni da sviluppare nel piano di comunicazione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identificare le caratteristiche funzionali e strutturali del piano di comunicazione in relazione ai possibili ambiti di intervento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definire gli elementi costitutivi del piano di comunicazione in termini di obiettivi, metodologie, strumenti, destinatari, tempi e costi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individuare criteri di efficacia ed efficienza al fine di valutare l’impatto del piano di comunicazione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Sviluppo 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iano di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munic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Tahoma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utilizzare i canali comunicativi più appropriati all’implementazione del piano di comunicazione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Tahoma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adottare le modalità e i supporti di diffusione più adeguati a raggiungere il target di destinatati individuato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</w:tabs>
              <w:spacing w:lineRule="exact" w:line="200" w:before="120" w:after="120"/>
              <w:ind w:left="290" w:hanging="29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Tahoma" w:ascii="MC Candom" w:hAnsi="MC Candom"/>
                <w:color w:val="800000"/>
                <w:sz w:val="20"/>
              </w:rPr>
              <w:t>individuare strutture, tecnologie, rete di soggetti da coinvolgere in funzione della strategia comunicativa che si intende realizzare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snapToGrid w:val="false"/>
              <w:spacing w:lineRule="exact" w:line="200" w:before="60" w:after="0"/>
              <w:ind w:left="29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valutare tempi e risorse economiche necessarie all’implementazione del piano di comunicazione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Composizione 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contenuti </w:t>
            </w:r>
          </w:p>
          <w:p>
            <w:pPr>
              <w:pStyle w:val="Normal"/>
              <w:spacing w:lineRule="exact" w:line="200"/>
              <w:ind w:left="241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municativi</w:t>
            </w:r>
          </w:p>
          <w:p>
            <w:pPr>
              <w:pStyle w:val="Normal"/>
              <w:spacing w:lineRule="exact" w:line="200" w:before="60" w:after="0"/>
              <w:ind w:left="-7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highlight w:val="yellow"/>
              </w:rPr>
            </w:r>
          </w:p>
          <w:p>
            <w:pPr>
              <w:pStyle w:val="Normal"/>
              <w:spacing w:lineRule="exact" w:line="200" w:before="60" w:after="0"/>
              <w:ind w:left="-70" w:hanging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applicare tecniche di costruzione di un testo nel rispetto delle regole grammaticali e di sintassi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adottare stili di comunicazione verbale adeguate al contesto e agli interlocutori finali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utilizzare applicativi informatici per la redazione ed integrazione di tabelle, presentazioni, testi, immagini 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7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>individuare la forma di comunicazione più efficace perseguendo principi di sintesi e chiarezza espositiva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800000"/>
                <w:sz w:val="20"/>
              </w:rPr>
            </w:pPr>
            <w:r>
              <w:rPr>
                <w:rFonts w:cs="Tahoma" w:ascii="Tahoma" w:hAnsi="Tahoma"/>
                <w:color w:val="8000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1802"/>
        <w:gridCol w:w="3423"/>
        <w:gridCol w:w="1982"/>
        <w:gridCol w:w="721"/>
      </w:tblGrid>
      <w:tr>
        <w:trPr>
          <w:trHeight w:val="722" w:hRule="atLeast"/>
        </w:trPr>
        <w:tc>
          <w:tcPr>
            <w:tcW w:w="20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42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72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trHeight w:val="1278" w:hRule="atLeast"/>
          <w:cantSplit w:val="true"/>
        </w:trPr>
        <w:tc>
          <w:tcPr>
            <w:tcW w:w="20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0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Analisi fabbisogno comunicativo</w:t>
            </w:r>
          </w:p>
          <w:p>
            <w:pPr>
              <w:pStyle w:val="Normal"/>
              <w:spacing w:lineRule="exact" w:line="20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nalisi fabbisogno comunicativo</w:t>
            </w:r>
          </w:p>
        </w:tc>
        <w:tc>
          <w:tcPr>
            <w:tcW w:w="342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ricognizione delle informazioni di contesto 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indagine dei fabbisogni comunicativi del contesto di riferimento</w:t>
            </w:r>
          </w:p>
        </w:tc>
        <w:tc>
          <w:tcPr>
            <w:tcW w:w="198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abbisogni comunicativi individuati</w:t>
            </w:r>
          </w:p>
        </w:tc>
        <w:tc>
          <w:tcPr>
            <w:tcW w:w="721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15" w:hRule="atLeast"/>
          <w:cantSplit w:val="true"/>
        </w:trPr>
        <w:tc>
          <w:tcPr>
            <w:tcW w:w="20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800000"/>
                <w:sz w:val="20"/>
              </w:rPr>
              <w:t>Progettazione piano di comunicazione</w:t>
            </w:r>
          </w:p>
        </w:tc>
        <w:tc>
          <w:tcPr>
            <w:tcW w:w="18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piano di comunicazione</w:t>
            </w:r>
          </w:p>
        </w:tc>
        <w:tc>
          <w:tcPr>
            <w:tcW w:w="342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specificazione delle funzionalità e struttura del piano di comunicazion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laborazione degli elementi costitutivi del piano di comunicazion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edazione dell’impianto di valutazione</w:t>
            </w:r>
          </w:p>
        </w:tc>
        <w:tc>
          <w:tcPr>
            <w:tcW w:w="198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no di comunicazione definito e redatto nelle sue componenti essenziali</w:t>
            </w:r>
          </w:p>
        </w:tc>
        <w:tc>
          <w:tcPr>
            <w:tcW w:w="7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20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piano di comunicazio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piano di comunicazione</w:t>
            </w:r>
          </w:p>
        </w:tc>
        <w:tc>
          <w:tcPr>
            <w:tcW w:w="342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ttivazione della rete e dei canali comunicativi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laborazione del programma di lavoro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MC Candom" w:ascii="MC Candom" w:hAnsi="MC Candom"/>
                <w:color w:val="7D2D00"/>
              </w:rPr>
              <w:t>verifica dei tempi  e dei costi per l’implementazione del piano di comunicazione</w:t>
            </w:r>
          </w:p>
        </w:tc>
        <w:tc>
          <w:tcPr>
            <w:tcW w:w="198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ramma di realizzazione del piano di comunicazione strutturato e definito</w:t>
            </w:r>
          </w:p>
        </w:tc>
        <w:tc>
          <w:tcPr>
            <w:tcW w:w="7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20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mposizione contenuti comunicativi</w:t>
            </w:r>
          </w:p>
        </w:tc>
        <w:tc>
          <w:tcPr>
            <w:tcW w:w="180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mposizione contenuti comunicativi</w:t>
            </w:r>
          </w:p>
        </w:tc>
        <w:tc>
          <w:tcPr>
            <w:tcW w:w="342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trasmissione verbale di contenuti informativi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edazione di testi, tabelle, presentazioni, ecc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8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oduzione di testi ed elementi   audio-visivi</w:t>
            </w:r>
          </w:p>
        </w:tc>
        <w:tc>
          <w:tcPr>
            <w:tcW w:w="198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i redatti correttamente nei contenuti e nella forma audio-visiva</w:t>
            </w:r>
          </w:p>
        </w:tc>
        <w:tc>
          <w:tcPr>
            <w:tcW w:w="721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Heading1"/>
        <w:jc w:val="center"/>
        <w:rPr>
          <w:sz w:val="40"/>
          <w:szCs w:val="40"/>
        </w:rPr>
      </w:pPr>
      <w:r>
        <w:rPr>
          <w:rStyle w:val="StrongEmphasis"/>
          <w:b w:val="false"/>
          <w:bCs w:val="false"/>
          <w:sz w:val="40"/>
          <w:szCs w:val="40"/>
        </w:rPr>
        <w:t>REDATTORE DI PRODOTTI EDITORIALI</w:t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</w:rPr>
        <w:t>REDATTORE DI PRODOTTI EDITORIALI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l Redattore di prodotti editoriali è in grado di definire, coordinare e realizzare le operazioni di editing di un testo assicurandone coerenza chiarezza, completezza e correttezza, nel rispetto dei contenuti, dello stile dell'autore e delle linee editoriali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gettazione ed erogazione servizi/prodotti informativi e comunicativi</w:t>
            </w:r>
          </w:p>
        </w:tc>
      </w:tr>
    </w:tbl>
    <w:p>
      <w:pPr>
        <w:pStyle w:val="NormaleWeb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084"/>
        <w:gridCol w:w="6554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PROFILI COLLEGATI – COLLEGABILI ALLA FIGURA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3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Sistema di riferimento</w:t>
            </w:r>
          </w:p>
        </w:tc>
        <w:tc>
          <w:tcPr>
            <w:tcW w:w="6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Denominazione</w:t>
            </w:r>
          </w:p>
        </w:tc>
      </w:tr>
      <w:tr>
        <w:trPr/>
        <w:tc>
          <w:tcPr>
            <w:tcW w:w="3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>NUP</w:t>
            </w:r>
          </w:p>
        </w:tc>
        <w:tc>
          <w:tcPr>
            <w:tcW w:w="6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2.5.4.1.3 Redattori di testi per la pubblicità</w:t>
              <w:br/>
              <w:t>2.5.4.1.4 Redattore di testi tecnici</w:t>
              <w:br/>
              <w:t>2.5.4.1.2 Dialoghisti, soggettisti e parolieri</w:t>
              <w:br/>
              <w:t>2.5.4.2.0 Giornalisti</w:t>
              <w:br/>
              <w:t>2.5.4.4.2 Revisori di testi</w:t>
              <w:br/>
              <w:t>4.1.4.6.0 Addetti alla pubblicizzazione dei testi e della documentazione</w:t>
            </w:r>
          </w:p>
        </w:tc>
      </w:tr>
      <w:tr>
        <w:trPr/>
        <w:tc>
          <w:tcPr>
            <w:tcW w:w="30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rPr/>
            </w:pPr>
            <w:r>
              <w:rPr/>
              <w:t xml:space="preserve">Repertorio delle professioni ISFOL </w:t>
            </w:r>
          </w:p>
        </w:tc>
        <w:tc>
          <w:tcPr>
            <w:tcW w:w="655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eWeb"/>
              <w:spacing w:before="280" w:after="0"/>
              <w:rPr/>
            </w:pPr>
            <w:r>
              <w:rPr/>
              <w:t>Grafica ed editoria</w:t>
              <w:br/>
              <w:t>- Redattore editoriale</w:t>
              <w:br/>
              <w:t>- Grafico di redazione</w:t>
            </w:r>
          </w:p>
        </w:tc>
      </w:tr>
    </w:tbl>
    <w:p>
      <w:pPr>
        <w:pStyle w:val="NormaleWeb"/>
        <w:rPr/>
      </w:pPr>
      <w:r>
        <w:rPr/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44"/>
        <w:gridCol w:w="3996"/>
        <w:gridCol w:w="3498"/>
      </w:tblGrid>
      <w:tr>
        <w:trPr/>
        <w:tc>
          <w:tcPr>
            <w:tcW w:w="214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APACITÀ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ESSERE IN GRADO DI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49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CONOSCENZE</w:t>
            </w:r>
            <w:r>
              <w:rPr>
                <w:b/>
                <w:bCs/>
              </w:rPr>
              <w:br/>
            </w:r>
            <w:r>
              <w:rPr>
                <w:rStyle w:val="StrongEmphasis"/>
              </w:rPr>
              <w:t>(CONOSCERE)</w:t>
            </w: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Impostazione intervento di editing</w:t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Recepire la natura del prodotto editoriale nei suoi diversi aspetti individuando il tema e il quadro in cui si sviluppa</w:t>
            </w:r>
          </w:p>
        </w:tc>
        <w:tc>
          <w:tcPr>
            <w:tcW w:w="3498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ali caratteristiche del mercato editoria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ali riferimenti legislativi e normativi in materia di diritti d'autore, informazione e editor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Lingua italiana: grammatica, sintassi, lessico e sti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Metodologie e tecniche di scrittur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Metodi e tecniche di redazion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ecniche di organizzazione dei contenuti editori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Strumenti e tecniche di ricerca (dati, informazioni, notizie, ecc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ecniche e strumenti di impaginazione e formattazione, tradizionali e digitali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i di grafica editoriale e iconografi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ali applicativi informatici in materia di editoria digita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ali strumenti e tecniche di comunicazione multimedial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Tecniche di comunicazione e relazione con il client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Principi di project management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Lingua inglese tecnic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La sicurezza sul lavoro: regole e modalità di comportamento (generali e specifiche).</w:t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gli elementi del prodotto che debbono essere oggetto di editing tenendo conto degli input creativi e tecnici e degli standard editoriali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e potenzialità espressive e comunicative del prodotto cogliendone sfumature e ambiti di miglioramento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le opportunità di intervento in coerenza con le caratteristiche del prodotto, del contesto, dei vincoli di natura economica ed organizzativa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prodotto editoriale</w:t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finire nel dettaglio gli aspetti di contenuto e di forma su cui attuare l'intervento di editing 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Tradurre l'idea editoriale in una soluzione tecnico-progettuale che identifichi modalità di intervento, tempi di lavorazione e risorse professionali da coinvolgere in coerenza con il budget a disposizion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Definire la struttura del testo nei suoi aspetti essenziali (sezioni, capitoli, paragrafi, ecc.) in funzione della tipologia di prodotto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Trasferire indicazioni e informazioni funzionali alla formulazione di soluzioni grafich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Lavorazione contenuti testuali e grafici</w:t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tecniche di organizzazione dei contenuti editoriali (testuali e grafici) tenendo conto degli standard e dei format tradizionali e digitali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pplicare metodi e tecniche di editing tradizionali e digitali ponendo attenzione allo stile e all'identità del prodotto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gli strumenti e le risorse tradizionali e digitali (vocabolari, manuali di settore, enciclopedie, ecc.) utili alla verifica e alla ricerca delle fonti testuali e iconografich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strumenti e applicativi tradizionali e digitali utili alla formattazione, impaginazione e realizzazione grafica dei testi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Composizione prodotto editoriale</w:t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Valutare la coerenza, completezza, chiarezza e correttezza complessiva del prodotto editorial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dividuare la rispondenza del prodotto con gli input iniziali e gli obiettivi editoriali prestabiliti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efigurare eventuali correttivi e interventi di riallineamento in relazione a criticità e/o esigenze specifich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Adottare procedure e strumenti di chiusura e consegna degli esecutivi del prodotto editoriale</w:t>
            </w:r>
          </w:p>
        </w:tc>
        <w:tc>
          <w:tcPr>
            <w:tcW w:w="3498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/>
        <w:t> </w:t>
      </w:r>
    </w:p>
    <w:p>
      <w:pPr>
        <w:pStyle w:val="NormaleWeb"/>
        <w:rPr/>
      </w:pPr>
      <w:r>
        <w:rPr>
          <w:rStyle w:val="StrongEmphasis"/>
        </w:rPr>
        <w:t>Indicazioni per la valutazione delle unità di competenza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707"/>
        <w:gridCol w:w="1884"/>
        <w:gridCol w:w="2522"/>
        <w:gridCol w:w="1418"/>
        <w:gridCol w:w="2107"/>
      </w:tblGrid>
      <w:tr>
        <w:trPr/>
        <w:tc>
          <w:tcPr>
            <w:tcW w:w="17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UNITÀ DI COMPETENZ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OGGETTO DI OSSERVAZIONE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INDICATORI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RISULTATO ATTESO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1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ODALITÀ </w:t>
            </w:r>
          </w:p>
        </w:tc>
      </w:tr>
      <w:tr>
        <w:trPr/>
        <w:tc>
          <w:tcPr>
            <w:tcW w:w="17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1. Impostazione intervento di editing</w:t>
            </w:r>
          </w:p>
        </w:tc>
        <w:tc>
          <w:tcPr>
            <w:tcW w:w="1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impostazione dell'intervento di editing.</w:t>
            </w:r>
          </w:p>
        </w:tc>
        <w:tc>
          <w:tcPr>
            <w:tcW w:w="2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Ricognizione degli elementi di contesto (politiche editoriali, piano economico, target di riferimento, ecc.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280"/>
              <w:rPr/>
            </w:pPr>
            <w:r>
              <w:rPr/>
              <w:t>Esame delle diverse componenti del prodotto (contenuti, forma, contenitore, ecc.)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/>
            </w:pPr>
            <w:r>
              <w:rPr/>
              <w:t>Elaborazione delle ipotesi di intervento di editing.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Intervento di editing definito nei suoi aspetti essenziali.</w:t>
            </w:r>
          </w:p>
        </w:tc>
        <w:tc>
          <w:tcPr>
            <w:tcW w:w="2107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${Qualifica.modalita}</w:t>
            </w:r>
          </w:p>
        </w:tc>
      </w:tr>
      <w:tr>
        <w:trPr/>
        <w:tc>
          <w:tcPr>
            <w:tcW w:w="17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2. Configurazione prodotto editoriale</w:t>
            </w:r>
          </w:p>
        </w:tc>
        <w:tc>
          <w:tcPr>
            <w:tcW w:w="1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nfigurazione del prodotto editoriale.</w:t>
            </w:r>
          </w:p>
        </w:tc>
        <w:tc>
          <w:tcPr>
            <w:tcW w:w="2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Definizione del piano di lavor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Organizzazione (tradizionale e digitale) dei contenuti testuali e grafici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Strutturazione del testo (indice, sezioni, paragrafi, titoli, box, bibliografia, ecc.)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Proposizione di soluzioni grafiche.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Contenuti, aspetti grafici e testo organizzati e strutturati.</w:t>
            </w:r>
          </w:p>
        </w:tc>
        <w:tc>
          <w:tcPr>
            <w:tcW w:w="210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3. Lavorazione contenuti testuali e grafici</w:t>
            </w:r>
          </w:p>
        </w:tc>
        <w:tc>
          <w:tcPr>
            <w:tcW w:w="1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lavorazione del prodotto editoriale.</w:t>
            </w:r>
          </w:p>
        </w:tc>
        <w:tc>
          <w:tcPr>
            <w:tcW w:w="2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Revisione dell'organizzazione dei contenuti, tradizionali e digitali (posizionamento dei capitoli, tagli e inserimenti, ecc.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Modifica e integrazione del testo (ritmo, punteggiatura, riscrittura, ecc.)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280"/>
              <w:rPr/>
            </w:pPr>
            <w:r>
              <w:rPr/>
              <w:t xml:space="preserve">Correzione della lingua (grammatica, sintassi, ecc.).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Verifica e controllo dei riferimenti contenuti nel testo (dati, fonti, date, cifre, ecc.).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dotto editoriale corretto e modificato in termini di linguaggio, forma e stile.</w:t>
            </w:r>
          </w:p>
        </w:tc>
        <w:tc>
          <w:tcPr>
            <w:tcW w:w="210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4. Composizione prodotto editoriale</w:t>
            </w:r>
          </w:p>
        </w:tc>
        <w:tc>
          <w:tcPr>
            <w:tcW w:w="188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Le operazioni di composizione del prodotto editoriale.</w:t>
            </w:r>
          </w:p>
        </w:tc>
        <w:tc>
          <w:tcPr>
            <w:tcW w:w="252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Rilevazione di anomalie e incoerenze (refusi, margini, a capo, maiuscole, vedove e orfani, righini volanti, ecc.)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Verifica complessiva del prodotto editoriale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t>Rilettura della bozza definitiva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/>
              <w:t>Convalida del prodotto editoriale.</w:t>
            </w:r>
          </w:p>
        </w:tc>
        <w:tc>
          <w:tcPr>
            <w:tcW w:w="141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rPr/>
            </w:pPr>
            <w:r>
              <w:rPr/>
              <w:t>Prodotto finito in tutte le sue componenti.</w:t>
            </w:r>
          </w:p>
        </w:tc>
        <w:tc>
          <w:tcPr>
            <w:tcW w:w="2107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ind w:left="284" w:hanging="284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MC Cando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Lucida Fax">
    <w:charset w:val="00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7D2D00"/>
        <w:sz w:val="20"/>
      </w:rPr>
      <w:t xml:space="preserve">pag. </w:t>
    </w:r>
    <w:r>
      <w:rPr>
        <w:rStyle w:val="PageNumber"/>
        <w:rFonts w:cs="MC Candom" w:ascii="MC Candom" w:hAnsi="MC Candom"/>
        <w:color w:val="7D2D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7D2D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7D2D00"/>
      </w:rPr>
      <w:fldChar w:fldCharType="separate"/>
    </w:r>
    <w:r>
      <w:rPr>
        <w:rStyle w:val="PageNumber"/>
        <w:sz w:val="20"/>
        <w:rFonts w:cs="MC Candom" w:ascii="MC Candom" w:hAnsi="MC Candom"/>
        <w:color w:val="7D2D00"/>
      </w:rPr>
      <w:t>11</w:t>
    </w:r>
    <w:r>
      <w:rPr>
        <w:rStyle w:val="PageNumber"/>
        <w:sz w:val="20"/>
        <w:rFonts w:cs="MC Candom" w:ascii="MC Candom" w:hAnsi="MC Candom"/>
        <w:color w:val="7D2D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8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  <w:lvl w:ilvl="1">
      <w:start w:val="0"/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ahoma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Wingdings 2" w:hAnsi="Wingdings 2" w:cs="Times New Roman"/>
      <w:color w:val="7D2D00"/>
      <w:sz w:val="18"/>
    </w:rPr>
  </w:style>
  <w:style w:type="character" w:styleId="WW8Num7z1">
    <w:name w:val="WW8Num7z1"/>
    <w:qFormat/>
    <w:rPr>
      <w:b/>
      <w:i w:val="false"/>
      <w:color w:val="7D2D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 2" w:hAnsi="Wingdings 2" w:cs="Times New Roman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7D2D00"/>
      <w:sz w:val="10"/>
    </w:rPr>
  </w:style>
  <w:style w:type="character" w:styleId="WW8Num10z1">
    <w:name w:val="WW8Num10z1"/>
    <w:qFormat/>
    <w:rPr>
      <w:rFonts w:ascii="Wingdings 2" w:hAnsi="Wingdings 2" w:cs="Times New Roman"/>
      <w:color w:val="7D2D00"/>
      <w:sz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ahoma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 2" w:hAnsi="Wingdings 2" w:cs="Wingdings 2"/>
      <w:sz w:val="10"/>
    </w:rPr>
  </w:style>
  <w:style w:type="character" w:styleId="WW8Num18z2">
    <w:name w:val="WW8Num18z2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2" w:hAnsi="Wingdings 2" w:cs="Times New Roman"/>
      <w:sz w:val="10"/>
    </w:rPr>
  </w:style>
  <w:style w:type="character" w:styleId="WW8Num20z1">
    <w:name w:val="WW8Num20z1"/>
    <w:qFormat/>
    <w:rPr>
      <w:rFonts w:ascii="Symbol" w:hAnsi="Symbol" w:cs="Symbol"/>
      <w:sz w:val="1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rnetLink">
    <w:name w:val="Hyperlink"/>
    <w:basedOn w:val="Carpredefinitoparagrafo"/>
    <w:rPr>
      <w:color w:val="00000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Rientrocorpodeltesto2">
    <w:name w:val="Rientro corpo del testo 2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37:00Z</dcterms:created>
  <dc:creator>Principato</dc:creator>
  <dc:description/>
  <cp:keywords/>
  <dc:language>en-US</dc:language>
  <cp:lastModifiedBy>Barbara</cp:lastModifiedBy>
  <cp:lastPrinted>2005-06-06T13:20:00Z</cp:lastPrinted>
  <dcterms:modified xsi:type="dcterms:W3CDTF">2013-07-12T11:29:00Z</dcterms:modified>
  <cp:revision>4</cp:revision>
  <dc:subject/>
  <dc:title>POSSIBILE FORMAT DI UFC</dc:title>
</cp:coreProperties>
</file>