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  <w:t>OPERATORE AGRICOLO</w:t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  <w:t>OPERATORE AGRICOLO</w:t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DESCRIZIONE SINTETICA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L'Operatore agricolo è in grado di coltivare piante da semina e da frutto in campo e in ambiente protetto e di allevare animali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AREA PROFESSIONALE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gricoltura Allevamento e Zootecnia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95"/>
        <w:gridCol w:w="7443"/>
      </w:tblGrid>
      <w:tr>
        <w:trPr/>
        <w:tc>
          <w:tcPr>
            <w:tcW w:w="963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PROFILI COLLEGATI – COLLEGABILI ALLA FIGURA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/>
        <w:tc>
          <w:tcPr>
            <w:tcW w:w="2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Sistema di riferimento</w:t>
            </w:r>
          </w:p>
        </w:tc>
        <w:tc>
          <w:tcPr>
            <w:tcW w:w="74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Denominazione</w:t>
            </w:r>
          </w:p>
        </w:tc>
      </w:tr>
      <w:tr>
        <w:trPr/>
        <w:tc>
          <w:tcPr>
            <w:tcW w:w="21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NUP</w:t>
            </w:r>
          </w:p>
        </w:tc>
        <w:tc>
          <w:tcPr>
            <w:tcW w:w="744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6.4.1.1.0 Agricoltori e operai agricoli specializzati in colture in pieno campo</w:t>
              <w:br/>
              <w:t xml:space="preserve">6.4.1.2.0 Agricoltori e operai agricoli specializzati in coltivazioni legnose agrarie </w:t>
              <w:br/>
              <w:t xml:space="preserve">6.4.1.3.1 Agricoltori e operai agricoli specializzati di vivai, di coltivazioni da fiori, piante ornamentali </w:t>
              <w:br/>
              <w:t>6.4.1.4.0 Agricoltori e operai agricoli specializzati di colture miste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054"/>
        <w:gridCol w:w="3423"/>
        <w:gridCol w:w="4161"/>
      </w:tblGrid>
      <w:tr>
        <w:trPr/>
        <w:tc>
          <w:tcPr>
            <w:tcW w:w="20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UNITÀ DI COMPETENZA</w:t>
            </w:r>
          </w:p>
        </w:tc>
        <w:tc>
          <w:tcPr>
            <w:tcW w:w="3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CAPACITÀ</w:t>
              <w:br/>
              <w:t>(ESSERE IN GRADO DI)</w:t>
            </w:r>
          </w:p>
        </w:tc>
        <w:tc>
          <w:tcPr>
            <w:tcW w:w="416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CONOSCENZE</w:t>
              <w:br/>
              <w:t>(CONOSCERE)</w:t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1. Coltivazione piante da semina</w:t>
            </w:r>
          </w:p>
        </w:tc>
        <w:tc>
          <w:tcPr>
            <w:tcW w:w="3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ilevare la condizione del terreno e applicare trattamenti adeguati alla composizione geologica</w:t>
            </w:r>
          </w:p>
        </w:tc>
        <w:tc>
          <w:tcPr>
            <w:tcW w:w="416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a filiera agro-alimentare: produzione, trasformazione, commercializzazio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ali sistemi di produzione agricola: agricoltura tradizionale, integrata, biologic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i di organizzazione aziendale: processi, ruoli e funzion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Caratteristiche e modalità di funzionamento delle macchine e delle attrezzature per la produzione agricola e l'allevamento degli animal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Caratteristiche degli animali da allevamento: tipologie, modalità specifiche di allevamento e di cur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Caratteristiche merceologiche e nutrizionali degli alimenti per animali, loro trattamento e conservazio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Comportamenti riproduttivi e produttivi degli animal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Tecniche di coltivazione delle piante da semina e da frutt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Tecniche di stoccaggio e conservazione dei prodotti agricol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Sistemi di difesa e di cura del terreno e delle coltivazioni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Adempimenti amministrativi dell'azienda agricol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Sistemi di qualità applicati all'agricoltur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i comuni e aspetti applicativi della legislazione vigente in materia di sicurezz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a sicurezza sul lavoro: regole e modalità di comportamento (generali e specifiche).</w:t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Utilizzare tecniche di coltivazione in campo e in ambiente protetto</w:t>
            </w:r>
          </w:p>
        </w:tc>
        <w:tc>
          <w:tcPr>
            <w:tcW w:w="4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pplicare metodi di raccolta dei prodotti da semina adeguati al trasporto e alla commercializzazione</w:t>
            </w:r>
          </w:p>
        </w:tc>
        <w:tc>
          <w:tcPr>
            <w:tcW w:w="4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pplicare le procedure amministrative (compilazione di registri, trasmissione comunicazioni, ecc.) previste per le imprese agricole</w:t>
            </w:r>
          </w:p>
        </w:tc>
        <w:tc>
          <w:tcPr>
            <w:tcW w:w="4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2. Coltivazione piante da frutto</w:t>
            </w:r>
          </w:p>
        </w:tc>
        <w:tc>
          <w:tcPr>
            <w:tcW w:w="3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ndividuare gli interventi da effettuare per la conduzione del frutteto: messa a dimora, innesto, potatura, diradamento, ecc.</w:t>
            </w:r>
          </w:p>
        </w:tc>
        <w:tc>
          <w:tcPr>
            <w:tcW w:w="4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pplicare le tecniche di produzione e riproduzione di un frutteto</w:t>
            </w:r>
          </w:p>
        </w:tc>
        <w:tc>
          <w:tcPr>
            <w:tcW w:w="4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Scegliere la modalità di raccolta dei prodotti</w:t>
            </w:r>
          </w:p>
        </w:tc>
        <w:tc>
          <w:tcPr>
            <w:tcW w:w="4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pplicare ai prodotti destinati alla vendita gli opportuni dispositivi di protezione e identificazione</w:t>
            </w:r>
          </w:p>
        </w:tc>
        <w:tc>
          <w:tcPr>
            <w:tcW w:w="4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3. Prevenzione e cura malattie piante</w:t>
            </w:r>
          </w:p>
        </w:tc>
        <w:tc>
          <w:tcPr>
            <w:tcW w:w="3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iconoscere lo stato di salute delle piante individuando l'eventuale presenza di parassiti e patologie più comuni</w:t>
            </w:r>
          </w:p>
        </w:tc>
        <w:tc>
          <w:tcPr>
            <w:tcW w:w="4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iconoscere interventi di prevenzione e cura delle piante</w:t>
            </w:r>
          </w:p>
        </w:tc>
        <w:tc>
          <w:tcPr>
            <w:tcW w:w="4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pplicare trattamenti di cura e prevenzione tradizionali e/o biologici</w:t>
            </w:r>
          </w:p>
        </w:tc>
        <w:tc>
          <w:tcPr>
            <w:tcW w:w="4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5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4. Allevamento animali produttivi</w:t>
            </w:r>
          </w:p>
        </w:tc>
        <w:tc>
          <w:tcPr>
            <w:tcW w:w="3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Valutare se gli spazi dedicati agli allevamenti degli animali sono in ordine e in efficienza</w:t>
            </w:r>
          </w:p>
        </w:tc>
        <w:tc>
          <w:tcPr>
            <w:tcW w:w="4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dentificare le specifiche esigenze di trattamento alimentare ed igenico-sanitario degli animali in relazione alle loro caratteristiche</w:t>
            </w:r>
          </w:p>
        </w:tc>
        <w:tc>
          <w:tcPr>
            <w:tcW w:w="4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Valutare lo stato degli animali individuando le modalità per risolvere problemi semplici di salute</w:t>
            </w:r>
          </w:p>
        </w:tc>
        <w:tc>
          <w:tcPr>
            <w:tcW w:w="4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05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42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pplicare le necessarie misure di allevamento e trattamento degli animali e dei loro prodotti ai fini della vendita</w:t>
            </w:r>
          </w:p>
        </w:tc>
        <w:tc>
          <w:tcPr>
            <w:tcW w:w="416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it-IT"/>
        </w:rPr>
        <w:t>Indicazioni per la valutazione delle unità di competenz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15"/>
        <w:gridCol w:w="2131"/>
        <w:gridCol w:w="2632"/>
        <w:gridCol w:w="1609"/>
        <w:gridCol w:w="1451"/>
      </w:tblGrid>
      <w:tr>
        <w:trPr/>
        <w:tc>
          <w:tcPr>
            <w:tcW w:w="18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 xml:space="preserve">UNITÀ DI COMPETENZA </w:t>
            </w:r>
          </w:p>
        </w:tc>
        <w:tc>
          <w:tcPr>
            <w:tcW w:w="21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 xml:space="preserve">OGGETTO DI OSSERVAZIONE </w:t>
            </w:r>
          </w:p>
        </w:tc>
        <w:tc>
          <w:tcPr>
            <w:tcW w:w="26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 xml:space="preserve">INDICATORI </w:t>
            </w:r>
          </w:p>
        </w:tc>
        <w:tc>
          <w:tcPr>
            <w:tcW w:w="16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 xml:space="preserve">RISULTATO ATTESO </w:t>
            </w:r>
          </w:p>
        </w:tc>
        <w:tc>
          <w:tcPr>
            <w:tcW w:w="145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4F81B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 xml:space="preserve">MODALITÀ </w:t>
            </w:r>
          </w:p>
        </w:tc>
      </w:tr>
      <w:tr>
        <w:trPr/>
        <w:tc>
          <w:tcPr>
            <w:tcW w:w="18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1. Coltivazione piante da semina</w:t>
            </w:r>
          </w:p>
        </w:tc>
        <w:tc>
          <w:tcPr>
            <w:tcW w:w="21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Le operazioni di coltivazione delle piante da semina.</w:t>
            </w:r>
          </w:p>
        </w:tc>
        <w:tc>
          <w:tcPr>
            <w:tcW w:w="26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Composizione del terren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Semina in campo e in ambiente protet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Effettuazione di interventi di irrigazione e drenaggi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accolta dei prodotti.</w:t>
            </w:r>
          </w:p>
        </w:tc>
        <w:tc>
          <w:tcPr>
            <w:tcW w:w="16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Piante da semina messe a dimora e trattate.</w:t>
            </w:r>
          </w:p>
        </w:tc>
        <w:tc>
          <w:tcPr>
            <w:tcW w:w="145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it-IT"/>
              </w:rPr>
              <w:t>Prova pratica in situazione</w:t>
            </w:r>
          </w:p>
        </w:tc>
      </w:tr>
      <w:tr>
        <w:trPr/>
        <w:tc>
          <w:tcPr>
            <w:tcW w:w="18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2. Coltivazione piante da frutto</w:t>
            </w:r>
          </w:p>
        </w:tc>
        <w:tc>
          <w:tcPr>
            <w:tcW w:w="21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Le operazioni di coltivazione delle piante da frutto.</w:t>
            </w:r>
          </w:p>
        </w:tc>
        <w:tc>
          <w:tcPr>
            <w:tcW w:w="26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Messa a dimora di piante da frut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Innes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Potatu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accolta dei frutti.</w:t>
            </w:r>
          </w:p>
        </w:tc>
        <w:tc>
          <w:tcPr>
            <w:tcW w:w="16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Piante da frutto messe a dimora e trattate.</w:t>
            </w:r>
          </w:p>
        </w:tc>
        <w:tc>
          <w:tcPr>
            <w:tcW w:w="145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3. Prevenzione e cura malattie piante</w:t>
            </w:r>
          </w:p>
        </w:tc>
        <w:tc>
          <w:tcPr>
            <w:tcW w:w="21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Le operazioni di prevenzione e cura delle malattie delle piante.</w:t>
            </w:r>
          </w:p>
        </w:tc>
        <w:tc>
          <w:tcPr>
            <w:tcW w:w="26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ilevazione della presenza di parassiti o malattie di tipo comu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ealizzazione di interventi di cura e/o di prevenzione.</w:t>
            </w:r>
          </w:p>
        </w:tc>
        <w:tc>
          <w:tcPr>
            <w:tcW w:w="16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Diagnosi e cura delle patologie più comuni delle piante.</w:t>
            </w:r>
          </w:p>
        </w:tc>
        <w:tc>
          <w:tcPr>
            <w:tcW w:w="145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81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4. Allevamento animali produttivi</w:t>
            </w:r>
          </w:p>
        </w:tc>
        <w:tc>
          <w:tcPr>
            <w:tcW w:w="21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Le operazioni di allevamento degli animali produttivi.</w:t>
            </w:r>
          </w:p>
        </w:tc>
        <w:tc>
          <w:tcPr>
            <w:tcW w:w="26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Pulizia e igiene degli spazi di allevamen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Cura degli animali (igiene, alimentazione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Raccolta prodotti derivati animali (latte, uova, ecc.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Controllo dello stato di salute.</w:t>
            </w:r>
          </w:p>
        </w:tc>
        <w:tc>
          <w:tcPr>
            <w:tcW w:w="160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Cs/>
                <w:lang w:eastAsia="it-IT"/>
              </w:rPr>
              <w:t>Animale correttamente pulito ed alimentato.</w:t>
            </w:r>
          </w:p>
        </w:tc>
        <w:tc>
          <w:tcPr>
            <w:tcW w:w="145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Breadcrumbseparator">
    <w:name w:val="breadcrumbseparator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59:00Z</dcterms:created>
  <dc:creator>Bia</dc:creator>
  <dc:description/>
  <cp:keywords/>
  <dc:language>en-US</dc:language>
  <cp:lastModifiedBy>Barbara</cp:lastModifiedBy>
  <dcterms:modified xsi:type="dcterms:W3CDTF">2013-06-26T14:37:00Z</dcterms:modified>
  <cp:revision>29</cp:revision>
  <dc:subject/>
  <dc:title/>
</cp:coreProperties>
</file>