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right="1538" w:hanging="0"/>
        <w:jc w:val="center"/>
        <w:rPr/>
      </w:pPr>
      <w:r>
        <w:rPr/>
        <w:t xml:space="preserve"> 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;Arial" w:cs="Copperplate Gothic Bold;Arial" w:ascii="Copperplate Gothic Bold;Arial" w:hAnsi="Copperplate Gothic Bold;Arial"/>
          <w:b/>
          <w:spacing w:val="40"/>
          <w:sz w:val="16"/>
          <w:szCs w:val="16"/>
        </w:rPr>
        <w:t xml:space="preserve">        </w:t>
      </w:r>
      <w:r>
        <w:rPr>
          <w:rFonts w:cs="Copperplate Gothic Bold;Arial" w:ascii="Copperplate Gothic Bold;Arial" w:hAnsi="Copperplate Gothic Bold;Arial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PRODUZIONE MULTIMEDIALE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GRAFICO MULTIMEDIALE</w:t>
      </w:r>
    </w:p>
    <w:p>
      <w:pPr>
        <w:pStyle w:val="Header"/>
        <w:tabs>
          <w:tab w:val="clear" w:pos="4819"/>
          <w:tab w:val="clear" w:pos="9638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PROGETTISTA DI PRODOTTI MULTIMEDIAL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2694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2694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2694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2694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2694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2694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p>
      <w:pPr>
        <w:pStyle w:val="Normal"/>
        <w:rPr>
          <w:rFonts w:ascii="MC Candom" w:hAnsi="MC Candom" w:cs="MC Candom"/>
          <w:color w:val="7D2D00"/>
          <w:sz w:val="32"/>
        </w:rPr>
      </w:pPr>
      <w:r>
        <w:rPr>
          <w:rFonts w:cs="MC Candom" w:ascii="MC Candom" w:hAnsi="MC Candom"/>
          <w:color w:val="7D2D00"/>
          <w:sz w:val="3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4"/>
        <w:rPr/>
      </w:pPr>
      <w:r>
        <w:rPr/>
        <w:t>GRAFICO MULTIMEDIALE</w:t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7"/>
        <w:rPr/>
      </w:pPr>
      <w:r>
        <w:rPr/>
        <w:t>Grafico multimediale</w: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Grafico multimediale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ogettare e sviluppare soluzioni grafiche per prodotti multimediali, manutenendone e aggiornandone costantemente i contenuti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MC Candom" w:ascii="MC Candom" w:hAnsi="MC Candom"/>
                <w:smallCaps/>
                <w:color w:val="7D2D00"/>
                <w:sz w:val="20"/>
              </w:rPr>
              <w:t>Produzione multimedial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60"/>
              <w:jc w:val="both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classificatorio ISCO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120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2132 Programmatori informatic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Sistema informativo EXCELSIOR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120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1.02.01 Specialisti e tecnici delle scienze informatich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Sistema di codifica professioni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Ministero del Lavoro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311418 Tecnico in computer grafic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60"/>
              <w:jc w:val="both"/>
              <w:rPr>
                <w:rFonts w:ascii="MC Candom" w:hAnsi="MC Candom" w:cs="Tahoma"/>
                <w:color w:val="7D2D00"/>
                <w:sz w:val="20"/>
                <w:lang w:val="en-GB"/>
              </w:rPr>
            </w:pPr>
            <w:r>
              <w:rPr>
                <w:rFonts w:cs="Tahoma" w:ascii="MC Candom" w:hAnsi="MC Candom"/>
                <w:color w:val="7D2D00"/>
                <w:sz w:val="20"/>
                <w:lang w:val="en-GB"/>
              </w:rPr>
              <w:t>333603 Art director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>
                <w:rFonts w:ascii="MC Candom" w:hAnsi="MC Candom" w:cs="Tahoma"/>
                <w:color w:val="7D2D00"/>
                <w:sz w:val="20"/>
                <w:lang w:val="en-GB"/>
              </w:rPr>
            </w:pPr>
            <w:r>
              <w:rPr>
                <w:rFonts w:cs="Tahoma" w:ascii="MC Candom" w:hAnsi="MC Candom"/>
                <w:color w:val="7D2D00"/>
                <w:sz w:val="20"/>
                <w:lang w:val="en-GB"/>
              </w:rPr>
              <w:t>333604 Art Junior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rFonts w:ascii="MC Candom" w:hAnsi="MC Candom" w:cs="Tahoma"/>
                <w:color w:val="7D2D00"/>
                <w:sz w:val="20"/>
                <w:lang w:val="en-GB"/>
              </w:rPr>
            </w:pPr>
            <w:r>
              <w:rPr>
                <w:rFonts w:cs="Tahoma" w:ascii="MC Candom" w:hAnsi="MC Candom"/>
                <w:i/>
                <w:iCs/>
                <w:color w:val="7D2D00"/>
                <w:sz w:val="20"/>
                <w:lang w:val="en-GB"/>
              </w:rPr>
              <w:t>Net Econom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819"/>
                <w:tab w:val="clear" w:pos="9638"/>
                <w:tab w:val="left" w:pos="445" w:leader="none"/>
              </w:tabs>
              <w:spacing w:before="0" w:after="60"/>
              <w:ind w:left="454" w:hanging="283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Web grafic-visual designer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MC Candom"/>
          <w:color w:val="7D2D00"/>
          <w:sz w:val="2"/>
        </w:rPr>
      </w:pPr>
      <w:r>
        <w:rPr>
          <w:rFonts w:cs="MC Candom"/>
          <w:color w:val="7D2D00"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4605" cy="19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cs="Tahoma"/>
                                <w:color w:val="7D2D00"/>
                              </w:rPr>
                            </w:pPr>
                            <w:r>
                              <w:rPr>
                                <w:rFonts w:cs="Tahoma"/>
                                <w:color w:val="7D2D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0pt;mso-wrap-distance-right:0pt;mso-wrap-distance-top:0pt;mso-wrap-distance-bottom:0pt;margin-top:70.9pt;mso-position-vertical-relative:page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cs="Tahoma"/>
                          <w:color w:val="7D2D00"/>
                        </w:rPr>
                      </w:pPr>
                      <w:r>
                        <w:rPr>
                          <w:rFonts w:cs="Tahoma"/>
                          <w:color w:val="7D2D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320"/>
        <w:gridCol w:w="2662"/>
      </w:tblGrid>
      <w:tr>
        <w:trPr/>
        <w:tc>
          <w:tcPr>
            <w:tcW w:w="27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3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662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.   Ideazione grafica prodotto multimediale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esigenze e bisogni del cliente in caratteristiche grafico-comunicative  del prodotto multimediale da sviluppare</w:t>
            </w:r>
          </w:p>
        </w:tc>
        <w:tc>
          <w:tcPr>
            <w:tcW w:w="266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i di  comunicazione multimedi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spacing w:before="120" w:after="120"/>
              <w:ind w:left="470" w:hanging="47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 funzionalità di servizi e applicativi web ba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cetti base di grafica tradizionale ed arti visiv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Funzionalità e specifiche dei software di grafica ed animazione computerizzata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elaborazione di immagini e fotografie digital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l linguaggio ipertestuale e le sue evoluzion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 funzionalità di base delle connessioni internet (ADSL, dial up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unzionalità dei browser più diffusi: accesso ai motori di ricerca, riproduzione file audio e video, trasferimento file, ec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strutturazione logica dei contenuti di pagine web (testate, menù, footer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problematiche relative alla pubblicazione, gestione ed aggiornamento di siti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1" w:leader="none"/>
                <w:tab w:val="left" w:pos="601" w:leader="none"/>
              </w:tabs>
              <w:spacing w:before="120" w:after="120"/>
              <w:ind w:left="421" w:hanging="39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’inglese applicato all’informatica</w:t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sintonia dell’architettura grafica ipotizzata con colori, logo e grafica tradizionale del committente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soluzioni tecnico-grafiche che non incidano in modo negativo sulle prestazioni del sito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potenzialità espressive e comunicative delle diverse versioni di layout grafico e strutturale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08"/>
                <w:tab w:val="left" w:pos="360" w:leader="none"/>
                <w:tab w:val="left" w:pos="1440" w:leader="none"/>
              </w:tabs>
              <w:spacing w:before="60" w:after="0"/>
              <w:ind w:left="360" w:hanging="360"/>
              <w:rPr/>
            </w:pPr>
            <w:r>
              <w:rPr/>
              <w:t>Progettazione tecnica componenti grafiche del prodotto multimediale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il piano di realizzazione grafica del prodotto multimediale  in termini di risorse impiegate e tempi di lavorazione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ambienti ed applicativi idonei alla realizzazione della soluzione grafica ipotizzata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modalità di integrazione delle diverse tipologie di comunicazione visuale (immagini statiche, testi, filmati, ecc.)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procedure ed istruzioni operative per l’aggiornamento e la manutenzione dei materiali grafici sviluppati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Sviluppo layout grafico del prodotto multimediale</w:t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utilizzare i principali software applicativi per lo sviluppo grafico 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80" w:after="8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tecniche per l’acquisizione e l’impaginazione dei contributi grafici, testuali, video e audio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120" w:after="12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strumenti per l’ottimizzazione dimensionale delle componenti grafiche nelle pagine web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120" w:after="12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soluzioni grafiche di tipo statico in elementi grafici dinamici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4. </w:t>
              <w:tab/>
              <w:t xml:space="preserve">Convalida layout grafico del prodotto multimediale 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120" w:after="12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conformità del layout grafico alle specifiche del progetto tecnico 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120" w:after="12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efficacia di elementi grafici sviluppati (font, colori, immagini) in termini di accessibilità e fruibilità del prodotto multimediale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120" w:after="12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anomalie nei livelli di performance delle soluzioni grafiche sviluppate  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49" w:leader="none"/>
              </w:tabs>
              <w:spacing w:lineRule="exact" w:line="200" w:before="120" w:after="120"/>
              <w:ind w:left="349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alutare correttivi e variazioni al layout grafico per ristabilire equità nel rapporto tra efficacia comunicativa e funzionalità </w:t>
            </w:r>
          </w:p>
        </w:tc>
        <w:tc>
          <w:tcPr>
            <w:tcW w:w="266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946"/>
        <w:gridCol w:w="2570"/>
        <w:gridCol w:w="1980"/>
        <w:gridCol w:w="1248"/>
      </w:tblGrid>
      <w:tr>
        <w:trPr>
          <w:trHeight w:val="763" w:hRule="atLeast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4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7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.   Ideazione grafica prodotto multimediale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0"/>
              <w:ind w:left="0" w:hanging="0"/>
              <w:rPr>
                <w:rFonts w:cs="Times New Roman"/>
                <w:b w:val="false"/>
                <w:b w:val="false"/>
                <w:bCs w:val="false"/>
                <w:shadow w:val="false"/>
              </w:rPr>
            </w:pPr>
            <w:r>
              <w:rPr>
                <w:rFonts w:cs="Times New Roman"/>
                <w:b w:val="false"/>
                <w:bCs w:val="false"/>
                <w:shadow w:val="false"/>
              </w:rPr>
              <w:t>Le operazioni di ideazione grafica del prodotto multimedial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accolta, organizzazione e razionalizzazione delle esigenze comunicative della committenz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l’ipotesi di architettura graf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60" w:leader="none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elaborazione condizioni di fattibilità tecnica 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rchitettura grafica dell’applicazione multimediale realizzata e documentata</w:t>
            </w:r>
          </w:p>
        </w:tc>
        <w:tc>
          <w:tcPr>
            <w:tcW w:w="12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>
                <w:shadow w:val="false"/>
              </w:rPr>
            </w:pPr>
            <w:r>
              <w:rPr/>
              <w:t>Progettazione tecnica componenti grafiche del prodotto multimediale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tecnica delle componenti grafiche del prodotto multimediale</w:t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piano di lavorazione: risorse, tempi e vincoli di proget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lezione ambiente e linguaggi di sviluppo grafic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progetto di dettaglio della veste grafica del prodotto multimediale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iano di lavorazione e progetto tecnico di layout grafico redatto e documentato</w:t>
            </w:r>
          </w:p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.   Sviluppo layout grafico del prodotto multimediale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del layout grafico del prodotto multimediale</w:t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7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cquisizione ed elaborazione immagini, testi, suoni, ecc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7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alizzazione  e rielaborazione dei contributi grafici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7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mpaginazione degli elementi grafici 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ayout grafico del prodotto multimediale implementato 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4. </w:t>
              <w:tab/>
              <w:t>Convalida layout grafico del prodotto multimediale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valida del layout grafico del prodotto multimediale</w:t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qualità e risoluzione dei contributi grafici del prodotto sviluppat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ecuzione test di performance sulle soluzioni  grafich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340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mozione eventuali non conformità alle specifiche progettuali 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yout grafico multimediale correttamente in esercizio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rFonts w:ascii="Lucida Handwriting" w:hAnsi="Lucida Handwriting" w:cs="Lucida Handwriting"/>
          <w:caps/>
          <w:color w:val="7D2D00"/>
          <w:sz w:val="40"/>
          <w:vertAlign w:val="superscript"/>
        </w:rPr>
      </w:pPr>
      <w:r>
        <w:rPr>
          <w:rFonts w:cs="Lucida Handwriting" w:ascii="Lucida Handwriting" w:hAnsi="Lucida Handwriting"/>
          <w:i/>
          <w:iCs/>
          <w:shadow/>
          <w:color w:val="7D2D00"/>
          <w:sz w:val="40"/>
        </w:rPr>
        <w:t>PROGETTISTA DI PRODOTTI MULTIMEDIALI</w:t>
      </w:r>
    </w:p>
    <w:p>
      <w:pPr>
        <w:pStyle w:val="Normal"/>
        <w:rPr>
          <w:rFonts w:ascii="Lucida Handwriting" w:hAnsi="Lucida Handwriting" w:cs="Lucida Handwriting"/>
          <w:smallCaps/>
          <w:color w:val="7D2D00"/>
          <w:sz w:val="40"/>
          <w:vertAlign w:val="superscript"/>
        </w:rPr>
      </w:pPr>
      <w:r>
        <w:rPr>
          <w:rFonts w:cs="Lucida Handwriting" w:ascii="Lucida Handwriting" w:hAnsi="Lucida Handwriting"/>
          <w:smallCaps/>
          <w:color w:val="7D2D00"/>
          <w:sz w:val="40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ing6"/>
        <w:rPr>
          <w:rFonts w:ascii="Lucida Handwriting" w:hAnsi="Lucida Handwriting" w:cs="Lucida Handwriting"/>
          <w:b w:val="false"/>
          <w:b w:val="false"/>
          <w:bCs w:val="false"/>
          <w:caps/>
          <w:color w:val="7D2D00"/>
          <w:vertAlign w:val="superscript"/>
        </w:rPr>
      </w:pPr>
      <w:r>
        <w:rPr>
          <w:rFonts w:cs="Lucida Handwriting" w:ascii="Lucida Handwriting" w:hAnsi="Lucida Handwriting"/>
          <w:b w:val="false"/>
          <w:bCs w:val="false"/>
          <w:i/>
          <w:iCs/>
          <w:shadow/>
          <w:color w:val="7D2D00"/>
        </w:rPr>
        <w:t>Progettista di prodotti multimediali</w:t>
      </w:r>
    </w:p>
    <w:p>
      <w:pPr>
        <w:pStyle w:val="Normal"/>
        <w:rPr>
          <w:rFonts w:ascii="MC Candom" w:hAnsi="MC Candom" w:cs="MC Candom"/>
          <w:b/>
          <w:b/>
          <w:bCs/>
          <w:smallCaps/>
          <w:color w:val="7D2D00"/>
          <w:vertAlign w:val="superscript"/>
        </w:rPr>
      </w:pPr>
      <w:r>
        <w:rPr>
          <w:rFonts w:cs="MC Candom" w:ascii="MC Candom" w:hAnsi="MC Candom"/>
          <w:b/>
          <w:bCs/>
          <w:smallCaps/>
          <w:color w:val="7D2D00"/>
          <w:vertAlign w:val="superscript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Progettista di prodotti multimediali 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strutturare architetture funzionali e definire  specifiche tecniche e modalità realizzative di soluzioni e applicativi web based, interpretando fabbisogni di committenti e utenti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12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MC Candom" w:ascii="MC Candom" w:hAnsi="MC Candom"/>
                <w:smallCaps/>
                <w:color w:val="7D2D00"/>
                <w:sz w:val="20"/>
              </w:rPr>
              <w:t>Produzione multimedial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Sistema classificatorio ISCO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2131 Specialisti in informatic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60"/>
              <w:jc w:val="both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informativo EXCELSIOR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1.02.01 Specialisti e tecnici delle scienze informatich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60"/>
              <w:jc w:val="both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di codifica professioni</w:t>
            </w:r>
          </w:p>
          <w:p>
            <w:pPr>
              <w:pStyle w:val="Normal"/>
              <w:spacing w:before="60" w:after="60"/>
              <w:jc w:val="both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Ministero del Lavoro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221421 Progettista sistemi multimedia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211425 Esperto multimedial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60"/>
              <w:jc w:val="both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60" w:after="60"/>
              <w:ind w:left="448" w:hanging="340"/>
              <w:jc w:val="both"/>
              <w:rPr>
                <w:rFonts w:ascii="MC Candom" w:hAnsi="MC Candom" w:cs="Tahoma"/>
                <w:i/>
                <w:i/>
                <w:iCs/>
                <w:color w:val="7D2D00"/>
                <w:sz w:val="20"/>
              </w:rPr>
            </w:pPr>
            <w:r>
              <w:rPr>
                <w:rFonts w:cs="Tahoma" w:ascii="MC Candom" w:hAnsi="MC Candom"/>
                <w:i/>
                <w:iCs/>
                <w:color w:val="7D2D00"/>
                <w:sz w:val="20"/>
              </w:rPr>
              <w:t>New Economy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819"/>
                <w:tab w:val="clear" w:pos="9638"/>
                <w:tab w:val="left" w:pos="445" w:leader="none"/>
              </w:tabs>
              <w:spacing w:before="60" w:after="60"/>
              <w:ind w:left="454" w:hanging="283"/>
              <w:jc w:val="both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Progettista di applicazioni multimedial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348"/>
        <w:gridCol w:w="2814"/>
      </w:tblGrid>
      <w:tr>
        <w:trPr/>
        <w:tc>
          <w:tcPr>
            <w:tcW w:w="25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3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14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.   Ricerca ideativa prodotti multimediali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180" w:hanging="180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>
                <w:b w:val="false"/>
                <w:b w:val="false"/>
                <w:bCs w:val="false"/>
                <w:shadow w:val="false"/>
              </w:rPr>
            </w:pPr>
            <w:r>
              <w:rPr>
                <w:b w:val="false"/>
                <w:bCs w:val="false"/>
                <w:shadow w:val="false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caratteristiche ed esigenze degli utenti ed i possibili domini applicativi del prodotto da sviluppare</w:t>
            </w:r>
          </w:p>
        </w:tc>
        <w:tc>
          <w:tcPr>
            <w:tcW w:w="281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rincipi di comunicazione multimedial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 funzionalità di servizi e applicativi web base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cetti base di organizzazione e gestione azienda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todologie e strumenti di project managemen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strutturazione logica dei contenuti di pagine web (testate, menù, footer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l linguaggio ipertestuale e le sue evoluzion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e funzionalità di base delle connessioni internet (ADSL, dial up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Funzionalità dei browser più diffusi: accesso ai motori di ricerca, riproduzione file audio e video, trasferimento file, ecc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problematiche relative alla pubblicazione, gestione ed aggiornamento di siti web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concetti di networking e comunicazioni: tipologie di rete, componenti, protocolli di comunicazione (TCP/IP, http, ecc.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etodologie e strumenti statistici per la rilevazione di accessi e fruizione dei siti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spacing w:before="120" w:after="120"/>
              <w:ind w:left="262" w:hanging="26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’inglese applicato all’informatica</w:t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opportunità e potenzialità in termini tecnici e funzionali di soluzioni web based (siti, servizi di e-commerce, ecc.)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modelli di business e caratteristiche utenti in ipotesi di configurazione del prodotto multimediale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costi e tempi di progettazione e sviluppo del prodotto multimediale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1440" w:leader="none"/>
              </w:tabs>
              <w:spacing w:before="60" w:after="0"/>
              <w:ind w:left="360" w:hanging="360"/>
              <w:rPr/>
            </w:pPr>
            <w:r>
              <w:rPr/>
              <w:t>2.    Progettazione architetturale  prodotti multimediali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terminare requisiti architetturali del prodotto web in termini di logiche e specifiche funzionali  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figurare forme e modalità di integrazione delle diverse tipologie di comunicazione (sonoro, immagini e testo scritto)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una politica editoriale e grafica coerente con la logica di servizio individuata e le relative procedure di aggiornamento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stabilire politiche e misure di sicurezza per la protezione da violazioni e  attacchi di pirateria informatica 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.    Modellazione requisiti tecnici di sviluppo</w:t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linguaggi di sviluppo in base alle caratteristiche della soluzione web progettata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80" w:after="8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caratteristiche del server web compatibili con il linguaggio di sviluppo selezionato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i requisiti di accessibilità ed usabilità del prodotto multimediale da sviluppare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napToGrid w:val="false"/>
              <w:spacing w:before="60" w:after="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alutare il livello di rispondenza tecnica di simulazioni e prototipi relativamente allo schema di sviluppo progettato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4. </w:t>
            </w:r>
            <w:bookmarkStart w:id="1" w:name="OLE_LINK2"/>
            <w:r>
              <w:rPr/>
              <w:tab/>
              <w:t>Convalida prodotti multimediali</w:t>
            </w:r>
            <w:bookmarkEnd w:id="1"/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livelli di prestazione (velocità di navigazione, tempi di caricamento delle pagine,  ecc.) del prodotto sviluppato  e dei relativi  servizi interattivi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eterminare modalità e strumenti per il collaudo ed il test di messa in esercizio su varie piattaforme e sistemi operativi  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terpretare i dati forniti dalle operazioni di testing per la revisione dei parametri di sviluppo 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3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0" w:leader="none"/>
              </w:tabs>
              <w:spacing w:lineRule="exact" w:line="200" w:before="120" w:after="120"/>
              <w:ind w:left="313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strumenti e procedure per il monitoraggio delle funzionalità e l’aggiornamento dei prodotti rilasciati</w:t>
            </w:r>
          </w:p>
        </w:tc>
        <w:tc>
          <w:tcPr>
            <w:tcW w:w="281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900430</wp:posOffset>
                </wp:positionV>
                <wp:extent cx="14605" cy="19050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>
                                <w:rFonts w:cs="Tahoma"/>
                                <w:color w:val="7D2D00"/>
                              </w:rPr>
                            </w:pPr>
                            <w:r>
                              <w:rPr>
                                <w:rFonts w:cs="Tahoma"/>
                                <w:color w:val="7D2D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0pt;mso-wrap-distance-right:0pt;mso-wrap-distance-top:0pt;mso-wrap-distance-bottom:0pt;margin-top:70.9pt;mso-position-vertical-relative:page;margin-left:480.75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Footer"/>
                        <w:rPr>
                          <w:rFonts w:cs="Tahoma"/>
                          <w:color w:val="7D2D00"/>
                        </w:rPr>
                      </w:pPr>
                      <w:r>
                        <w:rPr>
                          <w:rFonts w:cs="Tahoma"/>
                          <w:color w:val="7D2D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946"/>
        <w:gridCol w:w="2570"/>
        <w:gridCol w:w="1980"/>
        <w:gridCol w:w="1248"/>
      </w:tblGrid>
      <w:tr>
        <w:trPr>
          <w:trHeight w:val="763" w:hRule="atLeast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94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57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8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1.   Ricerca ideativa prodotti multimediali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i/>
                <w:iCs/>
                <w:shadow/>
                <w:color w:val="7D2D00"/>
                <w:sz w:val="20"/>
              </w:rPr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60" w:after="0"/>
              <w:ind w:left="0" w:hanging="0"/>
              <w:rPr>
                <w:rFonts w:cs="Times New Roman"/>
                <w:b w:val="false"/>
                <w:b w:val="false"/>
                <w:bCs w:val="false"/>
                <w:shadow w:val="false"/>
              </w:rPr>
            </w:pPr>
            <w:r>
              <w:rPr>
                <w:rFonts w:cs="Times New Roman"/>
                <w:b w:val="false"/>
                <w:bCs w:val="false"/>
                <w:shadow w:val="false"/>
              </w:rPr>
              <w:t>Le operazioni di ricerca ideativa di prodotti multimedial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evazione di profilo e caratteristiche clienti e utenti del prodotto/servizio multimedial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’idea progettuale di soluzioni multimedial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edazione di preventivi di massima 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udio di fattibilità del prodotto multimediale realizzato</w:t>
            </w:r>
          </w:p>
        </w:tc>
        <w:tc>
          <w:tcPr>
            <w:tcW w:w="12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ind w:left="360" w:hanging="36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   Progettazione architetturale prodotti multimediali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architetturale di prodotti multimediali</w:t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ettazione dell’architettura funzionale rispondente alle esigenze espress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ocumentale del prodotto multimediale da sviluppa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politiche di protezione informatica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ocumento di specifica architetturale redatto</w:t>
            </w:r>
          </w:p>
          <w:p>
            <w:pPr>
              <w:pStyle w:val="Normal"/>
              <w:rPr>
                <w:rFonts w:ascii="MC Candom" w:hAnsi="MC Candom" w:cs="MC Candom"/>
                <w:sz w:val="20"/>
              </w:rPr>
            </w:pPr>
            <w:r>
              <w:rPr>
                <w:rFonts w:cs="MC Candom" w:ascii="MC Candom" w:hAnsi="MC Candom"/>
                <w:sz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>3.   Modellazione requisiti tecnici di sviluppo</w:t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modellazione requisiti tecnici di sviluppo</w:t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lezione del linguaggio di sviluppo e server we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del progetto di svilupp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 funzionalità e coerenza di simulazioni e prototipi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pecifiche di sviluppo tecnico strutturate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tabs>
                <w:tab w:val="clear" w:pos="708"/>
                <w:tab w:val="left" w:pos="360" w:leader="none"/>
              </w:tabs>
              <w:spacing w:before="60" w:after="0"/>
              <w:ind w:left="360" w:hanging="360"/>
              <w:rPr/>
            </w:pPr>
            <w:r>
              <w:rPr/>
              <w:t xml:space="preserve">4. </w:t>
              <w:tab/>
              <w:t>Convalida prodotti multimediali</w:t>
            </w:r>
          </w:p>
          <w:p>
            <w:pPr>
              <w:pStyle w:val="TextBodyIndent"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valida di prodotti multimedial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57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disposizione piani e  procedure di collaudo e testing delle soluzioni web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levazione di anomalie di funzionamento delle soluzioni e relativi server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5" w:leader="none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dazione report tecnici relativi ad usabilità ed accessibilità del prodotto sviluppato</w:t>
            </w:r>
          </w:p>
        </w:tc>
        <w:tc>
          <w:tcPr>
            <w:tcW w:w="19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dotto multimediale correttamente in esercizio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MC Candom">
    <w:charset w:val="00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720725</wp:posOffset>
              </wp:positionH>
              <wp:positionV relativeFrom="paragraph">
                <wp:posOffset>-424815</wp:posOffset>
              </wp:positionV>
              <wp:extent cx="6120130" cy="57023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638"/>
                              <w:tab w:val="center" w:pos="4819" w:leader="none"/>
                              <w:tab w:val="right" w:pos="9498" w:leader="none"/>
                            </w:tabs>
                            <w:ind w:right="360" w:hanging="0"/>
                            <w:jc w:val="center"/>
                            <w:rPr>
                              <w:color w:val="8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color w:val="80000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  <w:color w:val="800000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800000"/>
                              <w:sz w:val="20"/>
                            </w:rPr>
                          </w:pPr>
                          <w:r>
                            <w:rPr>
                              <w:color w:val="800000"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44.9pt;mso-wrap-distance-left:0pt;mso-wrap-distance-right:0pt;mso-wrap-distance-top:0pt;mso-wrap-distance-bottom:0pt;margin-top:-33.45pt;mso-position-vertical-relative:text;margin-left:5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638"/>
                        <w:tab w:val="center" w:pos="4819" w:leader="none"/>
                        <w:tab w:val="right" w:pos="9498" w:leader="none"/>
                      </w:tabs>
                      <w:ind w:right="360" w:hanging="0"/>
                      <w:jc w:val="center"/>
                      <w:rPr>
                        <w:color w:val="800000"/>
                        <w:sz w:val="20"/>
                      </w:rPr>
                    </w:pPr>
                    <w:r>
                      <w:rPr>
                        <w:rStyle w:val="PageNumber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color w:val="800000"/>
                      </w:rPr>
                      <w:t>11</w:t>
                    </w:r>
                    <w:r>
                      <w:rPr>
                        <w:rStyle w:val="PageNumber"/>
                        <w:sz w:val="20"/>
                        <w:color w:val="800000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800000"/>
                        <w:sz w:val="20"/>
                      </w:rPr>
                    </w:pPr>
                    <w:r>
                      <w:rPr>
                        <w:color w:val="800000"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right</wp:align>
              </wp:positionH>
              <wp:positionV relativeFrom="page">
                <wp:posOffset>900430</wp:posOffset>
              </wp:positionV>
              <wp:extent cx="14605" cy="19050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70.9pt;mso-position-vertical-relative:page;margin-left:480.7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numFmt w:val="bullet"/>
      <w:lvlText w:val="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4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Handwriting" w:hAnsi="Lucida Handwriting" w:cs="Tahoma"/>
      <w:i/>
      <w:iCs/>
      <w:shadow/>
      <w:color w:val="7D2D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MC Candom" w:hAnsi="MC Candom" w:cs="Tahoma"/>
      <w:b/>
      <w:i/>
      <w:iCs/>
      <w:shadow/>
      <w:color w:val="7D2D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ucida Handwriting" w:hAnsi="Lucida Handwriting" w:cs="Lucida Handwriting"/>
      <w:shadow/>
      <w:color w:val="7D2D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Handwriting" w:hAnsi="Lucida Handwriting" w:cs="Tahoma"/>
      <w:i/>
      <w:iCs/>
      <w:smallCaps/>
      <w:shadow/>
      <w:color w:val="7D2D00"/>
    </w:rPr>
  </w:style>
  <w:style w:type="character" w:styleId="WW8Num1z0">
    <w:name w:val="WW8Num1z0"/>
    <w:qFormat/>
    <w:rPr>
      <w:rFonts w:ascii="Wingdings" w:hAnsi="Wingdings" w:cs="Times New Roman"/>
      <w:sz w:val="16"/>
    </w:rPr>
  </w:style>
  <w:style w:type="character" w:styleId="WW8Num1z1">
    <w:name w:val="WW8Num1z1"/>
    <w:qFormat/>
    <w:rPr>
      <w:rFonts w:ascii="Wingdings" w:hAnsi="Wingdings" w:eastAsia="Times New Roman" w:cs="Tahoma"/>
      <w:sz w:val="24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  <w:color w:val="7D2D00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7D2D00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  <w:color w:val="7D2D00"/>
      <w:sz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sz w:val="1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">
    <w:name w:val=" Carattere Carattere1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MC Candom" w:hAnsi="MC Candom" w:cs="MC Candom"/>
      <w:sz w:val="22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360" w:leader="none"/>
      </w:tabs>
      <w:spacing w:lineRule="exact" w:line="200" w:before="60" w:after="0"/>
      <w:ind w:left="360" w:hanging="360"/>
    </w:pPr>
    <w:rPr>
      <w:rFonts w:ascii="MC Candom" w:hAnsi="MC Candom" w:cs="Tahoma"/>
      <w:b/>
      <w:bCs/>
      <w:shadow/>
      <w:color w:val="7D2D00"/>
      <w:sz w:val="20"/>
    </w:rPr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06:00Z</dcterms:created>
  <dc:creator>RSO</dc:creator>
  <dc:description/>
  <cp:keywords/>
  <dc:language>en-US</dc:language>
  <cp:lastModifiedBy>Lcatania</cp:lastModifiedBy>
  <cp:lastPrinted>2004-10-25T14:43:00Z</cp:lastPrinted>
  <dcterms:modified xsi:type="dcterms:W3CDTF">2008-06-30T14:06:00Z</dcterms:modified>
  <cp:revision>2</cp:revision>
  <dc:subject/>
  <dc:title>Cover - informatica</dc:title>
</cp:coreProperties>
</file>