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  <w:t>TECNICO DELLE PRODUZIONI ANIMALI</w:t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  <w:t>TECNICO DELLE PRODUZIONI ANIMALI</w:t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DESCRIZIONE SINTETICA</w:t>
            </w:r>
          </w:p>
        </w:tc>
      </w:tr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Il Tecnico delle produzioni animali è in grado di pianificare e gestire la produzione di animali da allevamento, programmandone le attività produttive e operando secondo criteri di sostenibilità ambientale.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AREA PROFESSIONALE</w:t>
            </w:r>
          </w:p>
        </w:tc>
      </w:tr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gricoltura Allevamento e Zootecnia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48"/>
        <w:gridCol w:w="6590"/>
      </w:tblGrid>
      <w:tr>
        <w:trPr/>
        <w:tc>
          <w:tcPr>
            <w:tcW w:w="963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PROFILI COLLEGATI – COLLEGABILI ALLA FIGURA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/>
        <w:tc>
          <w:tcPr>
            <w:tcW w:w="30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Sistema di riferimento</w:t>
            </w:r>
          </w:p>
        </w:tc>
        <w:tc>
          <w:tcPr>
            <w:tcW w:w="65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Denominazione</w:t>
            </w:r>
          </w:p>
        </w:tc>
      </w:tr>
      <w:tr>
        <w:trPr/>
        <w:tc>
          <w:tcPr>
            <w:tcW w:w="30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NUP</w:t>
            </w:r>
          </w:p>
        </w:tc>
        <w:tc>
          <w:tcPr>
            <w:tcW w:w="65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3.2.2.2.0 Zootecnici</w:t>
              <w:br/>
              <w:t>6.4.2.1.0 Allevatori e operai specializzati degli allevamenti di bovini ed equini</w:t>
              <w:br/>
              <w:t>6.4.2.2.0 Allevatori e operai specializzati degli allevamenti di ovini e caprini</w:t>
              <w:br/>
              <w:t>6.4.2.3.0 Allevatori e operai specializzati degli allevamenti di suini</w:t>
              <w:br/>
              <w:t>6.4.2.4.0 Allevatori e operai specializzati degli allevamenti avicoli</w:t>
              <w:br/>
              <w:t>6.4.2.5.0 Allevatore di bestiame misto</w:t>
              <w:br/>
              <w:t>6.4.3.0.0 Allevatori e agricoltori</w:t>
            </w:r>
          </w:p>
        </w:tc>
      </w:tr>
      <w:tr>
        <w:trPr/>
        <w:tc>
          <w:tcPr>
            <w:tcW w:w="304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 xml:space="preserve">Repertorio delle professioni ISFOL </w:t>
            </w:r>
          </w:p>
        </w:tc>
        <w:tc>
          <w:tcPr>
            <w:tcW w:w="659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groalimentare</w:t>
              <w:br/>
              <w:t>- Tecnico delle produzioni animali</w:t>
              <w:br/>
              <w:t>- Tecnico di allevamento</w:t>
              <w:br/>
              <w:t>- Lo specialista di animali da allevamento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81"/>
        <w:gridCol w:w="4183"/>
        <w:gridCol w:w="3174"/>
      </w:tblGrid>
      <w:tr>
        <w:trPr/>
        <w:tc>
          <w:tcPr>
            <w:tcW w:w="228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UNITÀ DI COMPETENZA</w:t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CAPACITÀ</w:t>
              <w:br/>
              <w:t>(ESSERE IN GRADO DI)</w:t>
            </w:r>
          </w:p>
        </w:tc>
        <w:tc>
          <w:tcPr>
            <w:tcW w:w="317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CONOSCENZE</w:t>
              <w:br/>
              <w:t>(CONOSCERE)</w:t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1. Produttività e riproduttività animali da allevamento</w:t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Identificare i caratteri essenziali delle diverse specie e razze degli animali da allevamento, capacità di adattamento e performance produttive medie</w:t>
            </w:r>
          </w:p>
        </w:tc>
        <w:tc>
          <w:tcPr>
            <w:tcW w:w="3174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a filiera agro-alimentare: produzione, trasformazione, commercializzazio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i di etnologia e tipologia anim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Il ciclo animale di produzione e riproduzio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'alimentazione degli animali da allevamen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Caratteristiche nutrizionali, energetiche, chimiche degli aliment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i di organizzazione aziendale: processi, ruoli e funzion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Sistemi e tecniche di produzione anim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Tecniche di allevamento animal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Tecniche di riconoscimento, prevenzione e cura patologie animali più comun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i di fisiologia vegetale: caratteristiche fisiche, chimiche e biologich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Il ciclo vegetativo delle pian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Specie e varietà colturali e relative caratteristich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ali riferimenti legislativi e normativi in materia di produzione anim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i comuni e aspetti applicativi della legislazione vigente in materia di sicurezz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a sicurezza sul lavoro: regole e modalità di comportamento (generali e specifiche).</w:t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Rilevare significatività produttiva dell'animale allevato applicando una lettura zoognostica delle singole regioni dell'anatomia del corpo</w:t>
            </w:r>
          </w:p>
        </w:tc>
        <w:tc>
          <w:tcPr>
            <w:tcW w:w="31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Predefinire le determinanti della produttività e della riproduttività dei capi attraverso la lettura della genealogia degli animali allevati e del valore genetico di ciascuno</w:t>
            </w:r>
          </w:p>
        </w:tc>
        <w:tc>
          <w:tcPr>
            <w:tcW w:w="31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Predeterminare combinazioni ottimali tra produttività e riproduttività del ciclo biologico d'allevamento</w:t>
            </w:r>
          </w:p>
        </w:tc>
        <w:tc>
          <w:tcPr>
            <w:tcW w:w="31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2. Allevamento animali</w:t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deguare trattamenti e tecniche animali alle specificità dei fabbisogni e delle condizioni dello stato produttivo o riproduttivo dell'animale nonché all'età dell'animale - neonati, giovani, adulti</w:t>
            </w:r>
          </w:p>
        </w:tc>
        <w:tc>
          <w:tcPr>
            <w:tcW w:w="31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Selezionare la combinazione alimentare ottimale tra la chimica nutrizionale ed energetica degli alimenti, le caratteristiche etologiche e i fabbisogni nutritivi dell'animale</w:t>
            </w:r>
          </w:p>
        </w:tc>
        <w:tc>
          <w:tcPr>
            <w:tcW w:w="31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pplicare trattamenti di pulizia e igiene dell'ambiente di vita dell'animale</w:t>
            </w:r>
          </w:p>
        </w:tc>
        <w:tc>
          <w:tcPr>
            <w:tcW w:w="31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pplicare trattamenti e tecniche di allevamento specifici alle esigenze dell'animale - mungitura, pulizia mammella, riproduzione, pulizia, ecc.</w:t>
            </w:r>
          </w:p>
        </w:tc>
        <w:tc>
          <w:tcPr>
            <w:tcW w:w="31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3. Prevenzione e cura allevamento animale</w:t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Stabilire il sistema di prevenzione integrato, con strategie di applicazione selettiva degli interventi che favoriscano uno sviluppo salutare degli animali da allevamento</w:t>
            </w:r>
          </w:p>
        </w:tc>
        <w:tc>
          <w:tcPr>
            <w:tcW w:w="31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Identificare e riconoscere patologie più diffuse e comuni - mastite, ipofertilità, collasso puerperale, zoppie, statosi</w:t>
            </w:r>
          </w:p>
        </w:tc>
        <w:tc>
          <w:tcPr>
            <w:tcW w:w="31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Rilevare le sintomatologie più diffuse e valutare lo stato di salute degli animali, delineando interventi appropriati di prevenzione e cura</w:t>
            </w:r>
          </w:p>
        </w:tc>
        <w:tc>
          <w:tcPr>
            <w:tcW w:w="31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pplicare i più comuni interventi di cura e prevenzione - massaggio ginecologico post parto, controlli del piede, trattamenti ruminanti, variazioni alimentari, ecc.</w:t>
            </w:r>
          </w:p>
        </w:tc>
        <w:tc>
          <w:tcPr>
            <w:tcW w:w="31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81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4. Programmazione attività d'allevamento</w:t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Riconoscere ed identificare le necessità d'allevamento proprie della tipologia di allevamento attivata - a stabulazione permanente, pascolo o forme miste</w:t>
            </w:r>
          </w:p>
        </w:tc>
        <w:tc>
          <w:tcPr>
            <w:tcW w:w="31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Stabilire i quantitativi di produzione - latte, carne, ecc. - in relazione alla sintesi tipologico-etologica degli animali, alle indicazioni del mercato e agli standard di qualità</w:t>
            </w:r>
          </w:p>
        </w:tc>
        <w:tc>
          <w:tcPr>
            <w:tcW w:w="31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Definire la selezione genetica che risponda alle esigenze di produttività/riproduttività dell'allevamento</w:t>
            </w:r>
          </w:p>
        </w:tc>
        <w:tc>
          <w:tcPr>
            <w:tcW w:w="31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28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418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Selezionare tipologia e varietà colturali per l'allevamento animale, rendere in vegetazione colture estensive e applicare tecniche colturali che soddisfino le necessità fisico-nutritive delle varietà cerealicole - fienagione, irrigazione, raccolta, ecc.</w:t>
            </w:r>
          </w:p>
        </w:tc>
        <w:tc>
          <w:tcPr>
            <w:tcW w:w="317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it-IT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it-IT"/>
        </w:rPr>
        <w:t>Indicazioni per la valutazione delle unità di competenza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it-IT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it-IT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15"/>
        <w:gridCol w:w="2068"/>
        <w:gridCol w:w="2604"/>
        <w:gridCol w:w="1535"/>
        <w:gridCol w:w="1416"/>
      </w:tblGrid>
      <w:tr>
        <w:trPr/>
        <w:tc>
          <w:tcPr>
            <w:tcW w:w="20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it-IT"/>
              </w:rPr>
              <w:t xml:space="preserve">UNITÀ DI COMPETENZA </w:t>
            </w:r>
          </w:p>
        </w:tc>
        <w:tc>
          <w:tcPr>
            <w:tcW w:w="2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it-IT"/>
              </w:rPr>
              <w:t xml:space="preserve">OGGETTO DI OSSERVAZIONE </w:t>
            </w:r>
          </w:p>
        </w:tc>
        <w:tc>
          <w:tcPr>
            <w:tcW w:w="26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it-IT"/>
              </w:rPr>
              <w:t xml:space="preserve">INDICATORI 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it-IT"/>
              </w:rPr>
              <w:t xml:space="preserve">RISULTATO ATTESO </w:t>
            </w:r>
          </w:p>
        </w:tc>
        <w:tc>
          <w:tcPr>
            <w:tcW w:w="141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it-IT"/>
              </w:rPr>
              <w:t xml:space="preserve">MODALITÀ </w:t>
            </w:r>
          </w:p>
        </w:tc>
      </w:tr>
      <w:tr>
        <w:trPr/>
        <w:tc>
          <w:tcPr>
            <w:tcW w:w="20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1. Produttività e riproduttività animali da allevamento</w:t>
            </w:r>
          </w:p>
        </w:tc>
        <w:tc>
          <w:tcPr>
            <w:tcW w:w="2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e operazioni di produttività e riproduttività degli animali da allevamento.</w:t>
            </w:r>
          </w:p>
        </w:tc>
        <w:tc>
          <w:tcPr>
            <w:tcW w:w="26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Descrizione delle specificità di ogni specie e razz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Elaborazione stato segnaletico dell'anima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Indicazione performance significative della razz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Descrizione caratteristiche produttive e riproduttive degli animali.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Animale da allevamento riconosciuto.</w:t>
            </w:r>
          </w:p>
        </w:tc>
        <w:tc>
          <w:tcPr>
            <w:tcW w:w="1416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it-IT"/>
              </w:rPr>
              <w:t>Prova pratica in situazione</w:t>
            </w:r>
          </w:p>
        </w:tc>
      </w:tr>
      <w:tr>
        <w:trPr/>
        <w:tc>
          <w:tcPr>
            <w:tcW w:w="20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2. Allevamento animali</w:t>
            </w:r>
          </w:p>
        </w:tc>
        <w:tc>
          <w:tcPr>
            <w:tcW w:w="2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e operazioni di allevamento degli animali.</w:t>
            </w:r>
          </w:p>
        </w:tc>
        <w:tc>
          <w:tcPr>
            <w:tcW w:w="26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Computo delle quantità alimentari della combinazio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Elaborazione del programma di alimentazio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Verifica delle qualità nutrizionali degli aliment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ocura seme maschil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Fecondazio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ulizia animale e ambient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Mungitura.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Animali allevati e trattati secondo fabbisogno e qualità.</w:t>
            </w:r>
          </w:p>
        </w:tc>
        <w:tc>
          <w:tcPr>
            <w:tcW w:w="1416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0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3. Prevenzione e cura allevamento animale</w:t>
            </w:r>
          </w:p>
        </w:tc>
        <w:tc>
          <w:tcPr>
            <w:tcW w:w="2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e operazioni di prevenzione e cura dell'allevamento animali.</w:t>
            </w:r>
          </w:p>
        </w:tc>
        <w:tc>
          <w:tcPr>
            <w:tcW w:w="26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Osservazione sintomatolog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Rilevazione malatti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Realizzazione trattamenti di prevenzione e cura.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Diagnosi, cure e allevamenti in salute.</w:t>
            </w:r>
          </w:p>
        </w:tc>
        <w:tc>
          <w:tcPr>
            <w:tcW w:w="1416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0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4. Programmazione attività d'allevamento</w:t>
            </w:r>
          </w:p>
        </w:tc>
        <w:tc>
          <w:tcPr>
            <w:tcW w:w="20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e operazioni di programmazione attività d'allevamento.</w:t>
            </w:r>
          </w:p>
        </w:tc>
        <w:tc>
          <w:tcPr>
            <w:tcW w:w="26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ettura dati e informazioni del mercato dei consumator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ettura normativ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Dichiarazione stato animal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Elaborazione del programma di produzione.</w:t>
            </w:r>
          </w:p>
        </w:tc>
        <w:tc>
          <w:tcPr>
            <w:tcW w:w="153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iano annuale o poliennale di produzione animale.</w:t>
            </w:r>
          </w:p>
        </w:tc>
        <w:tc>
          <w:tcPr>
            <w:tcW w:w="1416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Breadcrumbseparator">
    <w:name w:val="breadcrumbseparator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59:00Z</dcterms:created>
  <dc:creator>Bia</dc:creator>
  <dc:description/>
  <cp:keywords/>
  <dc:language>en-US</dc:language>
  <cp:lastModifiedBy>Barbara</cp:lastModifiedBy>
  <dcterms:modified xsi:type="dcterms:W3CDTF">2013-06-26T14:43:00Z</dcterms:modified>
  <cp:revision>21</cp:revision>
  <dc:subject/>
  <dc:title/>
</cp:coreProperties>
</file>