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Bookman Old Style" w:hAnsi="Bookman Old Style" w:cs="Bookman Old Style"/>
          <w:b/>
          <w:b/>
          <w:spacing w:val="40"/>
          <w:sz w:val="32"/>
          <w:szCs w:val="16"/>
        </w:rPr>
      </w:pPr>
      <w:r>
        <w:rPr>
          <w:rFonts w:cs="Bookman Old Style" w:ascii="Bookman Old Style" w:hAnsi="Bookman Old Style"/>
          <w:b/>
          <w:spacing w:val="40"/>
          <w:sz w:val="3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TRATTAMENTO ESTETICO E CURA DELLA PERSONA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OPERATORE ALLE CURE ESTETICH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ESTETIST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ACCONCIATO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180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Normal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  <w:r>
        <w:br w:type="page"/>
      </w:r>
    </w:p>
    <w:p>
      <w:pPr>
        <w:pStyle w:val="Normal"/>
        <w:rPr>
          <w:rFonts w:ascii="MC Candom" w:hAnsi="MC Candom" w:cs="MC Candom"/>
          <w:b/>
          <w:b/>
          <w:bCs/>
          <w:color w:val="7E2D00"/>
          <w:sz w:val="22"/>
        </w:rPr>
      </w:pPr>
      <w:r>
        <w:rPr>
          <w:rFonts w:cs="MC Candom" w:ascii="MC Candom" w:hAnsi="MC Candom"/>
          <w:b/>
          <w:bCs/>
          <w:color w:val="7E2D00"/>
          <w:sz w:val="22"/>
        </w:rPr>
      </w:r>
    </w:p>
    <w:p>
      <w:pPr>
        <w:pStyle w:val="Heading6"/>
        <w:rPr>
          <w:rFonts w:ascii="MC Candom" w:hAnsi="MC Candom" w:cs="MC Candom"/>
          <w:b w:val="false"/>
          <w:b w:val="false"/>
          <w:bCs w:val="false"/>
          <w:caps/>
          <w:color w:val="7D2D00"/>
          <w:sz w:val="22"/>
          <w:vertAlign w:val="superscript"/>
        </w:rPr>
      </w:pPr>
      <w:r>
        <w:rPr>
          <w:rFonts w:cs="MC Candom" w:ascii="MC Candom" w:hAnsi="MC Candom"/>
          <w:b w:val="false"/>
          <w:bCs w:val="false"/>
          <w: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smallCaps/>
          <w:shadow/>
          <w:color w:val="7D2D00"/>
          <w:sz w:val="40"/>
        </w:rPr>
        <w:t>OPERATORE ALLE</w:t>
      </w:r>
    </w:p>
    <w:p>
      <w:pPr>
        <w:pStyle w:val="Normal"/>
        <w:jc w:val="center"/>
        <w:rPr>
          <w:rFonts w:ascii="Lucida Handwriting" w:hAnsi="Lucida Handwriting" w:cs="Tahoma"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smallCaps/>
          <w:shadow/>
          <w:color w:val="7D2D00"/>
          <w:sz w:val="40"/>
        </w:rPr>
        <w:t>CURE ESTETICHE</w:t>
      </w:r>
    </w:p>
    <w:p>
      <w:pPr>
        <w:pStyle w:val="Normal"/>
        <w:rPr>
          <w:rFonts w:ascii="MC Candom" w:hAnsi="MC Candom" w:cs="Tahoma"/>
          <w:smallCaps/>
          <w:shadow/>
          <w:color w:val="7D2D00"/>
          <w:sz w:val="22"/>
        </w:rPr>
      </w:pPr>
      <w:r>
        <w:rPr>
          <w:rFonts w:cs="Tahoma" w:ascii="MC Candom" w:hAnsi="MC Candom"/>
          <w:smallCaps/>
          <w:shadow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smallCaps/>
          <w:shadow/>
          <w:color w:val="7D2D00"/>
        </w:rPr>
      </w:pPr>
      <w:r>
        <w:rPr>
          <w:rFonts w:cs="Tahoma" w:ascii="Lucida Handwriting" w:hAnsi="Lucida Handwriting"/>
          <w:smallCaps/>
          <w:shadow/>
          <w:color w:val="7D2D00"/>
        </w:rPr>
        <w:t>OPERATORE ALLE CURE ESTETICHE</w:t>
      </w:r>
    </w:p>
    <w:p>
      <w:pPr>
        <w:pStyle w:val="Normal"/>
        <w:rPr>
          <w:rFonts w:ascii="MC Candom" w:hAnsi="MC Candom" w:cs="Tahoma"/>
          <w:smallCaps/>
          <w:shadow/>
          <w:color w:val="7D2D00"/>
          <w:sz w:val="22"/>
        </w:rPr>
      </w:pPr>
      <w:r>
        <w:rPr>
          <w:rFonts w:cs="Tahoma" w:ascii="MC Candom" w:hAnsi="MC Candom"/>
          <w:smallCaps/>
          <w:shadow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Operatore alle cure estetiche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predisporre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ed allestire spazi ed attrezzature di lavoro, secondo precisi dispositivi igienico-sanitari, funzionali alla realizzazione di trattamenti estetici e di acconciatura e di provvedere all’assistenza del cliente in tutte le fasi previste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6"/>
              <w:spacing w:before="120" w:after="120"/>
              <w:jc w:val="left"/>
              <w:rPr>
                <w:rFonts w:ascii="MC Candom" w:hAnsi="MC Candom" w:cs="MC Candom"/>
                <w:b w:val="false"/>
                <w:b w:val="false"/>
                <w:bCs w:val="false"/>
                <w:caps w:val="false"/>
                <w:smallCaps w:val="false"/>
                <w:color w:val="7D2D00"/>
                <w:sz w:val="22"/>
              </w:rPr>
            </w:pPr>
            <w:r>
              <w:rPr>
                <w:rFonts w:cs="MC Candom" w:ascii="MC Candom" w:hAnsi="MC Candom"/>
                <w:b w:val="false"/>
                <w:bCs w:val="false"/>
                <w:caps w:val="false"/>
                <w:smallCaps w:val="false"/>
                <w:color w:val="7D2D00"/>
                <w:sz w:val="22"/>
              </w:rPr>
              <w:t>Trattamento estetico e cura della person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5.3.1.1 Parrucchieri e barbieri</w:t>
              <w:br/>
              <w:t>5.5.3.1.2 Estetis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Servizi alla persona</w:t>
              <w:br/>
              <w:t>- L'Acconciatore</w:t>
              <w:br/>
              <w:t>- L'Estetist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8"/>
        <w:gridCol w:w="3969"/>
        <w:gridCol w:w="2835"/>
      </w:tblGrid>
      <w:tr>
        <w:trPr/>
        <w:tc>
          <w:tcPr>
            <w:tcW w:w="29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1. </w:t>
              <w:tab/>
              <w:t>Allestimento spazi e attrezzature per i trattamenti estetici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ottare modalità e procedure  igienico-sanitarie per la predisposizione di ambienti ed attrezzature di lavoro 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e e dispositivi igienico-sanitari nei processi di trattamento  estetico ed acconci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posizioni a tutela della sicurezza nell’ambiente di lavoro e norme antinfortunisti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della cute e del capel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rminologia tecnica per i processi di trattamento della cute e acconciatura del capel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erminologia tecnica per i processi di trattamento e cura della pel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ali attrezzature e macchinari per i trattamenti estetici e loro funzion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ipologie e composizione di prodotti cosmetici e loro proprietà funzional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e di trattamento estetico e di acconciatura</w:t>
            </w:r>
          </w:p>
          <w:p>
            <w:pPr>
              <w:pStyle w:val="Normal"/>
              <w:spacing w:before="40" w:after="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cegliere accostamenti cromatici, aromi, oggettistica al fine di rendere accoglienti e gradevoli gli ambienti per il trattament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i parametri di funzionamento delle attrezzature da impostare, in base al piano di trattamenti prestabilit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le più frequenti anomalie di funzionamento delle attrezzature individuando modalità di interv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2. </w:t>
              <w:tab/>
              <w:t>Assistenza clienti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e comprendere le esigenze del client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lustrare funzionamento e servizi della struttura: disponibilità, prezzi e tipologia dei trattamen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consigliare e proporre l’acquisto di prodotti cosmetici in relazione al trattamento propost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eparare il cliente ai trattamenti favorendo le condizioni per una piacevole permanenza nella struttura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  <w:t xml:space="preserve">3.  Trattamento preliminare </w:t>
            </w: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 xml:space="preserve">prodotti cosmetici 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conoscere le diverse tipologie di prodotti cosmetici  e gli effetti dei principi attivi in essi contenu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i prodotti per lo specifico trattamento predispos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ottare le prescrizioni e raccomandazioni d’uso delle case produttrici di cosmetic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tabilire temperature e quantità di prodotto per l’applicazione dello stess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4. </w:t>
              <w:tab/>
              <w:t>Trattamento estetico ed acconciatur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conoscere le principali anomalie della pelle, del capello e della cut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tilizzare le attrezzature per i diversi trattamenti: vaporizzatore, scalda cera, phon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le tecniche elementari di trattamento base del capell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2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pplicare semplici tecniche di trattamento estetico: maschere viso, depilazione, ecc.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color w:val="7D2D00"/>
          <w:sz w:val="10"/>
        </w:rPr>
      </w:pPr>
      <w:r>
        <w:br w:type="page"/>
      </w: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2"/>
        <w:gridCol w:w="1788"/>
        <w:gridCol w:w="2554"/>
        <w:gridCol w:w="1935"/>
        <w:gridCol w:w="1439"/>
      </w:tblGrid>
      <w:tr>
        <w:trPr>
          <w:trHeight w:val="763" w:hRule="atLeast"/>
        </w:trPr>
        <w:tc>
          <w:tcPr>
            <w:tcW w:w="206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78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5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3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43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Allestimento spazi ed attrezzature per i trattamenti estetici</w:t>
            </w:r>
          </w:p>
        </w:tc>
        <w:tc>
          <w:tcPr>
            <w:tcW w:w="17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llestimento degli spazi e delle attrezzatur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organizzazione degli spazi di lavor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erilizzazione degli strumenti manuali e disinfezione delle apparecchiatu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mbientazione delle postazioni di lavoro in linea con la tipologia di tratt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golazione delle attrezzature sulla base degli specifici trattamenti</w:t>
            </w:r>
          </w:p>
        </w:tc>
        <w:tc>
          <w:tcPr>
            <w:tcW w:w="19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ostazione di lavoro attrezzata, accogliente e rispondente ai dispositivi igienico-sanitar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Assistenza clienti</w:t>
            </w:r>
          </w:p>
        </w:tc>
        <w:tc>
          <w:tcPr>
            <w:tcW w:w="17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ssistenza del client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rogazione di informazioni di prima accoglienza sui  servizi offerti: disponibilità, prezzi e tipologia dei trattamen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omozione dei prodotti di cosmes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ervizio al cliente nelle diverse fasi del trattamento</w:t>
            </w:r>
          </w:p>
        </w:tc>
        <w:tc>
          <w:tcPr>
            <w:tcW w:w="19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Qualità del servizio: soddisfazione del cliente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6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Trattamento preliminare prodotti cosmetici </w:t>
            </w:r>
          </w:p>
        </w:tc>
        <w:tc>
          <w:tcPr>
            <w:tcW w:w="17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trattamento preliminare dei prodotti cosmetici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5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disposizione all’uso del prodotto cosmetico: dosaggi per l’applicazione, temperature, ec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alizzazione di miscele di prodotti per la colorazione del capello </w:t>
            </w:r>
          </w:p>
        </w:tc>
        <w:tc>
          <w:tcPr>
            <w:tcW w:w="19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otti pronti all’uso ed idonei per l’applicazione prevista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06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Trattamento estetico ed acconciatura</w:t>
            </w:r>
          </w:p>
        </w:tc>
        <w:tc>
          <w:tcPr>
            <w:tcW w:w="17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estetico e di acconciatura</w:t>
            </w:r>
          </w:p>
        </w:tc>
        <w:tc>
          <w:tcPr>
            <w:tcW w:w="255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secuzione di trattamenti base del capello: shampoo, applicazione del colore, ecc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di semplici trattamenti estetici: maschere viso, manicure, depilazione, ecc.</w:t>
            </w:r>
          </w:p>
        </w:tc>
        <w:tc>
          <w:tcPr>
            <w:tcW w:w="19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conciature e trattamenti estetic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spondenti alle richieste del cliente 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  <w:t>ESTETISTA</w:t>
      </w:r>
    </w:p>
    <w:p>
      <w:pPr>
        <w:pStyle w:val="Normal"/>
        <w:jc w:val="center"/>
        <w:rPr>
          <w:rFonts w:ascii="MC Candom" w:hAnsi="MC Candom" w:cs="MC Candom"/>
          <w:smallCaps/>
          <w:shadow/>
          <w:color w:val="7D2D00"/>
          <w:sz w:val="40"/>
        </w:rPr>
      </w:pPr>
      <w:r>
        <w:rPr>
          <w:rFonts w:cs="MC Candom" w:ascii="MC Candom" w:hAnsi="MC Candom"/>
          <w:smallCaps/>
          <w:shadow/>
          <w:color w:val="7D2D00"/>
          <w:sz w:val="40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  <w:tab/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  <w:b/>
          <w:b/>
          <w:bCs/>
          <w:color w:val="7D2D00"/>
        </w:rPr>
      </w:pPr>
      <w:r>
        <w:rPr>
          <w:rFonts w:cs="MC Candom" w:ascii="MC Candom" w:hAnsi="MC Candom"/>
          <w:b/>
          <w:bCs/>
          <w:color w:val="7D2D00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  <w:b/>
          <w:b/>
          <w:bCs/>
          <w:color w:val="7D2D00"/>
        </w:rPr>
      </w:pPr>
      <w:r>
        <w:rPr>
          <w:rFonts w:cs="MC Candom" w:ascii="MC Candom" w:hAnsi="MC Candom"/>
          <w:b/>
          <w:bCs/>
          <w:color w:val="7D2D0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ESTETISTA</w:t>
      </w:r>
    </w:p>
    <w:p>
      <w:pPr>
        <w:pStyle w:val="Normal"/>
        <w:rPr>
          <w:rFonts w:ascii="MC Candom" w:hAnsi="MC Candom" w:cs="MC Candom"/>
          <w:smallCaps/>
          <w:shadow/>
          <w:color w:val="7D2D00"/>
        </w:rPr>
      </w:pPr>
      <w:r>
        <w:rPr>
          <w:rFonts w:cs="MC Candom" w:ascii="MC Candom" w:hAnsi="MC Candom"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Estetista 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effettuare trattamenti estetici su tutta la superficie del corpo umano volti alla eliminazione e/o attenuazione degli inestetismi, utilizzando tecniche manuali ed apparecchi elettromeccanici per uso estetico, nonché prodotti e tecniche atte a favorire il benessere dell’individuo san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Trattamento estetico e cura della person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5.3.1.2 Estetist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Servizi alla Persona</w:t>
              <w:br/>
              <w:t>- L'Estetist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00"/>
        <w:gridCol w:w="2720"/>
      </w:tblGrid>
      <w:tr>
        <w:trPr/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2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72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>Diagnosi inestetismo cutaneo ed anatomico</w:t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tipi cutanei e stato di senilità della pelle</w:t>
            </w:r>
          </w:p>
        </w:tc>
        <w:tc>
          <w:tcPr>
            <w:tcW w:w="27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e e dispositivi igienico-sanitari nei processi di trattamento e cura estet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posizioni a tutela dell’ambiente di lavoro e norme antinfortunisti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caratteristiche e le patologie dell’apparato tegumentario: epidermide, derma ed ipoderm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a degenerazione del tessuto adiposo e la panniculopatia edema-fibro-sclerotica (in vulgo cellulite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caratteristiche dell’apparato muscolo-scheletrico, circolatorio e del sistema linfat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tecniche di comunicazione  e relazione interperson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ili alimentari e di vita per il benessere e la salu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a e modalità di applicazione dei prodotti cosmet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dalità d’uso di strumenti manuali ed apparecchi elettromeccanici (pinzette, cerette, elettrocoagulatore, vaporizzatore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manuali di massaggio (sfioramento, frizione, vibrazione, impastamento, digitopressioni, stiramenti, scivolamenti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strumentali di massaggio (idroterapia, presso terapia, ginnastica isometrica, ecc)</w:t>
            </w:r>
          </w:p>
          <w:p>
            <w:pPr>
              <w:pStyle w:val="Normal"/>
              <w:spacing w:before="4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alterazioni anatomiche ed epidermiche localizzate (smagliature, macchie della pelle, adiposità, ecc.) 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terpretare l’origine delle diverse cause  dell’inestetismo (alimentare, circolatoria, allergica, infettiva, ecc.)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finire interventi volti all’eliminazione e/o attenuazione delle anomalie estetiche rilevate e nonché protettivi della superficie da trattare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Trattamento purificante ed estetico dell’intera superficie del corp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elezionare prodotti ed apparecchiature per la detersione, l’idratazione e la rigenerazione delle diverse parti corporee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ottare tecniche manuali per l’asportazione delle impurità cutanee e per l’applicazione di prodotti riequilibranti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pplicare sequenze operative per l’epilazione, utilizzando strumenti manuali ed apparecchi elettromeccanici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egliere prodotti cosmetici ed attrezzature per il trattamento estetico di mani e piedi, anche in ragione delle caratteristiche anatomiche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Massaggio estetico </w:t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la morfologia costituzionale del cliente in relazione a: ritenzione idrica, ipotonìe muscolari, ecc.  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tabilire ed applicare manovre manuali e sequenze operative di massaggio necessarie per il trattamento estetico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ifferenziare le manovre manuali, calibrandone l’intensità, in ragione di: zona del corpo e problema estetico da trattare 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e combinare le differenti tecniche manuali e strumentali di massaggio in vista dell’obiettivo estetico e di benessere prefissato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rattamento dermocosmetico viso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cepire la tipologia di maquillage adatto ai differenti tratti somatici e cromatici del volto, anche in ragione delle diverse caratteristiche etniche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imperfezioni da correggere e caratteristiche espressive da valorizzare, restituendo luminosità ed armonia al volto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attare e suggerire soluzioni estetiche di trucco a risalto della personalità ed a seconda dell’occasione e dell’evento   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2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accostamenti cromatici, selezionando tonalità di colori e prodotti/strumenti dermocosmetici in linea con le tendenze più innovative</w:t>
            </w:r>
          </w:p>
        </w:tc>
        <w:tc>
          <w:tcPr>
            <w:tcW w:w="27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8"/>
        </w:rPr>
      </w:pPr>
      <w:r>
        <w:rPr>
          <w:rFonts w:cs="MC Candom" w:ascii="MC Candom" w:hAnsi="MC Candom"/>
          <w:color w:val="7D2D00"/>
          <w:sz w:val="18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980"/>
        <w:gridCol w:w="2700"/>
        <w:gridCol w:w="1800"/>
        <w:gridCol w:w="1260"/>
      </w:tblGrid>
      <w:tr>
        <w:trPr>
          <w:trHeight w:val="763" w:hRule="atLeast"/>
        </w:trPr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777" w:hRule="atLeast"/>
          <w:cantSplit w:val="true"/>
        </w:trPr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6"/>
              </w:numPr>
              <w:spacing w:before="60" w:after="0"/>
              <w:rPr/>
            </w:pPr>
            <w:r>
              <w:rPr/>
              <w:t>Diagnosi inestetismo cutaneo ed anatomic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agnosi dell’inestetismo cutaneo ed anatomico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nalisi delle diverse tipologie di pell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agine sulle caratteristiche morfologiche e muscolo-scheletriche del cli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finizione del programma di intervento e mantenimento personalizzato 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estetismo rappresentato nel complesso delle probabili cause e dei possibili rimedi </w:t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rattamento purificante ed estetico dell’intera superficie del corp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etersione e trattamento estetico del corpo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della pulizia del viso e del cor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i maschere, impacchi e bendaggi, ec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pilazione del viso e del cor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di manicure/pedicure estetico e ricostruzione ungue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iso, corpo, mani e piedi purificati e  perfezionati dal punto vista estetico 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60" w:after="0"/>
              <w:rPr/>
            </w:pPr>
            <w:r>
              <w:rPr/>
              <w:t xml:space="preserve">Massaggio estetico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massaggio estetico dell’intera superficie del corpo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secuzione di massaggi manuali per finalità estetiche specifiche (modellanti, rassodanti, linfodrenant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nticellulite, ec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i massaggi manuali con finalità di benessere (massaggi rigeneranti, antistress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di massaggi strumentali con finalità estetiche (presso terapia, ginnastica isometrica, ecc)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iso, corpo, mani, piedi  massaggiati correttamente in vista degli obiettivi estetici e di benessere prefissati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spacing w:before="60" w:after="0"/>
              <w:rPr/>
            </w:pPr>
            <w:r>
              <w:rPr/>
              <w:t>Trattamento dermocosmetico viso</w:t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dermocosmetico del viso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disposizione all’uso dei prodotti cosmet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el trucco da giorno, sera e per cerimonie</w:t>
            </w:r>
          </w:p>
          <w:p>
            <w:pPr>
              <w:pStyle w:val="Normal"/>
              <w:spacing w:before="40" w:after="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quillage appropriato rispetto a caratteristiche somatiche ed a tipologia di ev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Heading2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  <w:t>ACCONCIATORE</w:t>
      </w:r>
    </w:p>
    <w:p>
      <w:pPr>
        <w:pStyle w:val="Normal"/>
        <w:jc w:val="center"/>
        <w:rPr>
          <w:rFonts w:ascii="MC Candom" w:hAnsi="MC Candom" w:cs="MC Candom"/>
          <w:smallCaps/>
          <w:shadow/>
          <w:color w:val="7D2D00"/>
          <w:sz w:val="40"/>
        </w:rPr>
      </w:pPr>
      <w:r>
        <w:rPr>
          <w:rFonts w:cs="MC Candom" w:ascii="MC Candom" w:hAnsi="MC Candom"/>
          <w:smallCaps/>
          <w:shadow/>
          <w:color w:val="7D2D00"/>
          <w:sz w:val="40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  <w:tab/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jc w:val="center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rPr>
          <w:rFonts w:ascii="MC Candom" w:hAnsi="MC Candom" w:cs="MC Candom"/>
          <w:b/>
          <w:b/>
          <w:bCs/>
          <w:color w:val="7D2D00"/>
        </w:rPr>
      </w:pPr>
      <w:r>
        <w:rPr>
          <w:rFonts w:cs="MC Candom" w:ascii="MC Candom" w:hAnsi="MC Candom"/>
          <w:b/>
          <w:bCs/>
          <w:color w:val="7D2D00"/>
        </w:rPr>
      </w:r>
    </w:p>
    <w:p>
      <w:pPr>
        <w:pStyle w:val="Normal"/>
        <w:tabs>
          <w:tab w:val="clear" w:pos="709"/>
          <w:tab w:val="left" w:pos="8340" w:leader="none"/>
        </w:tabs>
        <w:rPr>
          <w:rFonts w:ascii="MC Candom" w:hAnsi="MC Candom" w:cs="MC Candom"/>
          <w:b/>
          <w:b/>
          <w:bCs/>
          <w:color w:val="7D2D00"/>
        </w:rPr>
      </w:pPr>
      <w:r>
        <w:rPr>
          <w:rFonts w:cs="MC Candom" w:ascii="MC Candom" w:hAnsi="MC Candom"/>
          <w:b/>
          <w:bCs/>
          <w:color w:val="7D2D00"/>
        </w:rPr>
      </w:r>
      <w:r>
        <w:br w:type="page"/>
      </w:r>
    </w:p>
    <w:p>
      <w:pPr>
        <w:pStyle w:val="Normal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ACCONCIATORE</w:t>
      </w:r>
    </w:p>
    <w:p>
      <w:pPr>
        <w:pStyle w:val="Normal"/>
        <w:rPr>
          <w:rFonts w:ascii="MC Candom" w:hAnsi="MC Candom" w:cs="MC Candom"/>
          <w:smallCaps/>
          <w:shadow/>
          <w:color w:val="7D2D00"/>
        </w:rPr>
      </w:pPr>
      <w:r>
        <w:rPr>
          <w:rFonts w:cs="MC Candom" w:ascii="MC Candom" w:hAnsi="MC Candom"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>L’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Acconciatore </w:t>
            </w:r>
            <w:r>
              <w:rPr>
                <w:rFonts w:cs="MC Candom" w:ascii="MC Candom" w:hAnsi="MC Candom"/>
                <w:color w:val="7D2D00"/>
                <w:sz w:val="22"/>
              </w:rPr>
              <w:t xml:space="preserve">è in grado di effettuare tagli ed acconciature dei capelli e della barba conformi alle caratteristiche d’aspetto ed alle specificità stilistiche richieste dal cliente, nonché trattamenti chimico-cosmetologici del capello rispondenti alle diverse peculiarità tricologiche, utilizzando prodotti cosmetici, tecnologie e strumenti in linea con le tendenze più innovative.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Trattamento estetico e cura della person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5.3.1.1 Parrucchieri e barbier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Servizi alla persona</w:t>
              <w:br/>
              <w:t>- L'Acconcia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867"/>
        <w:gridCol w:w="3053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86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53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Diagnosi tricolog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la struttura anatomica del capello, cuoio capelluto e della barba</w:t>
            </w:r>
          </w:p>
        </w:tc>
        <w:tc>
          <w:tcPr>
            <w:tcW w:w="305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normative e dispositivi igienico-sanitari nei processi di acconci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disposizioni a tutela dell’ambiente di lavoro e norme antinfortunisti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a struttura anatomica del capello e della cu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principali problematiche del capello e del cuoio capelluto ( caduta dei capelli, forfora, ec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i di melanine ed anomalie di pigmentazione del capel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ipologia e modalità di applicazione dei prodotti tricologi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processo di detersione dei capelli: temperatura dell’acqua, umidificazione,  distribuzione di prodotti detergenti e ristrutturanti, tempi di posa, massaggio e risciacqu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l processo di fissaggio della permanente: prelavaggio, montaggio dei bigodini, applicazione del tioglicolato d’ammonio, tempi di posa, risciacquo ed applicazione del liquido neutralizzante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i e tecniche di montaggio per la piega permanente (avvolgimento direzionale, a spirale, ec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attrezzature, prodotti e procedure per la messa in piega e l’acconci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trumenti, tecniche e processo del tagl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a scala dei colori e le tecniche di colorazione/ decolorazione dei capelli (tecnica del colore pieno, meches, colpi di sole, ecc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tecniche di applicazione di posticci per l’acconci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ecniche e strumenti per il trattamento della barba </w:t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alterazioni della funzionalità pilo-sebacea e le principali affezioni del cuoio capelluto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anomalie strutturali e di pigmentazione del capello (fragilità, opacità, carenze di melanina, ecc.)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finire interventi di ristrutturazione ed estetici rispondenti tanto alle necessità rilevate quanto alle esigenze espresse dal cliente 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aglio capell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terpretare la specificità stilistica di taglio, adattandola alla morfologia complessiva viso-corpo del cliente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volume e lunghezza della capigliatura per la ripartizione in sezioni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sequenze operative per la  realizzazione di forme base (piena, graduata, a strati uniformi, ecc.)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produrre forme e linee di taglio per associazione di schemi operativi (taglio geometrico, ecc.)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Trattamento chimico-cosmetologico capelli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ividuare anomalie morfologiche del capello da trattare (effetto crespo, secchezza o untuosità, ecc.)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egliere ed applicare prodotti fissativi, tricologici e per la de/ripigmentazione del capello per specificità di capello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ed applicare prodotti chimici e cosmetici rispettando procedure operative e tempi di posa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iscernere e prevedere le possibili reazioni del capello sottoposto a cambiamenti di forma e/o colore 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cconciatura estetica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cogliere la personalità del cliente, traducendola in scelta stilistica per l’acconciatura conforme alla fisionomia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alutare il tipo di piega, gli strumenti ed i prodotti fissativi per la messa in piega adeguati alla morfologia del capello e della barba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modelli per acconciature raccolte e con intrecci e/o utilizzando: applicazioni, posticci, ecc.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concepire soluzioni di look uomo/donna personalizzate ed alla moda, integrando le diverse componenti del taglio, della piega e del colore </w:t>
            </w:r>
          </w:p>
        </w:tc>
        <w:tc>
          <w:tcPr>
            <w:tcW w:w="305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8"/>
        </w:rPr>
      </w:pPr>
      <w:r>
        <w:rPr>
          <w:rFonts w:cs="MC Candom" w:ascii="MC Candom" w:hAnsi="MC Candom"/>
          <w:color w:val="7D2D00"/>
          <w:sz w:val="18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18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18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2126"/>
        <w:gridCol w:w="2734"/>
        <w:gridCol w:w="1440"/>
        <w:gridCol w:w="1260"/>
      </w:tblGrid>
      <w:tr>
        <w:trPr>
          <w:trHeight w:val="763" w:hRule="atLeast"/>
        </w:trPr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12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3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777" w:hRule="atLeast"/>
          <w:cantSplit w:val="true"/>
        </w:trPr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1.</w:t>
              <w:tab/>
              <w:t>Diagnosi tricolog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diagnosi tricologica del capello </w:t>
            </w:r>
          </w:p>
        </w:tc>
        <w:tc>
          <w:tcPr>
            <w:tcW w:w="27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nalisi della tipologia e dello stato di salute del capello e del cuoio capellu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ndagine sulla percentuale canizi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secuzione di test di sensibilità allerg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disposizione della scheda cliente e definizione della tipologia d’intervento da effettuare</w:t>
            </w:r>
          </w:p>
        </w:tc>
        <w:tc>
          <w:tcPr>
            <w:tcW w:w="14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apello e cuoio capelluto analizzati dal punto di vista strutturale e funzionale</w:t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 Taglio capell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aglio dei capelli</w:t>
            </w:r>
          </w:p>
        </w:tc>
        <w:tc>
          <w:tcPr>
            <w:tcW w:w="27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visione in sezioni della capiglia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secuzione di tagli a mano libera (taglio geometrico, a strati progressivi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secuzione di tagli scolpiti a rasoio ed a tondeuse</w:t>
            </w:r>
          </w:p>
        </w:tc>
        <w:tc>
          <w:tcPr>
            <w:tcW w:w="14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aglio dei capelli conforme alla morfologia viso-corpo ed alle specificità stilistiche concordate con il cliente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 Trattamento chimico/ cosmetologico capell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chimico/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smetologico del capello</w:t>
            </w:r>
          </w:p>
        </w:tc>
        <w:tc>
          <w:tcPr>
            <w:tcW w:w="27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tersione dei capelli e massaggio drenante per l’ossigenazione del cuoio capelluto 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disposizione di impacchi, creme e lozioni per la ristrutturazione  del capell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secuzione della permanente e della contropermanen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ealizzazione di tinture, riflessature, meches, colpi di sole, ecc.</w:t>
            </w:r>
          </w:p>
        </w:tc>
        <w:tc>
          <w:tcPr>
            <w:tcW w:w="14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Capelli puliti e sottoposti a trattamenti chimici e cosmetici secondo procedure e  tecniche diversificate per tipologia di capello ed obiettivo stilistico 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Acconciatura estetica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cconciatura estetica della capigliatura</w:t>
            </w:r>
          </w:p>
        </w:tc>
        <w:tc>
          <w:tcPr>
            <w:tcW w:w="27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essa in piega temporanea (con spazzola e phon, ferri caldi, diffusore, casco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ealizzazione della ondulazione ad acqua (a mano, con bigodini, con la tecnica dei ricci piatti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brushing e touching dei capel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realizzazione di acconciature da giorno, sera e per cerimonia </w:t>
            </w:r>
          </w:p>
        </w:tc>
        <w:tc>
          <w:tcPr>
            <w:tcW w:w="14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Messa in piega ed acconciatura dei capelli rispondente alle caratteristiche d’aspetto, nonché alle specificità stilistiche richieste dal cliente ed alla tipologia di evento 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 Cando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20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/>
        <w:shadow/>
        <w:b/>
        <w:rFonts w:ascii="MC Candom" w:hAnsi="MC Candom" w:cs="MC Candom"/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/>
        <w:shadow/>
        <w:b/>
        <w:rFonts w:ascii="MC Candom" w:hAnsi="MC Candom" w:cs="MC Candom"/>
        <w:color w:val="8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/>
        <w:shadow/>
        <w:b/>
        <w:rFonts w:ascii="MC Candom" w:hAnsi="MC Candom" w:cs="MC Candom"/>
        <w:color w:val="8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 2" w:hAnsi="Wingdings 2" w:cs="Times New Roman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6z0">
    <w:name w:val="WW8Num6z0"/>
    <w:qFormat/>
    <w:rPr>
      <w:rFonts w:ascii="Wingdings 2" w:hAnsi="Wingdings 2" w:cs="Times New Roman"/>
      <w:color w:val="7D2D00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7D2D00"/>
      <w:sz w:val="10"/>
    </w:rPr>
  </w:style>
  <w:style w:type="character" w:styleId="WW8Num7z1">
    <w:name w:val="WW8Num7z1"/>
    <w:qFormat/>
    <w:rPr>
      <w:rFonts w:ascii="Wingdings 2" w:hAnsi="Wingdings 2" w:cs="Times New Roman"/>
      <w:color w:val="7D2D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 2" w:hAnsi="Wingdings 2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2z0">
    <w:name w:val="WW8Num12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29:00Z</dcterms:created>
  <dc:creator>RSO</dc:creator>
  <dc:description/>
  <cp:keywords/>
  <dc:language>en-US</dc:language>
  <cp:lastModifiedBy>Barbara</cp:lastModifiedBy>
  <cp:lastPrinted>2003-10-27T20:00:00Z</cp:lastPrinted>
  <dcterms:modified xsi:type="dcterms:W3CDTF">2013-07-17T15:31:00Z</dcterms:modified>
  <cp:revision>5</cp:revision>
  <dc:subject/>
  <dc:title>POSSIBILE FORMAT DI UFC</dc:title>
</cp:coreProperties>
</file>