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AZIONE E GESTIONE DEL VERD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OPERATORE DEL VERD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GIARDINIE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EL VERDE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Heading6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OPERATORE DEL VERDE</w:t>
      </w:r>
      <w:r>
        <w:br w:type="page"/>
      </w:r>
    </w:p>
    <w:p>
      <w:pPr>
        <w:pStyle w:val="Heading6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OPERATORE DEL VERDE</w:t>
      </w:r>
    </w:p>
    <w:p>
      <w:pPr>
        <w:pStyle w:val="Normal"/>
        <w:rPr>
          <w:rFonts w:ascii="MC Candom" w:hAnsi="MC Candom" w:cs="MC Candom"/>
          <w:smallCaps/>
          <w:shadow/>
          <w:color w:val="7D2D00"/>
          <w:sz w:val="22"/>
        </w:rPr>
      </w:pPr>
      <w:r>
        <w:rPr>
          <w:rFonts w:cs="MC Candom" w:ascii="MC Candom" w:hAnsi="MC Candom"/>
          <w:smallCaps/>
          <w:shadow/>
          <w:color w:val="7D2D00"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Operatore del verde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edisporre e gestire aree verdi curando crescita, sviluppo e salute di piante e fior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  <w:t>Progettazione e gestione del verd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6.4.1.3.1 Agricoltori e operai agricoli specializzati di vivai, di coltivazioni di fiori, di piante ornamentali</w:t>
              <w:br/>
              <w:t>6.4.1.3.1 Agricoltori e operai agricoli specializzati di coltivazioni ortive in serra, di ortive protette o di orti stabi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969"/>
        <w:gridCol w:w="3231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396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231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318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1. </w:t>
              <w:tab/>
              <w:t>Trattamento e lavorazione terreno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gli interventi necessari per la lavorazione ordinaria e straordinaria del terreno all’aperto e in serra</w:t>
            </w:r>
          </w:p>
        </w:tc>
        <w:tc>
          <w:tcPr>
            <w:tcW w:w="323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i di agronomia e floroviviaist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incipali attrezzature e strumenti per il trattamento del verde: decespugliatore, falciatrice, tosaerba, motosega, tosasiepi, ec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Materiali e strumenti per la costruzione di aree verdi: pietre naturali ed artificiali, cemento, legno, materie plastiche, ec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famiglie vegetali e relative caratteristiche botanich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omposizione dei terreni e tipo di piante (piante da ombra, piante in pieno sole, piante compatibili, ec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>Tecniche di riconoscimento, prevenzione e cura delle patologie più comuni delle piant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disegno architettonico del verde e dei giardini (misure, planimetrie, segni convenzionali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ali tecniche di piantumazione, produzione e riproduzione del verd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incipali tecniche di manutenzione del verde: potatura, irrigazione, innest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Principali tecniche di tracciamento e costruzione  di aree verd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Disposizioni a tutela della sicurezza del lavoratore in operazioni di trattamento verde </w:t>
            </w:r>
          </w:p>
        </w:tc>
      </w:tr>
      <w:tr>
        <w:trPr>
          <w:trHeight w:val="31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tecniche di trattamento ordinario e straordinario del terreno tenendo conto dello stato del terreno, dei sostrati e delle miscele nutritive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20" w:leader="none"/>
              </w:tabs>
              <w:snapToGrid w:val="false"/>
              <w:spacing w:lineRule="exact" w:line="200" w:before="120" w:after="0"/>
              <w:ind w:left="31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utilizzare attrezzi e prodotti chimici prevenendo i rischi determinati dall’uso di sostanze chimiche tossiche e nocive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2. </w:t>
              <w:tab/>
              <w:t>Piantumazione e manutenzione piante e vegetali</w:t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le principali tecniche di piantumazione, produzione e riproduzione del verde (tappeti erbosi, arbusti, siepi)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riconoscere e applicare trattamenti mirati per la crescita, la radicazione e lo sviluppo delle piante 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dentificare gli attrezzi e le apparecchiature per la piantumazione e la cura del verde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iconoscere i periodi per gli interventi di manutenzione delle piante e vegetali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3. </w:t>
              <w:tab/>
              <w:t>Trattamento e cura piant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riconoscere lo stato di salute delle piante individuando l’eventuale presenza di parassiti e patologie più comuni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tecniche ed interventi di prevenzione delle piante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e trattamenti di cura tradizionali e/o biologici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4. </w:t>
              <w:tab/>
              <w:t>Manutenzione e cura aree verd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shadow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tecniche di manutenzione ordinaria e straordinaria di arre verdi: potatura, rasatura, irrigazione, carotatura, reintegro cortecce, ecc.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utilizzare strumenti per la predisposizione e la manutenzione di aree verdi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dentificare piante e vegetali in base all’esposizione, alle loro caratteristiche e in funzione delle diverse tipologie di terreno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materiali ed elementi ornamentali quali pietre naturali ed artificiali</w:t>
            </w:r>
          </w:p>
        </w:tc>
        <w:tc>
          <w:tcPr>
            <w:tcW w:w="323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0"/>
        </w:rPr>
      </w:pPr>
      <w:r>
        <w:br w:type="page"/>
      </w: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2155"/>
        <w:gridCol w:w="2445"/>
        <w:gridCol w:w="2192"/>
        <w:gridCol w:w="1308"/>
      </w:tblGrid>
      <w:tr>
        <w:trPr>
          <w:trHeight w:val="763" w:hRule="atLeast"/>
        </w:trPr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15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44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219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30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Trattamento e lavorazione terreno</w:t>
            </w:r>
          </w:p>
        </w:tc>
        <w:tc>
          <w:tcPr>
            <w:tcW w:w="21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Le operazioni di trattamento e lavorazione del terreno 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cim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rrigazione e drenaggi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osizione del terreno</w:t>
            </w:r>
          </w:p>
        </w:tc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rreno preparato per la piantumazione</w:t>
            </w:r>
          </w:p>
        </w:tc>
        <w:tc>
          <w:tcPr>
            <w:tcW w:w="130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Piantumazione e manutenzione piante e vegetali</w:t>
            </w:r>
          </w:p>
        </w:tc>
        <w:tc>
          <w:tcPr>
            <w:tcW w:w="21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iantumazione e manutenzione di una pianta</w:t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iantumazione delle piante e veget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esura e potat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nesti</w:t>
            </w:r>
          </w:p>
        </w:tc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ianta messa a dimora e trattata </w:t>
            </w:r>
          </w:p>
        </w:tc>
        <w:tc>
          <w:tcPr>
            <w:tcW w:w="13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 xml:space="preserve">Trattamento e cura piante </w:t>
            </w:r>
          </w:p>
        </w:tc>
        <w:tc>
          <w:tcPr>
            <w:tcW w:w="21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e cura delle piant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levazione della presenza di parassiti o malattie di tipo comun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alizzazione di interventi di cura </w:t>
            </w:r>
          </w:p>
        </w:tc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agnosi e cura delle patologie più comuni delle piante</w:t>
            </w:r>
          </w:p>
        </w:tc>
        <w:tc>
          <w:tcPr>
            <w:tcW w:w="13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0"/>
              </w:rPr>
              <w:t>Manutenzione e cura aree verdi</w:t>
            </w:r>
          </w:p>
        </w:tc>
        <w:tc>
          <w:tcPr>
            <w:tcW w:w="21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manutenzione di aree verdi</w:t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rrigazione, potatura, rasatur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" w:leader="none"/>
              </w:tabs>
              <w:spacing w:before="120" w:after="120"/>
              <w:ind w:left="369" w:hanging="369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vimentazione pietre e sassi, manutenzione laghetti, fontane e panchine, ecc.</w:t>
            </w:r>
          </w:p>
        </w:tc>
        <w:tc>
          <w:tcPr>
            <w:tcW w:w="21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ee verdi allestite e curate</w:t>
            </w:r>
          </w:p>
        </w:tc>
        <w:tc>
          <w:tcPr>
            <w:tcW w:w="130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2"/>
        </w:rPr>
      </w:pPr>
      <w:r>
        <w:rPr>
          <w:rFonts w:cs="MC Candom" w:ascii="MC Candom" w:hAnsi="MC Candom"/>
          <w:color w:val="7E2D00"/>
          <w:sz w:val="22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  <w:t>GIARDINIERE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</w:rPr>
      </w:pPr>
      <w:r>
        <w:rPr>
          <w:rFonts w:cs="Lucida Handwriting" w:ascii="Lucida Handwriting" w:hAnsi="Lucida Handwriting"/>
          <w:smallCaps/>
          <w:shadow/>
          <w:color w:val="7E2D00"/>
        </w:rPr>
        <w:t>GIARDINIERE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giardiniere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realizzare parchi e giardini pubblici o privati (dalla predisposizione del terreno ospitante, alla messa a dimora delle piante sino alla realizzazione di semplici opere d’arredo) traducendo le esigenze e i dati progettuali in elementi di realtà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gestione del verd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</w:rPr>
            </w:pPr>
            <w:r>
              <w:rPr/>
              <w:t>6.4.1.3.1 Agricoltori e operai agricoli specializzati di vivai, di coltivazioni di fiori, di piante ornamentali</w:t>
              <w:br/>
              <w:t>6.4.1.3.1 Agricoltori e operai agricoli specializzati di coltivazioni ortive in serra, di ortive protette o di orti stabili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  <w:r>
        <w:br w:type="page"/>
      </w:r>
    </w:p>
    <w:p>
      <w:pPr>
        <w:pStyle w:val="Footer"/>
        <w:rPr>
          <w:rFonts w:ascii="MC Candom" w:hAnsi="MC Candom" w:cs="Tahoma"/>
          <w:color w:val="7E2D00"/>
          <w:sz w:val="22"/>
        </w:rPr>
      </w:pPr>
      <w:r>
        <w:rPr>
          <w:rFonts w:cs="Tahoma" w:ascii="MC Candom" w:hAnsi="MC Candom"/>
          <w:color w:val="7E2D00"/>
          <w:sz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400"/>
        <w:gridCol w:w="2880"/>
      </w:tblGrid>
      <w:tr>
        <w:trPr/>
        <w:tc>
          <w:tcPr>
            <w:tcW w:w="18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dificazione progetti di parchi e giardin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terpretare ed analizzare progetti del verde e di cogliere la soluzione paesaggistica che gli stessi rappresentano</w:t>
            </w:r>
          </w:p>
        </w:tc>
        <w:tc>
          <w:tcPr>
            <w:tcW w:w="288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isiologia vegetale: caratteristiche fisiche, chimiche e biologiche pia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l ciclo vegetativo delle piante</w:t>
            </w:r>
            <w:r>
              <w:rPr>
                <w:rFonts w:cs="Tahoma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pecie e varietà botaniche e relative caratteristich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Caratteristiche fisiche, chimiche e biologiche dei terreni e pratiche agronomich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>Tecniche di riconoscimento, prevenzione e cura delle patologie più comuni delle piante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e dei terre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operative di impianto di piante e tappeti erbosi (sesto di’impianto, trapianto, piantumazione, ancoraggi, ecc.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cniche operative di allevamento e manutenzione: </w:t>
            </w:r>
            <w:r>
              <w:rPr>
                <w:rFonts w:cs="Tahoma" w:ascii="MC Candom" w:hAnsi="MC Candom"/>
                <w:color w:val="7D2D00"/>
                <w:sz w:val="20"/>
              </w:rPr>
              <w:t>potatura, irrigazione, innesto, arieggiare, ec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ttrezzature e strumenti per il trattamento del verde: decespugliatore, falciatrice, tosaerba, motosega, tosasiepi, ecc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/>
            </w:pPr>
            <w:r>
              <w:rPr>
                <w:rFonts w:cs="Tahoma" w:ascii="MC Candom" w:hAnsi="MC Candom"/>
                <w:color w:val="7D2D00"/>
                <w:sz w:val="20"/>
              </w:rPr>
              <w:t>Materiali e strumenti per la realizzazione elementi d’arredo: pietre naturali ed artificiali, cemento, legno, materie plastiche, ecc.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egno architettonico del verde e dei giardini (misure, planimetrie, segni convenzionali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isposizioni a tutela della sicurezza del lavoratore in operazioni di trattamento verde</w:t>
            </w:r>
          </w:p>
        </w:tc>
      </w:tr>
      <w:tr>
        <w:trPr>
          <w:trHeight w:val="59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raslare i dati tecnici progettuali in valori ed elementi di realtà e in procedure realizzativ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adattare i dati tecnici di capitolato –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ronologia interventi, procedure, soluzioni del verde, ecc</w:t>
            </w:r>
            <w:r>
              <w:rPr>
                <w:rFonts w:cs="MC Candom" w:ascii="MC Candom" w:hAnsi="MC Candom"/>
                <w:color w:val="7E2D00"/>
                <w:sz w:val="20"/>
              </w:rPr>
              <w:t>.- alle condizione attuali di realizzazion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re problemi e criticità realizzative proponendo soluzioni alternativ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 xml:space="preserve">Diagnosi e trattamento terreno 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valutare lo stato e la qualità del terreno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livello di drenaggio, magro o grasso, sabbioso, argilloso</w:t>
            </w:r>
            <w:r>
              <w:rPr>
                <w:rFonts w:cs="MC Candom" w:ascii="MC Candom" w:hAnsi="MC Candom"/>
                <w:color w:val="7E2D00"/>
                <w:sz w:val="20"/>
              </w:rPr>
              <w:t>-,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dividuare e applicare trattamenti adeguati per la preparazione, la cura e la prevenzion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oncimare, seminare, disinfettare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lavorazione del terreno per ottenere dimore e spazi ospitali –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vangare, fresare, movimenti terra, ecc.-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utilizzare la strumentazione più adeguata – 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trattori, scavatori, frese, ecc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.- in relazione agli interventi e alle caratteristiche del terreno 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iantagione, cura e prevenzione piant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onoscere diverse tipologie di piante, loro caratteristiche e portamenti fisici, esigenze, fabbisogni nutritivi e di ambientazion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clima, terreno, luce, acqua, concimi, cure, ecc.-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21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piantagione e messa a dimora e relative cure colturali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livelli di piantagione, trapianti, sostegni, ancoraggi, irrigazione, ecc.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21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lo stato fitopatologico delle piante accertandone il livello di salute e delineare interventi di prevenzione ad hoc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21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ndividuare e riconoscere le patologie più diffuse e stabilire gli interventi curativi appropriati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Edificazione componenti d’arredo parchi e giardin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20"/>
              </w:rPr>
              <w:t>adeguare le operazioni colturali alle specificità infrastrutturali del progetto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impianto irrigazione, illuminazione, pavimentazione, ecc</w:t>
            </w:r>
            <w:r>
              <w:rPr>
                <w:rFonts w:cs="MC Candom" w:ascii="MC Candom" w:hAnsi="MC Candom"/>
                <w:color w:val="7E2D00"/>
                <w:sz w:val="20"/>
              </w:rPr>
              <w:t>.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pplicare tecniche di edificazione opere di arredo ornamentale o coordinarne la realizzazione -</w:t>
            </w:r>
            <w:r>
              <w:rPr>
                <w:rFonts w:cs="MC Candom" w:ascii="MC Candom" w:hAnsi="MC Candom"/>
                <w:i/>
                <w:iCs/>
                <w:color w:val="7E2D00"/>
                <w:sz w:val="20"/>
              </w:rPr>
              <w:t>giochi d’acqua, panchine, pergolati, pavimentazione, opere murarie, ecc.-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disposizione e tipologia di arredi alle esigenze e caratteristiche della popolazione vegetale dell’area</w:t>
            </w:r>
          </w:p>
        </w:tc>
        <w:tc>
          <w:tcPr>
            <w:tcW w:w="288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</w:r>
          </w:p>
        </w:tc>
      </w:tr>
    </w:tbl>
    <w:p>
      <w:pPr>
        <w:pStyle w:val="Heading2"/>
        <w:jc w:val="center"/>
        <w:rPr/>
      </w:pPr>
      <w:r>
        <w:br w:type="page"/>
      </w:r>
      <w:r>
        <w:rPr/>
      </w:r>
    </w:p>
    <w:p>
      <w:pPr>
        <w:pStyle w:val="Heading2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Cs w:val="24"/>
        </w:rPr>
      </w:pPr>
      <w:r>
        <w:rPr>
          <w:rFonts w:cs="MC Candom" w:ascii="MC Candom" w:hAnsi="MC Candom"/>
          <w:b/>
          <w:bCs/>
          <w:smallCaps/>
          <w:emboss/>
          <w:color w:val="7D2D00"/>
          <w:szCs w:val="24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  <w:szCs w:val="24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  <w:szCs w:val="24"/>
        </w:rPr>
      </w:r>
    </w:p>
    <w:tbl>
      <w:tblPr>
        <w:tblW w:w="96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8"/>
        <w:gridCol w:w="2032"/>
        <w:gridCol w:w="2855"/>
        <w:gridCol w:w="1602"/>
        <w:gridCol w:w="10"/>
        <w:gridCol w:w="1190"/>
        <w:gridCol w:w="17"/>
      </w:tblGrid>
      <w:tr>
        <w:trPr>
          <w:trHeight w:val="763" w:hRule="atLeast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20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285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612" w:type="dxa"/>
            <w:gridSpan w:val="2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9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dificazione progetti di parchi e giardini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e di codificazione di progetti del verde</w:t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68" w:leader="none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ttura e accettazione dell’idea progettual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istemazioni ed adattamenti tecnici e di contesto per la realizzabilità</w:t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etto del verde riadattato e realizzabile</w:t>
            </w:r>
          </w:p>
        </w:tc>
        <w:tc>
          <w:tcPr>
            <w:tcW w:w="1217" w:type="dxa"/>
            <w:gridSpan w:val="2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Diagnosi e trattamento terreno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e di diagnosi e trattamento del terreno</w:t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del terreno e campionamenti d’anali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lavorazioni del terreno: movimentare terra, vangare, ecc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secuzione trattamenti del terreno: concimare, seminare, disinfestare, ecc.</w:t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Terreno ospitale per le piantagioni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iantagione, cura e prevenzione piante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piantagione, cura e prevenzione delle piante</w:t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elezione e acquisizione piant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secuzione operazioni e cure colturali: trapianti, piantagione, ancoraggi, irrigazione, concimazione,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levazione malattie, parassiti, insetti dannos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trattamenti di prevenzione e cura</w:t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iante a dimora e in salute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6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Edificazione componenti d’arredo parchi e giardini</w:t>
            </w:r>
          </w:p>
        </w:tc>
        <w:tc>
          <w:tcPr>
            <w:tcW w:w="20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edificazione componenti d’arredo di parchi e giardini</w:t>
            </w:r>
          </w:p>
        </w:tc>
        <w:tc>
          <w:tcPr>
            <w:tcW w:w="285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alizzazione sesti d’impianto conformi all’impianto d’irrigazion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dificazione laghetti, giochi d’acqua, panchine, pergolati, pavimentazioni ed altri eventuali opere edili previste dal proget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alizzazione l’impianto di irrigazione previsto nel progetto</w:t>
            </w:r>
          </w:p>
        </w:tc>
        <w:tc>
          <w:tcPr>
            <w:tcW w:w="16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archi e giardini allestiti</w:t>
            </w:r>
          </w:p>
        </w:tc>
        <w:tc>
          <w:tcPr>
            <w:tcW w:w="1217" w:type="dxa"/>
            <w:gridSpan w:val="2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  <w:t>TECNICO DEL VERDE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  <w:sz w:val="40"/>
        </w:rPr>
      </w:pPr>
      <w:r>
        <w:rPr>
          <w:rFonts w:cs="Lucida Handwriting" w:ascii="Lucida Handwriting" w:hAnsi="Lucida Handwriting"/>
          <w:smallCaps/>
          <w:shadow/>
          <w:color w:val="7E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E2D00"/>
        </w:rPr>
      </w:pPr>
      <w:r>
        <w:rPr>
          <w:rFonts w:cs="Lucida Handwriting" w:ascii="Lucida Handwriting" w:hAnsi="Lucida Handwriting"/>
          <w:smallCaps/>
          <w:shadow/>
          <w:color w:val="7E2D00"/>
        </w:rPr>
        <w:t>TECNICO DEL VERDE</w:t>
      </w:r>
    </w:p>
    <w:p>
      <w:pPr>
        <w:pStyle w:val="Normal"/>
        <w:rPr>
          <w:rFonts w:ascii="MC Candom" w:hAnsi="MC Candom" w:cs="MC Candom"/>
          <w:smallCaps/>
          <w:shadow/>
          <w:color w:val="7E2D00"/>
          <w:sz w:val="22"/>
        </w:rPr>
      </w:pPr>
      <w:r>
        <w:rPr>
          <w:rFonts w:cs="MC Candom" w:ascii="MC Candom" w:hAnsi="MC Candom"/>
          <w:smallCaps/>
          <w:shadow/>
          <w:color w:val="7E2D00"/>
          <w:sz w:val="22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F0E9"/>
                <w:sz w:val="22"/>
              </w:rPr>
              <w:t>Descrizione sintetica</w:t>
            </w:r>
          </w:p>
        </w:tc>
      </w:tr>
      <w:tr>
        <w:trPr/>
        <w:tc>
          <w:tcPr>
            <w:tcW w:w="96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E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E2D00"/>
                <w:sz w:val="22"/>
              </w:rPr>
              <w:t xml:space="preserve">Tecnico del verde  </w:t>
            </w:r>
            <w:r>
              <w:rPr>
                <w:rFonts w:cs="Tahoma" w:ascii="MC Candom" w:hAnsi="MC Candom"/>
                <w:color w:val="7E2D00"/>
                <w:sz w:val="22"/>
              </w:rPr>
              <w:t>è in grado di progettare nella sua completezza la struttura di spazi verdi (parchi e giardini), traducendo le esigenze funzionali ed estetiche di piante ed infrastrutture in soluzioni paesaggistiche realizzabili.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396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6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E2D00"/>
                <w:sz w:val="22"/>
              </w:rPr>
            </w:pPr>
            <w:r>
              <w:rPr>
                <w:rFonts w:cs="MC Candom" w:ascii="MC Candom" w:hAnsi="MC Candom"/>
                <w:color w:val="7E2D00"/>
                <w:sz w:val="22"/>
              </w:rPr>
              <w:t>Progettazione e gestione del verde</w:t>
            </w:r>
          </w:p>
        </w:tc>
      </w:tr>
    </w:tbl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p>
      <w:pPr>
        <w:pStyle w:val="Normal"/>
        <w:rPr>
          <w:rFonts w:ascii="MC Candom" w:hAnsi="MC Candom" w:cs="Tahoma"/>
          <w:color w:val="7E2D00"/>
          <w:sz w:val="18"/>
        </w:rPr>
      </w:pPr>
      <w:r>
        <w:rPr>
          <w:rFonts w:cs="Tahoma" w:ascii="MC Candom" w:hAnsi="MC Candom"/>
          <w:color w:val="7E2D00"/>
          <w:sz w:val="1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/>
        <w:tc>
          <w:tcPr>
            <w:tcW w:w="9778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F0E9"/>
                <w:sz w:val="22"/>
              </w:rPr>
            </w:pPr>
            <w:r>
              <w:rPr>
                <w:rFonts w:cs="MC Candom" w:ascii="MC Candom" w:hAnsi="MC Candom"/>
                <w:emboss/>
                <w:color w:val="FFF0E9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 xml:space="preserve">Sistema di riferimento 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E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E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290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E2D00"/>
                <w:sz w:val="20"/>
              </w:rPr>
            </w:pPr>
            <w:r>
              <w:rPr/>
              <w:t>NUP</w:t>
            </w:r>
          </w:p>
        </w:tc>
        <w:tc>
          <w:tcPr>
            <w:tcW w:w="687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Cs/>
                <w:color w:val="7E2D00"/>
                <w:sz w:val="20"/>
                <w:highlight w:val="yellow"/>
              </w:rPr>
            </w:pPr>
            <w:r>
              <w:rPr/>
              <w:t>6.4.4.3.1 Agricoltori e operai agricoli specializzati di vivai, di coltivazioni di fiori, di piante ornamentali</w:t>
              <w:br/>
              <w:t>6.4.1.3.1 Agricoltori e operai agricoli specializzati di coltivazioni ortive in serra, di ortive protette o di orti stabili</w:t>
            </w:r>
          </w:p>
        </w:tc>
      </w:tr>
    </w:tbl>
    <w:p>
      <w:pPr>
        <w:pStyle w:val="Footer"/>
        <w:rPr>
          <w:rFonts w:ascii="MC Candom" w:hAnsi="MC Candom" w:cs="Tahoma"/>
          <w:color w:val="7E2D00"/>
          <w:sz w:val="22"/>
        </w:rPr>
      </w:pPr>
      <w:r>
        <w:br w:type="page"/>
      </w:r>
      <w:r>
        <w:rPr>
          <w:rFonts w:cs="Tahoma" w:ascii="MC Candom" w:hAnsi="MC Candom"/>
          <w:color w:val="7E2D00"/>
          <w:sz w:val="22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220"/>
        <w:gridCol w:w="2700"/>
      </w:tblGrid>
      <w:tr>
        <w:trPr/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52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apacità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essere in grado di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(</w:t>
            </w:r>
            <w:r>
              <w:rPr>
                <w:rFonts w:cs="Tahoma" w:ascii="MC Candom" w:hAnsi="MC Candom"/>
                <w:b/>
                <w:bCs/>
                <w:emboss/>
                <w:color w:val="FFF0E9"/>
                <w:sz w:val="22"/>
              </w:rPr>
              <w:t>conoscere</w:t>
            </w: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)</w:t>
            </w:r>
          </w:p>
        </w:tc>
      </w:tr>
      <w:tr>
        <w:trPr>
          <w:trHeight w:val="76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Sviluppo creativo soluzioni paesaggistiche del verde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mprendere la natura del fabbisogno di soluzioni paesaggistiche e comprenderne il significato per l’utente</w:t>
            </w:r>
          </w:p>
        </w:tc>
        <w:tc>
          <w:tcPr>
            <w:tcW w:w="270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Fisiologia vegetale: caratteristiche fisiche, chimiche e biologiche pian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Il ciclo vegetativo delle piante</w:t>
            </w:r>
            <w:r>
              <w:rPr>
                <w:rFonts w:cs="Tahoma" w:ascii="MC Candom" w:hAnsi="MC Candom"/>
                <w:color w:val="7D2D00"/>
                <w:sz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Specie e varietà botaniche e relative caratteristiche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Caratteristiche fisiche, chimiche e biologiche dei terreni e pratiche agronomich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/>
            </w:pPr>
            <w:r>
              <w:rPr>
                <w:rFonts w:cs="Tahoma" w:ascii="MC Candom" w:hAnsi="MC Candom"/>
                <w:color w:val="7D2D00"/>
                <w:sz w:val="18"/>
              </w:rPr>
              <w:t>Tecniche di riconoscimento, prevenzione e cura delle patologie più comuni delle piante</w:t>
            </w:r>
            <w:r>
              <w:rPr>
                <w:rFonts w:cs="MC Candom" w:ascii="MC Candom" w:hAnsi="MC Candom"/>
                <w:color w:val="7D2D00"/>
                <w:sz w:val="18"/>
              </w:rPr>
              <w:t xml:space="preserve"> e dei terren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Disegno tecnico e architettonico: misure, planimetrie, segni e simboli, metodi e scale di rappresentazione, sezioni, ecc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oftware di rappresentazione grafica e simulazione tridimensionale (sistemi CAD per l’ambiente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Elementi e tecniche di progettazione del verd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120" w:after="120"/>
              <w:ind w:left="290" w:hanging="18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Tecniche di piantumazione, produzione e manutenzione del verd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ologia e componentistica degli impianti idraulici di irriga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Disposizioni a tutela della sicurezza del lavoratore in operazioni di trattamento ver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</w:tabs>
              <w:spacing w:before="120" w:after="120"/>
              <w:ind w:left="290" w:hanging="29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Tecniche e strumenti anche visivi per la sicurezza nelle aree verdi (VTA -valutazione stabilità alberi-, ecc.)</w:t>
            </w:r>
          </w:p>
          <w:p>
            <w:pPr>
              <w:pStyle w:val="Normal"/>
              <w:spacing w:before="120" w:after="120"/>
              <w:rPr>
                <w:rFonts w:ascii="MC Candom" w:hAnsi="MC Candom" w:cs="MC Candom"/>
                <w:color w:val="7E2D00"/>
                <w:sz w:val="18"/>
                <w:highlight w:val="yellow"/>
              </w:rPr>
            </w:pPr>
            <w:r>
              <w:rPr>
                <w:rFonts w:cs="MC Candom" w:ascii="MC Candom" w:hAnsi="MC Candom"/>
                <w:color w:val="7E2D00"/>
                <w:sz w:val="18"/>
                <w:highlight w:val="yellow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  <w:highlight w:val="yellow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  <w:highlight w:val="yellow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estituire la semantica della richiesta di parchi e giardini riflessa in soluzioni paesaggistiche multipl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oporre le soluzioni progettuali funzionali alle caratteristiche pedoclimatiche dell’area: tipologia terreno -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umidità, clima, ecc</w:t>
            </w:r>
            <w:r>
              <w:rPr>
                <w:rFonts w:cs="MC Candom" w:ascii="MC Candom" w:hAnsi="MC Candom"/>
                <w:color w:val="7E2D00"/>
                <w:sz w:val="18"/>
              </w:rPr>
              <w:t>.- e tipologia antropica -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età, cultura, abitudini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18"/>
              </w:rPr>
              <w:t>ideare composizioni architettonici e giochi di piante che restituiscano la dimensione stagionale -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sempreverdi, fiori, sfoglianti</w:t>
            </w:r>
            <w:r>
              <w:rPr>
                <w:rFonts w:cs="MC Candom" w:ascii="MC Candom" w:hAnsi="MC Candom"/>
                <w:color w:val="7E2D00"/>
                <w:sz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ogettazione tecnica parchi e giardini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delineare l’area in macro-zone a funzionalità d’uso specifica – 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zone sole, zone ombra, zone gioco, ecc.</w:t>
            </w:r>
            <w:r>
              <w:rPr>
                <w:rFonts w:cs="MC Candom" w:ascii="MC Candom" w:hAnsi="MC Candom"/>
                <w:color w:val="7E2D00"/>
                <w:sz w:val="18"/>
              </w:rPr>
              <w:t xml:space="preserve"> 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28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predefinire i portamenti funzionali ed estetici, individuali e reciproci, delle piante ornamentali – 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arbusti, piante erbacee, alberi, fiori</w:t>
            </w:r>
            <w:r>
              <w:rPr>
                <w:rFonts w:cs="MC Candom" w:ascii="MC Candom" w:hAnsi="MC Candom"/>
                <w:color w:val="7E2D00"/>
                <w:sz w:val="18"/>
              </w:rPr>
              <w:t xml:space="preserve"> – e calcolarne il sesto d’impianto 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abilire caratteristiche tecniche dell’impianto di irrigazione in funzione dei fabbisogni irrigui delle differenti piant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92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6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18"/>
              </w:rPr>
              <w:t>definire posizione e struttura dei corpi illuminanti, della pavimentazione e degli altri eventuali elementi di arredo -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opere murarie, panchine, gazebo, giochi, pergolati, ecc</w:t>
            </w:r>
            <w:r>
              <w:rPr>
                <w:rFonts w:cs="MC Candom" w:ascii="MC Candom" w:hAnsi="MC Candom"/>
                <w:color w:val="7E2D00"/>
                <w:sz w:val="18"/>
              </w:rPr>
              <w:t>. 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Sviluppo grafico soluzioni paesaggistiche del verde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radurre qualità morfologiche e funzionali in elementi di rappresentazione grafica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/>
            </w:pPr>
            <w:r>
              <w:rPr>
                <w:rFonts w:cs="MC Candom" w:ascii="MC Candom" w:hAnsi="MC Candom"/>
                <w:color w:val="7E2D00"/>
                <w:sz w:val="18"/>
              </w:rPr>
              <w:t>applicare tecniche grafiche di tipo tradizionale -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schizzo, disegno a matita, ecc.</w:t>
            </w:r>
            <w:r>
              <w:rPr>
                <w:rFonts w:cs="MC Candom" w:ascii="MC Candom" w:hAnsi="MC Candom"/>
                <w:color w:val="7E2D00"/>
                <w:sz w:val="18"/>
              </w:rPr>
              <w:t>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tradurre il valore aggiunto della rappresentazione bi/tridimensionale della simulazione in miglioramenti/variazioni progettuali 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</w:tabs>
              <w:snapToGrid w:val="false"/>
              <w:spacing w:lineRule="exact" w:line="200" w:before="60" w:after="0"/>
              <w:ind w:left="720" w:hanging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dottare software applicativi per la rappresentazione grafica a due o tre dimensioni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nfigurazione componenti del verde e d’arredo di parchi e giardini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elementi del verde ed architettonici garantendo armonia, funzionalità e compatibilità ambientale alla soluzion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tabilire i requisiti tecnico-strutturali dell’opera complessiva, dal verde agli elementi infrastrutturali -</w:t>
            </w:r>
            <w:r>
              <w:rPr>
                <w:rFonts w:cs="MC Candom" w:ascii="MC Candom" w:hAnsi="MC Candom"/>
                <w:i/>
                <w:iCs/>
                <w:color w:val="7E2D00"/>
                <w:sz w:val="18"/>
              </w:rPr>
              <w:t>misure, materiali, ecc.-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ordinare la cronologia degli interventi e procedure di realizzazione delle opere verdi progettat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E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valutare e delineare la dimensione economica dell’opera progettata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br w:type="page"/>
      </w:r>
      <w:r>
        <w:rPr>
          <w:rFonts w:cs="MC Candom" w:ascii="MC Candom" w:hAnsi="MC Candom"/>
          <w:b/>
          <w:bCs/>
          <w:smallCaps/>
          <w:emboss/>
          <w:color w:val="7E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E2D00"/>
        </w:rPr>
      </w:pPr>
      <w:r>
        <w:rPr>
          <w:rFonts w:cs="MC Candom" w:ascii="MC Candom" w:hAnsi="MC Candom"/>
          <w:b/>
          <w:bCs/>
          <w:smallCaps/>
          <w:emboss/>
          <w:color w:val="7E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E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E2D00"/>
          <w:sz w:val="22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1"/>
        <w:gridCol w:w="1571"/>
        <w:gridCol w:w="3125"/>
        <w:gridCol w:w="1364"/>
        <w:gridCol w:w="1124"/>
      </w:tblGrid>
      <w:tr>
        <w:trPr>
          <w:trHeight w:val="763" w:hRule="atLeast"/>
        </w:trPr>
        <w:tc>
          <w:tcPr>
            <w:tcW w:w="21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Unità di competenza</w:t>
            </w:r>
          </w:p>
        </w:tc>
        <w:tc>
          <w:tcPr>
            <w:tcW w:w="157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Oggetto di osservazione</w:t>
            </w:r>
          </w:p>
        </w:tc>
        <w:tc>
          <w:tcPr>
            <w:tcW w:w="312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Indicatori</w:t>
            </w:r>
          </w:p>
        </w:tc>
        <w:tc>
          <w:tcPr>
            <w:tcW w:w="13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F0E9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F0E9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938" w:hRule="atLeast"/>
          <w:cantSplit w:val="true"/>
        </w:trPr>
        <w:tc>
          <w:tcPr>
            <w:tcW w:w="21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Sviluppo creativo di soluzioni paesaggistiche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sviluppo creativo di soluzioni paesaggistiche</w:t>
            </w:r>
          </w:p>
        </w:tc>
        <w:tc>
          <w:tcPr>
            <w:tcW w:w="3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accolta di informazioni e acculturazione usi, costumi e caratteristiche della committenz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spezioni, ricognizioni nelle aree di progettazione nuova o di rivisitazione del ver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dell’idea progettuale in fieri di soluzioni paesaggistiche</w:t>
            </w:r>
          </w:p>
        </w:tc>
        <w:tc>
          <w:tcPr>
            <w:tcW w:w="1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tudio di fattibilità della soluzione paesaggistica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Progettazione tecnica parchi e giardini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progettazione tecnica di parchi e giardini</w:t>
            </w:r>
          </w:p>
        </w:tc>
        <w:tc>
          <w:tcPr>
            <w:tcW w:w="3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ispezioni, ricognizioni nelle aree di progettazione nuova o di rivisitazione del verd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tecnica micro e macro componenti progettual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formulazioni tecniche condizioni di fattibilità</w:t>
            </w:r>
          </w:p>
        </w:tc>
        <w:tc>
          <w:tcPr>
            <w:tcW w:w="1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etto tecnico di massima redatto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21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Sviluppo grafico soluzioni paesaggistiche del verde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sviluppo grafico dei progetti del verde</w:t>
            </w:r>
          </w:p>
        </w:tc>
        <w:tc>
          <w:tcPr>
            <w:tcW w:w="3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egno di particolari e complessivi corredati delle specifiche geometrich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dificazioni nello sviluppo progettuale</w:t>
            </w:r>
          </w:p>
        </w:tc>
        <w:tc>
          <w:tcPr>
            <w:tcW w:w="1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Disegno tecnico realizzato in bi-tridimension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1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</w:tabs>
              <w:spacing w:before="60" w:after="0"/>
              <w:ind w:left="329" w:hanging="329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E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E2D00"/>
                <w:sz w:val="20"/>
              </w:rPr>
              <w:t>Configurazione componenti del verde e d’arredo di parchi e giardini</w:t>
            </w:r>
          </w:p>
        </w:tc>
        <w:tc>
          <w:tcPr>
            <w:tcW w:w="157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  <w:highlight w:val="yellow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e operazioni di configurazione progetti di parchi e giardini</w:t>
            </w:r>
          </w:p>
        </w:tc>
        <w:tc>
          <w:tcPr>
            <w:tcW w:w="312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esame progetto tecnico di massima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dazione progetto di dettagl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dazione schede tecnico-procedurali di dettagl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40" w:after="40"/>
              <w:ind w:left="318" w:hanging="289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upervisione realizzazione del parco o del giardino </w:t>
            </w:r>
          </w:p>
        </w:tc>
        <w:tc>
          <w:tcPr>
            <w:tcW w:w="13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etto definitivo della soluzione paesaggistica ideata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566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C Candom">
    <w:charset w:val="00"/>
    <w:family w:val="auto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MC Candom" w:hAnsi="MC Candom" w:cs="MC Candom"/>
        <w:color w:val="7D2D00"/>
        <w:sz w:val="20"/>
      </w:rPr>
    </w:pPr>
    <w:r>
      <w:rPr>
        <w:rFonts w:cs="MC Candom" w:ascii="MC Candom" w:hAnsi="MC Candom"/>
        <w:color w:val="7D2D00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069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3.65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0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1">
    <w:lvl w:ilvl="0">
      <w:numFmt w:val="bullet"/>
      <w:lvlText w:val="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3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 2" w:hAnsi="Wingdings 2" w:cs="Wingdings 2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Times New Roman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  <w:sz w:val="18"/>
    </w:rPr>
  </w:style>
  <w:style w:type="character" w:styleId="WW8Num9z1">
    <w:name w:val="WW8Num9z1"/>
    <w:qFormat/>
    <w:rPr>
      <w:rFonts w:ascii="Wingdings" w:hAnsi="Wingdings" w:eastAsia="Times New Roman" w:cs="Tahoma"/>
      <w:sz w:val="24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Times New Roman"/>
      <w:sz w:val="18"/>
    </w:rPr>
  </w:style>
  <w:style w:type="character" w:styleId="WW8Num16z1">
    <w:name w:val="WW8Num16z1"/>
    <w:qFormat/>
    <w:rPr>
      <w:rFonts w:ascii="Wingdings" w:hAnsi="Wingdings" w:eastAsia="Times New Roman" w:cs="Tahoma"/>
      <w:sz w:val="24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Times New Roman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2" w:hAnsi="Wingdings 2" w:cs="Wingdings 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Wingdings" w:hAnsi="Wingdings" w:eastAsia="Times New Roman" w:cs="Tahoma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 2" w:hAnsi="Wingdings 2" w:cs="Times New Roman"/>
      <w:sz w:val="1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Times New Roman"/>
      <w:sz w:val="1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Tahom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28z1">
    <w:name w:val="WW8NumSt28z1"/>
    <w:qFormat/>
    <w:rPr>
      <w:rFonts w:ascii="Courier New" w:hAnsi="Courier New" w:cs="Courier New"/>
    </w:rPr>
  </w:style>
  <w:style w:type="character" w:styleId="WW8NumSt28z2">
    <w:name w:val="WW8NumSt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Rientrocorpodeltesto2">
    <w:name w:val="Rientro corpo del testo 2"/>
    <w:basedOn w:val="Normal"/>
    <w:qFormat/>
    <w:pPr>
      <w:spacing w:lineRule="exact" w:line="200" w:before="60" w:after="0"/>
      <w:ind w:left="180" w:hanging="180"/>
    </w:pPr>
    <w:rPr>
      <w:rFonts w:ascii="MC Candom" w:hAnsi="MC Candom" w:cs="MC Candom"/>
      <w:b/>
      <w:bCs/>
      <w:i/>
      <w:shadow/>
      <w:color w:val="7E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5:30:00Z</dcterms:created>
  <dc:creator>RSO</dc:creator>
  <dc:description/>
  <cp:keywords/>
  <dc:language>en-US</dc:language>
  <cp:lastModifiedBy>Barbara</cp:lastModifiedBy>
  <cp:lastPrinted>2003-10-27T20:08:00Z</cp:lastPrinted>
  <dcterms:modified xsi:type="dcterms:W3CDTF">2013-07-16T09:35:00Z</dcterms:modified>
  <cp:revision>6</cp:revision>
  <dc:subject/>
  <dc:title>POSSIBILE FORMAT DI UFC</dc:title>
</cp:coreProperties>
</file>