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Bookman Old Style" w:hAnsi="Bookman Old Style" w:cs="Bookman Old Style"/>
          <w:b/>
          <w:b/>
          <w:spacing w:val="40"/>
          <w:sz w:val="32"/>
          <w:szCs w:val="16"/>
        </w:rPr>
      </w:pPr>
      <w:r>
        <w:rPr>
          <w:rFonts w:cs="Bookman Old Style" w:ascii="Bookman Old Style" w:hAnsi="Bookman Old Style"/>
          <w:b/>
          <w:spacing w:val="40"/>
          <w:sz w:val="3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DUZIONE E DISTRIBUZIONE PASTI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/>
      </w:pPr>
      <w:r>
        <w:rPr>
          <w:rFonts w:cs="Tahoma" w:ascii="Lucida Handwriting" w:hAnsi="Lucida Handwriting"/>
          <w:color w:val="7D2D00"/>
        </w:rPr>
        <w:tab/>
        <w:t>FIGURE PROFESSIONALI:</w:t>
        <w:tab/>
        <w:t>OPERATORE DELLA RISTORAZION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4860" w:hanging="486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OPERATORE DELLA PRODUZIONE PASTI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60" w:leader="none"/>
        </w:tabs>
        <w:spacing w:before="120" w:after="0"/>
        <w:ind w:left="4860" w:hanging="0"/>
        <w:rPr/>
      </w:pPr>
      <w:r>
        <w:rPr>
          <w:rFonts w:cs="Tahoma" w:ascii="Lucida Handwriting" w:hAnsi="Lucida Handwriting"/>
          <w:color w:val="7D2D00"/>
        </w:rPr>
        <w:t>OPERATORE DELLA PRODUZIONE DI PASTICCERIA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6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OPERATORE DEL SERVIZIO DI DISTRIBUZIONE PASTI E BEVAND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ind w:left="4860" w:hanging="3420"/>
        <w:rPr>
          <w:rFonts w:ascii="Lucida Handwriting" w:hAnsi="Lucida Handwriting" w:cs="Tahoma"/>
          <w:b/>
          <w:b/>
          <w:bCs/>
          <w:color w:val="7D2D00"/>
        </w:rPr>
      </w:pPr>
      <w:r>
        <w:rPr>
          <w:rFonts w:cs="Tahoma" w:ascii="Lucida Handwriting" w:hAnsi="Lucida Handwriting"/>
          <w:color w:val="7D2D00"/>
        </w:rPr>
        <w:tab/>
        <w:tab/>
        <w:t>TECNICO DEI SERVIZI SALA-BANQUETING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3402" w:leader="none"/>
          <w:tab w:val="left" w:pos="4820" w:leader="none"/>
        </w:tabs>
        <w:spacing w:before="120" w:after="0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>OPERATORE DELLA</w:t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>RISTORAZIONE</w:t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</w:rPr>
      </w:pPr>
      <w:r>
        <w:rPr>
          <w:rFonts w:cs="Lucida Handwriting" w:ascii="Lucida Handwriting" w:hAnsi="Lucida Handwriting"/>
          <w:shadow/>
          <w:color w:val="7D2D00"/>
        </w:rPr>
        <w:t>OPERATORE DELLA RISTORAZIONE</w:t>
      </w:r>
    </w:p>
    <w:p>
      <w:pPr>
        <w:pStyle w:val="Normal"/>
        <w:rPr>
          <w:rFonts w:ascii="Lucida Handwriting" w:hAnsi="Lucida Handwriting" w:cs="Lucida Handwriting"/>
          <w:shadow/>
          <w:color w:val="7D2D00"/>
        </w:rPr>
      </w:pPr>
      <w:r>
        <w:rPr>
          <w:rFonts w:cs="Lucida Handwriting" w:ascii="Lucida Handwriting" w:hAnsi="Lucida Handwriting"/>
          <w:shadow/>
          <w:color w:val="7D2D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MC Candom" w:ascii="MC Candom" w:hAnsi="MC Candom"/>
                <w:color w:val="7D2D00"/>
                <w:sz w:val="22"/>
              </w:rPr>
              <w:t>L’</w:t>
            </w:r>
            <w:r>
              <w:rPr>
                <w:rFonts w:cs="MC Candom" w:ascii="MC Candom" w:hAnsi="MC Candom"/>
                <w:iCs/>
                <w:shadow/>
                <w:color w:val="7D2D00"/>
                <w:sz w:val="22"/>
              </w:rPr>
              <w:t>Operatore della ristorazione</w:t>
            </w:r>
            <w:r>
              <w:rPr>
                <w:rFonts w:cs="MC Candom" w:ascii="MC Candom" w:hAnsi="MC Candom"/>
                <w:iCs/>
                <w:color w:val="7D2D00"/>
                <w:sz w:val="22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2"/>
              </w:rPr>
              <w:t>è in grado di preparare e distribuire – secondo modalità ed indicazioni prestabilite - pasti e bevande intervenendo in tutte le fasi del processo di erogazione del servizio ristorativo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>Produzione e distribuzione past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5.2.2.1.0 Cuochi in alberghi e ristoranti</w:t>
              <w:br/>
              <w:t>5.2.2.2.1 Cuoco di imprese per la ristorazione collettiva</w:t>
              <w:br/>
              <w:t>5.2.2.3.1 Camerieri di albergo</w:t>
              <w:br/>
              <w:t>5.2.2.3.2 Camerieri di ristorante</w:t>
              <w:br/>
              <w:t>5.2.2.4.0 Baristi e assimilati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</w:rPr>
            </w:pPr>
            <w:r>
              <w:rPr/>
              <w:t>Turismo, ospitalità e tempo libero</w:t>
              <w:br/>
              <w:t>- Cameriere/Maitre</w:t>
              <w:br/>
              <w:t>- Cuoco/Chef</w:t>
              <w:br/>
              <w:t>- Barman</w:t>
              <w:br/>
              <w:t>- Sommelier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4439"/>
        <w:gridCol w:w="2723"/>
      </w:tblGrid>
      <w:tr>
        <w:trPr/>
        <w:tc>
          <w:tcPr>
            <w:tcW w:w="259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43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723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18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  <w:t>1. Trattamento materie prime e semilavorati alimentari</w:t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identificare e monitorare le caratteristiche e la qualità delle materie prime e dei semilavorati  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l processo di erogazione del servizio ristorativo: fasi, ruoli, modalità organizz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incipali componenti di servizio nella sala ristorante e nel ba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Le principali tecnologie e attrezzature utilizzate in cucina, in sala e nel bar e loro funzionamen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Elementi di base della lingua inglese: grammatica, sintassi e terminologia tecni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aratteristiche merceologiche e nutrizionali degli alimen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incipi di enogastronom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Criteri e tecniche di composizione di diverse tipologie di menù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istemi di conservazione delle materie prime alimentari, dei semilavorati e dei prodotti fini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preparazione dei piat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allestimento della sala e di mise-en place dei tavol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Modalità di presentazione,  guarnizione e decorazione dei piat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preparazione e servizi delle bevand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/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Tecniche di </w:t>
            </w:r>
            <w:r>
              <w:rPr>
                <w:rFonts w:cs="MC Candom" w:ascii="MC Candom" w:hAnsi="MC Candom"/>
                <w:color w:val="7E2D00"/>
                <w:sz w:val="20"/>
              </w:rPr>
              <w:t>comunicazione e vendit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Principi, scopi e applicazione del sistema HACCP e delle norme relativ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Norme igienico- sanitarie per la gestione dei prodotti alimentari (Dl n.155/77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isposizioni a tutela della sicurezza nell’ambiente di lavoro nelle strutture</w:t>
            </w:r>
            <w:r>
              <w:rPr>
                <w:rFonts w:cs="MC Candom" w:ascii="MC Candom" w:hAnsi="MC Candom"/>
                <w:color w:val="7E2D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7E2D00"/>
                <w:sz w:val="18"/>
              </w:rPr>
              <w:t>ristorative</w:t>
            </w:r>
          </w:p>
        </w:tc>
      </w:tr>
      <w:tr>
        <w:trPr>
          <w:trHeight w:val="323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adottare sistemi di conservazione delle materie prime e dei semilavorati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utilizzare macchinari e strumenti per la pulitura e preparazione delle materie prime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  <w:t>2. Preparazione  piatti</w:t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individuare i piatti che possono comporre un menù semplice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scegliere le materie prime da utilizzare tenendo conto dei dosaggi previsti dalle ricette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applicare le tecniche di preparazione di piatti di diverse tipologie: antipasti, primi, secondi, contorni, dolci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mantenere ordine ed igiene della cucina e delle relative attrezzature come previsto dalle norme di legge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  <w:t>3. Distribuzione  pasti e bevande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dottare adeguati stili e tecniche di allestimento e di riassetto di una sala ristorante in rapporto a tipologia di struttura ed eventi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impiegare lo stile comunicativo appropriato alla relazione con il cliente nelle varie fasi del servizio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pplicare le tecniche di servizio ai tavoli: raccolta ordinazioni, distribuzione dei piatti e bevande, riassetto dei tavoli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controllare la qualità visiva del prodotto servito, dell’immagine e della funzionalità della sala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  <w:t>4. Preparazione  e distribuzione  bevande  e  snack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E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E2D00"/>
                <w:sz w:val="20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descrivere le caratteristiche delle principali bevande da bar  (calde, fredde, alcoliche e analcoliche)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18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18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applicare le tecniche di preparazione e presentazione delle bevande di diverse tipologie e degli snack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18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18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cegliere le attrezzature e i bicchieri in relazione alla bevande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9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color w:val="7D2D00"/>
                <w:sz w:val="18"/>
              </w:rPr>
            </w:pPr>
            <w:r>
              <w:rPr>
                <w:rFonts w:cs="MC Candom" w:ascii="MC Candom" w:hAnsi="MC Candom"/>
                <w:b/>
                <w:bCs/>
                <w:color w:val="7D2D00"/>
                <w:sz w:val="18"/>
              </w:rPr>
            </w:r>
          </w:p>
        </w:tc>
        <w:tc>
          <w:tcPr>
            <w:tcW w:w="44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scegliere le modalità di realizzazione del servizio appropriate alla struttura </w:t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10"/>
        </w:rPr>
      </w:pPr>
      <w:r>
        <w:br w:type="page"/>
      </w:r>
      <w:r>
        <w:rPr>
          <w:rFonts w:cs="MC Candom" w:ascii="MC Candom" w:hAnsi="MC Candom"/>
          <w:color w:val="7D2D00"/>
          <w:sz w:val="1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2039"/>
        <w:gridCol w:w="2445"/>
        <w:gridCol w:w="1976"/>
        <w:gridCol w:w="1332"/>
      </w:tblGrid>
      <w:tr>
        <w:trPr>
          <w:trHeight w:val="763" w:hRule="atLeast"/>
        </w:trPr>
        <w:tc>
          <w:tcPr>
            <w:tcW w:w="19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2039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44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97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33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MC Candom" w:hAnsi="MC Candom" w:cs="MC Candom"/>
                <w:i/>
                <w:i/>
                <w:i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color w:val="7D2D00"/>
                <w:sz w:val="20"/>
              </w:rPr>
              <w:t>T</w:t>
            </w:r>
            <w:r>
              <w:rPr>
                <w:rFonts w:cs="Tahoma" w:ascii="MC Candom" w:hAnsi="MC Candom"/>
                <w:b/>
                <w:bCs/>
                <w:i/>
                <w:iCs/>
                <w:color w:val="7D2D00"/>
                <w:sz w:val="20"/>
              </w:rPr>
              <w:t>rattamento materie prime e semilavorati alimentari</w:t>
            </w:r>
          </w:p>
        </w:tc>
        <w:tc>
          <w:tcPr>
            <w:tcW w:w="20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spacing w:before="0" w:after="0"/>
              <w:rPr>
                <w:rFonts w:ascii="MC Candom" w:hAnsi="MC Candom" w:cs="Times New Roman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Le operazioni di trattamento materie prime e semilavorati alimentari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ulitura e preparazione degli aliment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12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servazione degli alimenti</w:t>
            </w:r>
          </w:p>
        </w:tc>
        <w:tc>
          <w:tcPr>
            <w:tcW w:w="197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aterie prime e semilavorati alimentari trattati secondo le norme HACCP</w:t>
            </w:r>
          </w:p>
        </w:tc>
        <w:tc>
          <w:tcPr>
            <w:tcW w:w="133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MC Candom" w:hAnsi="MC Candom" w:cs="MC Candom"/>
                <w:b/>
                <w:b/>
                <w:bCs/>
                <w:i/>
                <w:i/>
                <w:i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color w:val="7D2D00"/>
                <w:sz w:val="20"/>
              </w:rPr>
              <w:t>Preparazione piatti</w:t>
            </w:r>
          </w:p>
        </w:tc>
        <w:tc>
          <w:tcPr>
            <w:tcW w:w="20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eparazione dei piatti</w:t>
            </w:r>
          </w:p>
        </w:tc>
        <w:tc>
          <w:tcPr>
            <w:tcW w:w="24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reparazione di piatti semplic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orzionatura e sistemazione delle pietanze nei piat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12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o visivo/olfattivo qualità delle materie prime e dei piatti preparati: date di scadenza, modalità di presentazione dei piatti, ecc.</w:t>
            </w:r>
          </w:p>
        </w:tc>
        <w:tc>
          <w:tcPr>
            <w:tcW w:w="197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iatti preparati secondo gli standard di qualità e nel rispetto delle norme igienico sanitarie vigenti</w:t>
            </w:r>
          </w:p>
        </w:tc>
        <w:tc>
          <w:tcPr>
            <w:tcW w:w="133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MC Candom" w:hAnsi="MC Candom" w:cs="Tahoma"/>
                <w:i/>
                <w:i/>
                <w:i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color w:val="7D2D00"/>
                <w:sz w:val="20"/>
              </w:rPr>
              <w:t>Distribuzione pasti e bevande</w:t>
            </w:r>
          </w:p>
        </w:tc>
        <w:tc>
          <w:tcPr>
            <w:tcW w:w="20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istribuzione di pasti e bevand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24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llestimento sala e tavol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presentazione del menù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cquisizione ordinazi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12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omministrazione dei piatti al tavolo</w:t>
            </w:r>
          </w:p>
        </w:tc>
        <w:tc>
          <w:tcPr>
            <w:tcW w:w="197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rvizio di distribuzione dei piatti secondo gli standard di qualità e nel rispetto delle norme igienico sanitarie vigenti</w:t>
            </w:r>
          </w:p>
        </w:tc>
        <w:tc>
          <w:tcPr>
            <w:tcW w:w="133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ind w:left="284" w:hanging="284"/>
              <w:rPr>
                <w:rFonts w:ascii="MC Candom" w:hAnsi="MC Candom" w:cs="Tahoma"/>
                <w:i/>
                <w:i/>
                <w:i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i/>
                <w:iCs/>
                <w:color w:val="7D2D00"/>
                <w:sz w:val="20"/>
              </w:rPr>
              <w:t>Preparazione e distribuzione bevande e snack</w:t>
            </w:r>
          </w:p>
        </w:tc>
        <w:tc>
          <w:tcPr>
            <w:tcW w:w="203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eparazione e somministrazione di  bevande e snack</w:t>
            </w:r>
          </w:p>
        </w:tc>
        <w:tc>
          <w:tcPr>
            <w:tcW w:w="24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llestimento della spazio ba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parazione delle bevande e di snack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12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somministrazione bevande e snack</w:t>
            </w:r>
          </w:p>
        </w:tc>
        <w:tc>
          <w:tcPr>
            <w:tcW w:w="197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Bevande e snack preparati e somministrati secondo gli standard di qualità e nel rispetto delle norme igienico sanitarie vigenti</w:t>
            </w:r>
          </w:p>
        </w:tc>
        <w:tc>
          <w:tcPr>
            <w:tcW w:w="133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  <w:r>
        <w:br w:type="page"/>
      </w:r>
    </w:p>
    <w:p>
      <w:pPr>
        <w:pStyle w:val="Heading6"/>
        <w:rPr>
          <w:rFonts w:ascii="MC Candom" w:hAnsi="MC Candom" w:cs="MC Candom"/>
          <w:caps/>
          <w:color w:val="7D2D00"/>
          <w:sz w:val="22"/>
          <w:vertAlign w:val="superscript"/>
        </w:rPr>
      </w:pPr>
      <w:r>
        <w:rPr>
          <w:rFonts w:cs="MC Candom" w:ascii="MC Candom" w:hAnsi="MC Candom"/>
          <w:caps/>
          <w:color w:val="7D2D00"/>
          <w:sz w:val="22"/>
          <w:vertAlign w:val="superscript"/>
        </w:rPr>
      </w:r>
    </w:p>
    <w:p>
      <w:pPr>
        <w:pStyle w:val="Normal"/>
        <w:rPr>
          <w:rFonts w:ascii="MC Candom" w:hAnsi="MC Candom" w:cs="MC Candom"/>
          <w:smallCaps/>
          <w:color w:val="7D2D00"/>
          <w:sz w:val="22"/>
          <w:vertAlign w:val="superscript"/>
        </w:rPr>
      </w:pPr>
      <w:r>
        <w:rPr>
          <w:rFonts w:cs="MC Candom" w:ascii="MC Candom" w:hAnsi="MC Candom"/>
          <w:smallCaps/>
          <w:color w:val="7D2D00"/>
          <w:sz w:val="2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>OPERATORE DELLA</w:t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>PRODUZIONE PASTI</w:t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shadow/>
          <w:color w:val="7D2D00"/>
        </w:rPr>
      </w:pPr>
      <w:r>
        <w:rPr>
          <w:rFonts w:cs="MC Candom" w:ascii="MC Candom" w:hAnsi="MC Candom"/>
          <w:shadow/>
          <w:color w:val="7D2D00"/>
        </w:rPr>
        <w:t>OPERATORE DELLA PRODUZIONE PASTI</w:t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L’ Operatore della produzione pasti  è in grado di progettare e realizzare ricette e menù per diverse specialità culinarie, di valorizzare l’immagine del prodotto culinario da presentare e di garantire gli standard di qualità e gusto prefissati, utilizzando tecnologie innovative di manipolazione e conservazione degli alimenti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>Produzione e distribuzione past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5.2.2.1.0 Cuochi in alberghi e ristoranti</w:t>
              <w:br/>
              <w:t>5.2.2.2.1 Cuoco di imprese per la ristorazione collettiva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Turismo, ospitalità e tempo libero:</w:t>
              <w:br/>
              <w:t>- Cuoco/Chef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507"/>
        <w:gridCol w:w="2835"/>
      </w:tblGrid>
      <w:tr>
        <w:trPr/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50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83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6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>1. Ideazione e  sviluppo ricette</w:t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levare stili alimentari ed esigenze  dietologiche peculiari della clientela</w:t>
            </w:r>
          </w:p>
        </w:tc>
        <w:tc>
          <w:tcPr>
            <w:tcW w:w="283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incipali diete moderne e loro caratteristiche nutrizionali:vegetariana, macrobiotica ed eubiotic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comunicazione e relazione interpersona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aratteristiche merceologiche degli alimen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per la preparazione di piatti tipici e complessi:antipasti caldi e freddi, primi e secondi piatti, contorni, fondi di cottura, salse madri e derivat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radizionali metodi di cottura degli alimenti:bollire, arrostire, grigliare, friggere verdure, carni, pesci, crostacei, molluschi, pasta e ris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Moderne tecniche di cottura degli alimenti: al microonde, cottura con fit, cottura con sonda, affumicatur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Times New Roman"/>
                <w:color w:val="7E2D00"/>
                <w:sz w:val="18"/>
              </w:rPr>
            </w:pPr>
            <w:r>
              <w:rPr>
                <w:rFonts w:cs="Times New Roman" w:ascii="MC Candom" w:hAnsi="MC Candom"/>
                <w:color w:val="7E2D00"/>
                <w:sz w:val="18"/>
              </w:rPr>
              <w:t>Principali vini italiani ed europei e tecniche di composizione sequenze alimentari cibo-vino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Times New Roman"/>
                <w:color w:val="7E2D00"/>
                <w:sz w:val="18"/>
              </w:rPr>
            </w:pPr>
            <w:r>
              <w:rPr>
                <w:rFonts w:cs="Times New Roman" w:ascii="MC Candom" w:hAnsi="MC Candom"/>
                <w:color w:val="7E2D00"/>
                <w:sz w:val="18"/>
              </w:rPr>
              <w:t>Disposizioni a tutela della salute nell’ambiente di lavoro nelle strutture ristorative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Times New Roman"/>
                <w:color w:val="7E2D00"/>
                <w:sz w:val="18"/>
              </w:rPr>
            </w:pPr>
            <w:r>
              <w:rPr>
                <w:rFonts w:cs="Times New Roman" w:ascii="MC Candom" w:hAnsi="MC Candom"/>
                <w:color w:val="7E2D00"/>
                <w:sz w:val="18"/>
              </w:rPr>
              <w:t>Norme igienico-sanitarie per la gestione dei prodotti alimentari (Dl n. 155/77)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Times New Roman"/>
                <w:color w:val="7E2D00"/>
                <w:sz w:val="18"/>
              </w:rPr>
            </w:pPr>
            <w:r>
              <w:rPr>
                <w:rFonts w:cs="Times New Roman" w:ascii="MC Candom" w:hAnsi="MC Candom"/>
                <w:color w:val="7E2D00"/>
                <w:sz w:val="18"/>
              </w:rPr>
              <w:t>Tecnologie moderne di manipolazione e conservazione dei cibi e relativi standard di qualità</w:t>
            </w:r>
          </w:p>
          <w:p>
            <w:pPr>
              <w:pStyle w:val="TextBody"/>
              <w:spacing w:before="40" w:after="0"/>
              <w:ind w:left="28" w:hanging="0"/>
              <w:rPr>
                <w:rFonts w:ascii="MC Candom" w:hAnsi="MC Candom" w:cs="Times New Roman"/>
                <w:color w:val="7E2D00"/>
                <w:sz w:val="18"/>
              </w:rPr>
            </w:pPr>
            <w:r>
              <w:rPr>
                <w:rFonts w:cs="Times New Roman" w:ascii="MC Candom" w:hAnsi="MC Candom"/>
                <w:color w:val="7E2D00"/>
                <w:sz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ndividuare assemblaggi  di prodotti alimentari in base alle diverse caratteristiche organolettiche e morfologich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dentificare la struttura di ricette-base tradizionali e tipiche al fine di riproporle in modo personalizza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concepire combinazioni bilanciate tra i prodotti alimentari rispondenti alle diverse esigenze nutrizionali e caloriche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>2. Progettazione menù</w:t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efinire accostamenti appropriati tra pietanze e gamma di vini offerta per la realizzazione di menù tradizionali e tipic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concepire sequenze alimentari -cibi-vini- per la composizione di menù innovativi ed esclusiv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deguare e personalizzare le scelte eno-gastronomiche in funzione delle mutevoli tendenze di gusto del target di clientela di riferimen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scegliere le diverse componenti culinarie del menù  anche in funzione dei parametri di costo prefissat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>3.  Composizione specialità culinarie</w:t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scegliere qualità e dosaggi di materie prime e semilavorati per la realizzazione di pietanze complesse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selezionare utensili ed attrezzature ad hoc per la pulitura, il taglio ed il trattamento di materie prime e semilavorat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scegliere tempi, temperature e metodi di cottura specifici per tipologia di alimento prevedendone le principali alterazioni e trasformazioni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utilizzare sistemi tecnologici avanzati per la  trasformazione e conservazione di grandi quantità di cibi nel rispetto degli standard qualitativi e di gusto prefissat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>4.  Proposizione estetica degli elaborati culinari</w:t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prefigurarsi l’immagine del piatto da presentare con senso estetico e creatività 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adottare strumenti e tecniche di sporzionatura e di disposizione dei cibi nel piatto 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cegliere modalità e tecniche di decorazione e guarnizione per la presentazione del piat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1832"/>
        <w:gridCol w:w="2880"/>
        <w:gridCol w:w="1800"/>
        <w:gridCol w:w="1248"/>
      </w:tblGrid>
      <w:tr>
        <w:trPr>
          <w:trHeight w:val="763" w:hRule="atLeast"/>
        </w:trPr>
        <w:tc>
          <w:tcPr>
            <w:tcW w:w="20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3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8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180" w:hanging="180"/>
              <w:rPr/>
            </w:pPr>
            <w:r>
              <w:rPr/>
              <w:t>1. Ideazione e sviluppo ricette</w:t>
            </w:r>
          </w:p>
        </w:tc>
        <w:tc>
          <w:tcPr>
            <w:tcW w:w="18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ideazione e sviluppo delle ricette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elaborazione ricette tipiche e tradizional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ricette per specialità culinarie comples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ricette dietetiche:macrobiotiche, eubiotiche, vegetarian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ette personalizzate ed innovative elaborate secondo canoni nutrizionali ed organolettici appropriati</w:t>
            </w:r>
          </w:p>
        </w:tc>
        <w:tc>
          <w:tcPr>
            <w:tcW w:w="12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spacing w:before="40" w:after="0"/>
              <w:ind w:left="-28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>2. Progettazione menù</w:t>
            </w:r>
          </w:p>
        </w:tc>
        <w:tc>
          <w:tcPr>
            <w:tcW w:w="18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menù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budgeting del menù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fezionamento menù tipici ed innovativ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ianificazione della rotazione dei menù:settimanale, mensile, stagional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enù confezionati e proposti periodicamente in ragione delle diverse esigenze alimentari della clientela di riferimento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>3. Composizione specialità culinarie</w:t>
            </w:r>
          </w:p>
        </w:tc>
        <w:tc>
          <w:tcPr>
            <w:tcW w:w="18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mposizione delle specialità culinarie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o qualità dei prodotti alimentari da impieg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parazione pietanze complesse e specialità culinari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ttura, trasformazione e conservazione tecnologica dei prodotti alimentari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pecialità culinarie preparate secondo tecniche specifiche ed alimenti manipolati nel rispetto del rapporto tecnologia/gusto prefissato 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>4. Proposizione estetica degli elaborati culinari</w:t>
            </w:r>
          </w:p>
        </w:tc>
        <w:tc>
          <w:tcPr>
            <w:tcW w:w="18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posizione estetica degli elaborati culinari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guarnizione e decorazione piatti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pecialità culinarie presentate in modo creativo e con senso estetico 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br w:type="page"/>
      </w: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>OPERATORE DELLA</w:t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 xml:space="preserve">PRODUZIONE </w:t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>DI PASTICCERIA</w:t>
      </w:r>
    </w:p>
    <w:p>
      <w:pPr>
        <w:pStyle w:val="Normal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MC Candom" w:hAnsi="MC Candom" w:cs="MC Candom"/>
          <w:shadow/>
          <w:color w:val="7E2D00"/>
          <w:sz w:val="20"/>
        </w:rPr>
      </w:pPr>
      <w:r>
        <w:rPr>
          <w:rFonts w:cs="MC Candom" w:ascii="MC Candom" w:hAnsi="MC Candom"/>
          <w:shadow/>
          <w:color w:val="7E2D00"/>
          <w:sz w:val="20"/>
        </w:rPr>
        <w:t>OPERATORE DELLA PRODUZIONE DI PASTICCERIA</w:t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L’ Operatore della produzione di pasticceria  è in grado progettare e realizzare ricette tradizionali ed innovative di pasticceria e gelateria, utilizzando metodologie e tecnologie specifiche di lavorazione, lievitazione e cottura dei prodotti dolciari e valorizzandone la presentazione con modalità creative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>Produzione e distribuzione past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5.2.2.1.0 Cuochi in alberghi e ristoranti</w:t>
              <w:br/>
              <w:t>6.5.1.3.1 Pasticceri e cioccolata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507"/>
        <w:gridCol w:w="2835"/>
      </w:tblGrid>
      <w:tr>
        <w:trPr/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50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83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6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1. </w:t>
              <w:tab/>
              <w:t>Progettazione ricette e carta dessert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levare gusti e tendenze del target di clientela di riferimento in ambito dolciario</w:t>
            </w:r>
          </w:p>
        </w:tc>
        <w:tc>
          <w:tcPr>
            <w:tcW w:w="283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aratteristiche merceologiche e nutrizionali degli alimenti dolc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ipologie di paste base: sfoglia, biscotto, frolla, lievitate, brisèe, ecc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Tipologie di dessert: caldi, freddi, da porzione e da trancio, mignon, ecc.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Modalità e tecniche per la lavorazione di impasti base: impastatrice, friggitrice, raffinatrice, laminatoio, ecc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Metodologie e tecnologie per la lievitazione e la  cottura dei semilavora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lavorazione del cacao e del cioccolato: temperaggio e colatu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oprietà e tecniche di lavorazione di glasse, paste di mandorla e zucchero (pastigliato, colato, tirato, soffiato, etc.)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Norme igienico sanitarie per la gestione dei prodotti alimentari: Dl n. 155/77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isposizioni a tutela della sicurezza nell’ambiente di lavoro delle strutture ristorativ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Times New Roman"/>
                <w:color w:val="7E2D00"/>
                <w:sz w:val="18"/>
              </w:rPr>
            </w:pPr>
            <w:r>
              <w:rPr>
                <w:rFonts w:cs="Times New Roman" w:ascii="MC Candom" w:hAnsi="MC Candom"/>
                <w:color w:val="7E2D00"/>
                <w:sz w:val="18"/>
              </w:rPr>
              <w:t>Tecniche di composizione, farcitura, decorazione e guarnizione dei prodotti di pasticceria e gelateria</w:t>
            </w:r>
          </w:p>
          <w:p>
            <w:pPr>
              <w:pStyle w:val="Normal"/>
              <w:spacing w:before="40" w:after="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istemi di conservazione di materie prime, semilavorati e prodotti finiti specifici di pasticceria e gelateria</w:t>
            </w:r>
          </w:p>
        </w:tc>
      </w:tr>
      <w:tr>
        <w:trPr>
          <w:trHeight w:val="21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individuare la struttura delle diverse tipologie di impasti, creme e salse base di pasticceria e gelateria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potizzare accostamenti di gusto tra prodotti di gelateria e pasticceria dolc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concepire aggregati ed assemblaggi innovativi di cioccolato, zucchero e gelateria in base alla consistenza necessaria alle architetture decorative prescelte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>
                <w:b w:val="false"/>
                <w:b w:val="false"/>
                <w:bCs w:val="false"/>
                <w:shadow w:val="false"/>
              </w:rPr>
            </w:pPr>
            <w:r>
              <w:rPr/>
              <w:t>2.  Lavorazione impasti e creme</w:t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cegliere qualità, dosaggi e grammature degli ingredienti in funzione del tipo di prodotto dolciario da realizzar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formulare la composizione di impasti base in ragione di temperatura esterna e livello di umidità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elezionare attrezzature e tecniche adeguate per la lavorazione degli impasti base, del cioccolato e dello zuccher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applicare tecniche di lavorazione del cioccolato e dello zucchero ad elaborati di pasticceria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Lievitazione e cottura semilavorati</w:t>
              <w:tab/>
              <w:t xml:space="preserve"> 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cegliere ed impiegare correttamente gli agenti di lievitazione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dottare attrezzature tecnologiche ad hoc per la lievitazione dei semilavorati: celle di ferma lievitazione/congelamen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levare anomalie nel processo di lievitazione per effettuarne la messa a punto necessaria e/o eventuali procedure sostitutive della tipologia di processo attiva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stabilire tempi, temperature e modalità di cottura tenendo conto delle alterazioni fisiche e chimiche degli alimenti   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4. </w:t>
              <w:tab/>
              <w:t>Farcitura e decorazione prodotto dolciario</w:t>
            </w:r>
          </w:p>
          <w:p>
            <w:pPr>
              <w:pStyle w:val="Normal"/>
              <w:spacing w:lineRule="exact" w:line="200" w:before="120" w:after="120"/>
              <w:ind w:left="29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configurare in modo creativo il prodotto finito scegliendo la decorazione in funzione dell’elaborato preparato 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pplicare tecniche specifiche di farcitura, decorazione e guarnizione dei prodotti dolciar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scegliere decorazioni per elaborati di pasticceria realizzate con la lavorazione del cioccolato e dello zucchero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appresentare disegni e forme utilizzando creme e zuccher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  <w:r>
        <w:br w:type="page"/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8"/>
        <w:gridCol w:w="1811"/>
        <w:gridCol w:w="2986"/>
        <w:gridCol w:w="1765"/>
        <w:gridCol w:w="1238"/>
      </w:tblGrid>
      <w:tr>
        <w:trPr>
          <w:trHeight w:val="763" w:hRule="atLeast"/>
        </w:trPr>
        <w:tc>
          <w:tcPr>
            <w:tcW w:w="19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1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</w:tcPr>
          <w:p>
            <w:pPr>
              <w:pStyle w:val="Normal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986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76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3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1. </w:t>
              <w:tab/>
              <w:t>Progettazione ricette e carta dessert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progettazione delle ricette e della carta dessert</w:t>
            </w:r>
          </w:p>
        </w:tc>
        <w:tc>
          <w:tcPr>
            <w:tcW w:w="29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elaborazione ricette dolciari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mpilazione della carta dessert:pasticceria dolce, salata, gelateria</w:t>
            </w:r>
          </w:p>
        </w:tc>
        <w:tc>
          <w:tcPr>
            <w:tcW w:w="176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ette e carta dessert rispondenti ad accostamenti di gusto corretti ed innovativi</w:t>
            </w:r>
          </w:p>
        </w:tc>
        <w:tc>
          <w:tcPr>
            <w:tcW w:w="123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40" w:after="0"/>
              <w:ind w:left="-28" w:hanging="0"/>
              <w:jc w:val="center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spacing w:before="40" w:after="0"/>
              <w:ind w:left="-28" w:hanging="0"/>
              <w:jc w:val="center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auto" w:line="240" w:before="60" w:after="0"/>
              <w:rPr>
                <w:b w:val="false"/>
                <w:b w:val="false"/>
                <w:bCs w:val="false"/>
                <w:shadow w:val="false"/>
              </w:rPr>
            </w:pPr>
            <w:r>
              <w:rPr/>
              <w:t>2.  Lavorazione impasti e creme</w:t>
            </w:r>
          </w:p>
        </w:tc>
        <w:tc>
          <w:tcPr>
            <w:tcW w:w="18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lavorazione dell’impasto e delle creme</w:t>
            </w:r>
          </w:p>
        </w:tc>
        <w:tc>
          <w:tcPr>
            <w:tcW w:w="29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grammazione della preparazione serale e giornaliera degli impasti e delle crem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o qualità materie prime e semilavora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parazione degli impasti e delle creme</w:t>
            </w:r>
          </w:p>
        </w:tc>
        <w:tc>
          <w:tcPr>
            <w:tcW w:w="176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mpasti e creme preparati e lavorati nel rispetto degli standard di qualità e delle norme igienico sanitarie</w:t>
            </w:r>
          </w:p>
        </w:tc>
        <w:tc>
          <w:tcPr>
            <w:tcW w:w="123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 Lievitazione e cottura semilavorati</w:t>
              <w:tab/>
              <w:t xml:space="preserve"> 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lievitazione, cottura e raffreddamento dei semilavorati</w:t>
            </w:r>
          </w:p>
        </w:tc>
        <w:tc>
          <w:tcPr>
            <w:tcW w:w="29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edisposizione e supervisione del processo di lievitazi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nfornatura dei semilavorat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monitoraggio delle operazioni automatizzate di cottura e raffreddamento</w:t>
            </w:r>
          </w:p>
        </w:tc>
        <w:tc>
          <w:tcPr>
            <w:tcW w:w="176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milavorati  realizzati nel rispetto del corretto processo di lievitazione e cottura e con l’ausilio di tecnologie adeguate</w:t>
            </w:r>
          </w:p>
        </w:tc>
        <w:tc>
          <w:tcPr>
            <w:tcW w:w="123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197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4. </w:t>
              <w:tab/>
              <w:t>Farcitura e decorazione prodotto dolciario</w:t>
            </w:r>
          </w:p>
          <w:p>
            <w:pPr>
              <w:pStyle w:val="Normal"/>
              <w:spacing w:lineRule="exact" w:line="200" w:before="120" w:after="120"/>
              <w:ind w:left="29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1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farcitura e decorazione dei prodotti</w:t>
            </w:r>
          </w:p>
        </w:tc>
        <w:tc>
          <w:tcPr>
            <w:tcW w:w="2986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realizzazione della farcitura, decorazione e guarnizione dei prodotti da presentar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verifica della corrispondenza tra prodotto da presentare e standard di qualità attesi</w:t>
            </w:r>
          </w:p>
        </w:tc>
        <w:tc>
          <w:tcPr>
            <w:tcW w:w="176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dotti finiti farciti e decorati in modo creativo e nel rispetto degli standard di qualità d’immagine prefissati</w:t>
            </w:r>
          </w:p>
        </w:tc>
        <w:tc>
          <w:tcPr>
            <w:tcW w:w="123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40" w:after="0"/>
              <w:ind w:left="-28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spacing w:before="40" w:after="0"/>
        <w:ind w:left="-28" w:hanging="0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40" w:after="0"/>
        <w:ind w:left="-28" w:hanging="0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  <w:sz w:val="20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0"/>
        </w:rPr>
      </w:r>
      <w:r>
        <w:br w:type="page"/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p>
      <w:pPr>
        <w:pStyle w:val="Heading6"/>
        <w:rPr>
          <w:rFonts w:ascii="MC Candom" w:hAnsi="MC Candom" w:cs="MC Candom"/>
          <w:caps/>
          <w:color w:val="7D2D00"/>
          <w:sz w:val="22"/>
          <w:vertAlign w:val="superscript"/>
        </w:rPr>
      </w:pPr>
      <w:r>
        <w:rPr>
          <w:rFonts w:cs="MC Candom" w:ascii="MC Candom" w:hAnsi="MC Candom"/>
          <w:caps/>
          <w:color w:val="7D2D00"/>
          <w:sz w:val="22"/>
          <w:vertAlign w:val="superscript"/>
        </w:rPr>
      </w:r>
    </w:p>
    <w:p>
      <w:pPr>
        <w:pStyle w:val="Normal"/>
        <w:rPr>
          <w:rFonts w:ascii="MC Candom" w:hAnsi="MC Candom" w:cs="MC Candom"/>
          <w:smallCaps/>
          <w:color w:val="7D2D00"/>
          <w:sz w:val="22"/>
          <w:vertAlign w:val="superscript"/>
        </w:rPr>
      </w:pPr>
      <w:r>
        <w:rPr>
          <w:rFonts w:cs="MC Candom" w:ascii="MC Candom" w:hAnsi="MC Candom"/>
          <w:smallCaps/>
          <w:color w:val="7D2D00"/>
          <w:sz w:val="22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 xml:space="preserve">TECNICO DEI SERVIZI </w:t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  <w:t>SALA-BANQUETING</w:t>
      </w:r>
    </w:p>
    <w:p>
      <w:pPr>
        <w:pStyle w:val="Normal"/>
        <w:jc w:val="center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rPr>
          <w:rFonts w:ascii="Lucida Handwriting" w:hAnsi="Lucida Handwriting" w:cs="Lucida Handwriting"/>
          <w:shadow/>
          <w:color w:val="7D2D00"/>
          <w:sz w:val="40"/>
        </w:rPr>
      </w:pPr>
      <w:r>
        <w:rPr>
          <w:rFonts w:cs="Lucida Handwriting" w:ascii="Lucida Handwriting" w:hAnsi="Lucida Handwriting"/>
          <w:shadow/>
          <w:color w:val="7D2D0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MC Candom" w:hAnsi="MC Candom" w:cs="MC Candom"/>
          <w:shadow/>
          <w:color w:val="7E2D00"/>
          <w:sz w:val="20"/>
        </w:rPr>
      </w:pPr>
      <w:r>
        <w:rPr>
          <w:rFonts w:cs="MC Candom" w:ascii="MC Candom" w:hAnsi="MC Candom"/>
          <w:shadow/>
          <w:color w:val="7E2D00"/>
          <w:sz w:val="20"/>
        </w:rPr>
        <w:t>TECNICO DEI SERVIZI SALA-BANQUETING</w:t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 xml:space="preserve">Il Tecnico dei servizi sala-banqueting  è in grado di gestire i flussi distributivi di pasti e bevande, progettare eventi scegliendo le opportune modalità di erogazione del servizio, provvedere al layout ed all’ambientazione degli spazi, effettuare attività di customer care and satisfaction,.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>
                <w:rFonts w:ascii="MC Candom" w:hAnsi="MC Candom" w:cs="MC Candom"/>
                <w:color w:val="7D2D00"/>
                <w:sz w:val="22"/>
              </w:rPr>
            </w:pPr>
            <w:r>
              <w:rPr>
                <w:rFonts w:cs="MC Candom" w:ascii="MC Candom" w:hAnsi="MC Candom"/>
                <w:color w:val="7D2D00"/>
                <w:sz w:val="22"/>
              </w:rPr>
              <w:t>Produzione e distribuzione past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5"/>
        <w:gridCol w:w="6237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5.2.2.3.1 Camerieri di albergo</w:t>
              <w:br/>
              <w:t>5.2.2.3.2 Camerieri di ristorante</w:t>
              <w:br/>
              <w:t>5.2.2.4.0 Baristi e assimilati</w:t>
            </w:r>
          </w:p>
        </w:tc>
      </w:tr>
      <w:tr>
        <w:trPr>
          <w:trHeight w:val="108" w:hRule="atLeast"/>
        </w:trPr>
        <w:tc>
          <w:tcPr>
            <w:tcW w:w="351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40" w:after="4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3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Turismo, Ospitalità, tempo libero</w:t>
              <w:br/>
              <w:t>- Cameriere/Maitre</w:t>
              <w:br/>
              <w:t>- Barman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4507"/>
        <w:gridCol w:w="2835"/>
      </w:tblGrid>
      <w:tr>
        <w:trPr/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4507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835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6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1. </w:t>
              <w:tab/>
              <w:t>Progettazione event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b/>
                <w:bCs/>
                <w:shadow/>
                <w:color w:val="7D2D00"/>
                <w:sz w:val="20"/>
              </w:rPr>
              <w:t xml:space="preserve">    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banqueting</w:t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scegliere le modalità di erogazione del servizio banqueting in ragione dell’evento da realizzare </w:t>
            </w:r>
          </w:p>
        </w:tc>
        <w:tc>
          <w:tcPr>
            <w:tcW w:w="283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l processo di erogazione del servizio ristorativo: fasi, ruoli e modalità organizz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incipali tecnologie ed attrezzature utilizzate in sala e loro funzionamen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Grammatica, sintassi e terminologia tecnica di settore della lingua inglese e di una seconda lingua stranie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Tecniche di layout degli spazi per tipologia di servizio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ipologie di servizio banqueting: garden party, coffee break, buffet, brunch, etc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Tecniche di arredo, allestimento e mise en place della sala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servizio per menù complessi :servizio alla Guèridon, all’italiana, alla francese ed all’ingles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aratteristiche merceologiche degli alimen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degustazione ed abbinamento cibo-vin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comunicazione  e relazione interpersonal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isposizioni a tutela della sicurezza nell’ambiente di lavoro nelle strutture ricet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incipali sistemi operativi ed applicazioni software per la gestione di dati</w:t>
            </w:r>
          </w:p>
        </w:tc>
      </w:tr>
      <w:tr>
        <w:trPr>
          <w:trHeight w:val="56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valutare la tipologia di menù, il beverage e  l’offerta dei vini in funzione dell’evento da approntare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esaminare i costi complessivi dell’evento -food-cost, beverage, attrezzature, risorse umane - per formulare eventuali preventiv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36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definire una pianificazione dei tempi, delle attività e dei ruoli utili alla realizzazione ottimale dell’evento  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>
                <w:b w:val="false"/>
                <w:b w:val="false"/>
                <w:bCs w:val="false"/>
                <w:shadow w:val="false"/>
              </w:rPr>
            </w:pPr>
            <w:r>
              <w:rPr/>
              <w:t xml:space="preserve">2.  Configurazione ed ambientazione spazi </w:t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efigurarsi utilizzo ed organizzazione degli spazi coerentemente alla localizzazione prescelta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cegliere arredi ed accessori in relazione alle diverse esigenze d’immagine ed ambientazione degli spaz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dottare stili, tecniche e materiali per allestimenti ed addobbi degli spazi prescelt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cegliere le mise en plase di tavoli e banchetti diversificate per tipologia di servizio ed event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3. Accoglienza cliente e customer satisfaction 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efinire adeguate modalità di acquisizione e registrazione delle prenotazioni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ogliere ed interpretare preferenze culinarie e richieste della clientela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onsigliare abbinamenti di gusto tra le pietanze, nonché tra queste e la gamma di vini offerta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riscontrare il grado di soddisfazione del cliente ed individuare soluzioni ottimali per l’erogazione del servizio   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4. </w:t>
              <w:tab/>
              <w:t>Gestione flussi distributiv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ndividuare le priorità d’intervento in relazione alle richieste della clientela e/o alle esigenze di servizio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definire i compiti e le modalità operative   degli addetti alle attività di distribuzione pasti e bevande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comprendere le inefficienze e le carenze del servizio di distribuzione erogato in rapporto alle aspettative della clientela rilevate 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4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313" w:hanging="313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intervenire nelle dinamiche di ricezione/trasmissione delle ordinazioni al fine di rimuoverne eventuali criticità </w:t>
            </w:r>
          </w:p>
        </w:tc>
        <w:tc>
          <w:tcPr>
            <w:tcW w:w="283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  <w:r>
        <w:br w:type="page"/>
      </w:r>
    </w:p>
    <w:p>
      <w:pPr>
        <w:pStyle w:val="Footer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Footer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8"/>
        <w:gridCol w:w="1832"/>
        <w:gridCol w:w="2880"/>
        <w:gridCol w:w="1800"/>
        <w:gridCol w:w="1248"/>
      </w:tblGrid>
      <w:tr>
        <w:trPr>
          <w:trHeight w:val="763" w:hRule="atLeast"/>
        </w:trPr>
        <w:tc>
          <w:tcPr>
            <w:tcW w:w="20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3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8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1. </w:t>
              <w:tab/>
              <w:t>Progettazione eventi banqueting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progettazione dell’evento banqueting da realizzare 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elaborazione della tipologia  di intervento da approntar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budgeting dell’even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programmazione dell’evento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Modalità di erogazione del servizio funzionali alla ottimale realizzazione dello stesso </w:t>
            </w:r>
          </w:p>
        </w:tc>
        <w:tc>
          <w:tcPr>
            <w:tcW w:w="124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>
                <w:b w:val="false"/>
                <w:b w:val="false"/>
                <w:bCs w:val="false"/>
                <w:shadow w:val="false"/>
              </w:rPr>
            </w:pPr>
            <w:r>
              <w:rPr/>
              <w:t xml:space="preserve">2.  Configurazione ed   ambientazione spazi </w:t>
            </w:r>
          </w:p>
        </w:tc>
        <w:tc>
          <w:tcPr>
            <w:tcW w:w="18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configurazione ed ambientazione degli spazi 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organizzazione degli spazi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cura dell’ambientazione e degli allestimenti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assetto e dotazione dei tavoli e dei banchetti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rredi, allestimenti e layout degli spazi corrispondenti alle esigenze d’immagine prefissate e funzionali alle diverse tipologie di evento approntato 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Accoglienza cliente e customer satisfaction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ccoglienza cliente e customer satisfaction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organizzazione del servizio di raccolta delle  prenotazio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icezione e collocazione ai tavoli dei clien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illustrazione menù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lista bar, carta dei vi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registrazione e risoluzione reclami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lienti seguiti in tutte le fasi del processo e soddisfatti del servizio erogato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01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lineRule="exact" w:line="200" w:before="60" w:after="0"/>
              <w:ind w:left="284" w:hanging="284"/>
              <w:rPr/>
            </w:pPr>
            <w:r>
              <w:rPr/>
              <w:t xml:space="preserve">4. </w:t>
              <w:tab/>
              <w:t>Gestione flussi distributivi</w:t>
            </w:r>
          </w:p>
          <w:p>
            <w:pPr>
              <w:pStyle w:val="Normal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3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gestione dei flussi distributivi dei pasti e delle bevande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ordinamento delle attività di distribuzione pasti e bevand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 xml:space="preserve">organizzazione delle modalità di ricezione/trasmissione delle ordinazioni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</w:tabs>
              <w:spacing w:before="40" w:after="0"/>
              <w:ind w:left="312" w:hanging="284"/>
              <w:rPr>
                <w:rFonts w:ascii="MC Candom" w:hAnsi="MC Candom" w:cs="MC Candom"/>
                <w:color w:val="7E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20"/>
              </w:rPr>
              <w:t>controllo delle fasi di pulizia e riassetto tavoli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rvizio di distribuzione pasti e bevande realizzato secondo criteri di efficienza ed efficacia</w:t>
            </w:r>
          </w:p>
        </w:tc>
        <w:tc>
          <w:tcPr>
            <w:tcW w:w="124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Footer"/>
        <w:jc w:val="cen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jc w:val="center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p>
      <w:pPr>
        <w:pStyle w:val="Normal"/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  <w:r>
        <w:br w:type="page"/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p>
      <w:pPr>
        <w:pStyle w:val="Normal"/>
        <w:jc w:val="center"/>
        <w:rPr>
          <w:rFonts w:ascii="Lucida Handwriting" w:hAnsi="Lucida Handwriting" w:cs="Tahoma"/>
          <w:shadow/>
          <w:color w:val="7D2D00"/>
          <w:sz w:val="40"/>
        </w:rPr>
      </w:pPr>
      <w:r>
        <w:rPr>
          <w:rFonts w:cs="Tahoma" w:ascii="Lucida Handwriting" w:hAnsi="Lucida Handwriting"/>
          <w:shadow/>
          <w:color w:val="7D2D00"/>
          <w:sz w:val="40"/>
        </w:rPr>
        <w:t>OPERATORE DEL SERVIZIO DI DISTRIBUZIONE PASTI E BEVANDE</w:t>
      </w:r>
      <w:r>
        <w:br w:type="page"/>
      </w:r>
    </w:p>
    <w:p>
      <w:pPr>
        <w:pStyle w:val="Normal"/>
        <w:rPr>
          <w:rFonts w:ascii="Lucida Handwriting" w:hAnsi="Lucida Handwriting" w:cs="Tahoma"/>
          <w:shadow/>
          <w:color w:val="7D2D00"/>
          <w:sz w:val="40"/>
        </w:rPr>
      </w:pPr>
      <w:r>
        <w:rPr>
          <w:rFonts w:cs="Tahoma" w:ascii="Lucida Handwriting" w:hAnsi="Lucida Handwriting"/>
          <w:shadow/>
          <w:color w:val="7D2D00"/>
          <w:sz w:val="40"/>
        </w:rPr>
      </w:r>
    </w:p>
    <w:p>
      <w:pPr>
        <w:pStyle w:val="Normal"/>
        <w:jc w:val="center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OPERATORE DEL SERVIZIO DI DISTRIBUZIONE PASTI E BEVANDE</w:t>
      </w:r>
    </w:p>
    <w:p>
      <w:pPr>
        <w:pStyle w:val="Normal"/>
        <w:jc w:val="center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/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0" w:after="12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>L’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>Operatore del servizio di distribuzione pasti e bevande</w:t>
            </w:r>
            <w:r>
              <w:rPr>
                <w:rFonts w:cs="Tahoma" w:ascii="MC Candom" w:hAnsi="MC Candom"/>
                <w:i/>
                <w:iCs/>
                <w:color w:val="7D2D00"/>
                <w:sz w:val="22"/>
              </w:rPr>
              <w:t xml:space="preserve">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provvedere alla gestione ed organizzazione del servizio di vini e pietanze, utilizzando attrezzature e tecniche di servizio in ragione della tipologia di menù, struttura ed evento e predisponendo lo spazio per la ristorazione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MC Candom"/>
                <w:smallCaps/>
                <w:color w:val="7D2D00"/>
                <w:sz w:val="22"/>
              </w:rPr>
            </w:pPr>
            <w:r>
              <w:rPr>
                <w:rFonts w:cs="MC Candom" w:ascii="MC Candom" w:hAnsi="MC Candom"/>
                <w:smallCaps/>
                <w:color w:val="7D2D00"/>
                <w:sz w:val="22"/>
              </w:rPr>
              <w:t>produzione e distribuzione past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0" w:after="280"/>
              <w:rPr/>
            </w:pPr>
            <w:r>
              <w:rPr/>
              <w:t>5.2.2.3.1 Camerieri di albergo</w:t>
              <w:br/>
              <w:t>5.2.2.3.2 Camerieri di ristorante</w:t>
              <w:br/>
              <w:t>5.2.2.4.0 Baristi e assimilati</w:t>
            </w:r>
          </w:p>
          <w:p>
            <w:pPr>
              <w:pStyle w:val="Normal"/>
              <w:spacing w:before="40" w:after="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Tahoma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/>
            </w:pPr>
            <w:r>
              <w:rPr/>
              <w:t>Turismo, Ospitalità, tempo libero:</w:t>
              <w:br/>
              <w:t>- Cameriere/Maitre</w:t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E2D00"/>
          <w:sz w:val="4"/>
        </w:rPr>
      </w:pPr>
      <w:r>
        <w:rPr>
          <w:rFonts w:cs="MC Candom" w:ascii="MC Candom" w:hAnsi="MC Candom"/>
          <w:color w:val="7E2D00"/>
          <w:sz w:val="4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5400"/>
        <w:gridCol w:w="2302"/>
      </w:tblGrid>
      <w:tr>
        <w:trPr>
          <w:trHeight w:val="494" w:hRule="atLeast"/>
        </w:trPr>
        <w:tc>
          <w:tcPr>
            <w:tcW w:w="205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302" w:type="dxa"/>
            <w:tcBorders>
              <w:top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566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80" w:leader="none"/>
              </w:tabs>
              <w:spacing w:lineRule="exact" w:line="200" w:before="60" w:after="0"/>
              <w:ind w:left="720" w:hanging="720"/>
              <w:rPr>
                <w:rFonts w:ascii="MC Candom" w:hAnsi="MC Candom" w:cs="MC Candom"/>
                <w:b/>
                <w:b/>
                <w:bCs/>
                <w:color w:val="8000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800000"/>
                <w:sz w:val="20"/>
              </w:rPr>
              <w:t xml:space="preserve">Approntamento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00" w:before="60" w:after="0"/>
              <w:ind w:left="180" w:hanging="18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color w:val="800000"/>
                <w:sz w:val="20"/>
              </w:rPr>
              <w:t>spazi di ristorazion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recepire le direttive impartite per l’organizzazione, l’allestimento ed il riordino dello spazio di ristorazione</w:t>
            </w:r>
            <w:r>
              <w:rPr>
                <w:rFonts w:cs="MC Candom" w:ascii="MC Candom" w:hAnsi="MC Candom"/>
                <w:color w:val="7E2D00"/>
                <w:sz w:val="18"/>
              </w:rPr>
              <w:t xml:space="preserve"> </w:t>
            </w:r>
          </w:p>
        </w:tc>
        <w:tc>
          <w:tcPr>
            <w:tcW w:w="2302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Il processo di erogazione del servizio ristorativo: fasi, ruoli, modalità organizzativ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Le principali tecnologie e attrezzature utilizzate in sala e/o nel bar e loro funzionamento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Grammatica, sintassi e terminologia tecnica di settore della lingua inglese e di una seconda lingua stranier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aratteristiche merceologiche e nutrizionali degli alimen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degustazione e caratteristiche merceologiche dei principali vi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incipi di enogastronomia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incipali tecniche di sevizio e mescita dei vi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preparazione e servizio delle bevande da sala e da ba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Sistemi di conservazione di: materie prime alimentari, prodotti finiti, vin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allestimento dello spazio ristorativo e di mise-en place di tavoli e banchetti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Tecniche di comunicazione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Principi, scopi e applicazione del sistema HACCP e delle norme relative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83" w:leader="none"/>
              </w:tabs>
              <w:spacing w:before="40" w:after="0"/>
              <w:ind w:left="290" w:hanging="18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Norme igienico- sanitarie per la gestione dei prodotti alimentari (Dl n.155/77)</w:t>
            </w:r>
          </w:p>
          <w:p>
            <w:pPr>
              <w:pStyle w:val="Normal"/>
              <w:tabs>
                <w:tab w:val="clear" w:pos="709"/>
                <w:tab w:val="left" w:pos="283" w:leader="none"/>
              </w:tabs>
              <w:spacing w:before="40" w:after="0"/>
              <w:ind w:left="290" w:hanging="7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Disposizioni a tutela della sicurezza nell’ambiente di lavoro nelle strutture ristorative</w:t>
            </w:r>
          </w:p>
        </w:tc>
      </w:tr>
      <w:tr>
        <w:trPr>
          <w:trHeight w:val="566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stili, tecniche e materiali per allestimenti ed addobbi degli spazi in rapporto a tipologia di servizio ed evento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modalità e procedure igienico-sanitarie per il riordino e la pulizia di ambienti/spazi di ristorazione e degli strumenti di lavoro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0"/>
              <w:ind w:left="144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0"/>
              </w:numPr>
              <w:tabs>
                <w:tab w:val="clear" w:pos="709"/>
                <w:tab w:val="left" w:pos="360" w:leader="none"/>
              </w:tabs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rilevare il livello dei consumi delle materie prime e lo stato di usura delle componenti di servizio, provvedendo al reintegro se necessario</w:t>
            </w:r>
            <w:r>
              <w:rPr>
                <w:rFonts w:cs="MC Candom" w:ascii="MC Candom" w:hAnsi="MC Candom"/>
                <w:color w:val="7E2D00"/>
                <w:sz w:val="18"/>
              </w:rPr>
              <w:t xml:space="preserve">   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pacing w:before="60" w:after="0"/>
              <w:ind w:left="0" w:hanging="0"/>
              <w:rPr>
                <w:b w:val="false"/>
                <w:b w:val="false"/>
                <w:bCs w:val="false"/>
                <w:shadow w:val="false"/>
              </w:rPr>
            </w:pPr>
            <w:r>
              <w:rPr/>
              <w:t>2.Assistenza client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mpiegare uno stile comunicativo appropriato alla relazione con il cliente nelle varie fasi di erogazione del servizio e rilevare il grado di soddisfazione del cliente, traducendo i feedback ottenuti in elementi di maggiore accessibilità e fruibilità del servizio reso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gliere ed interpretare preferenze culinarie e richieste della clientela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nsigliare abbinamenti di gusto tra le pietanze, nonché tra queste e la gamma di bevande e vini offerta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modalità di acquisizione e registrazione delle ordinazioni, assumendo le priorità/richieste espresse dal cliente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180" w:hanging="180"/>
              <w:rPr>
                <w:rFonts w:ascii="MC Candom" w:hAnsi="MC Candom" w:cs="MC Candom"/>
                <w:color w:val="800000"/>
                <w:sz w:val="20"/>
              </w:rPr>
            </w:pPr>
            <w:r>
              <w:rPr>
                <w:rFonts w:cs="MC Candom" w:ascii="MC Candom" w:hAnsi="MC Candom"/>
                <w:color w:val="800000"/>
                <w:sz w:val="20"/>
              </w:rPr>
              <w:t xml:space="preserve">3.Configurazione servizio di </w:t>
            </w:r>
          </w:p>
          <w:p>
            <w:pPr>
              <w:pStyle w:val="Normal"/>
              <w:tabs>
                <w:tab w:val="clear" w:pos="709"/>
                <w:tab w:val="left" w:pos="180" w:leader="none"/>
              </w:tabs>
              <w:spacing w:lineRule="exact" w:line="200" w:before="60" w:after="0"/>
              <w:ind w:left="180" w:hanging="0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>ristorazione</w:t>
            </w:r>
            <w:r>
              <w:rPr>
                <w:rFonts w:cs="Tahoma" w:ascii="MC Candom" w:hAnsi="MC Candom"/>
                <w:b/>
                <w:bCs/>
                <w:shadow/>
                <w:color w:val="800000"/>
                <w:sz w:val="20"/>
              </w:rPr>
              <w:t xml:space="preserve"> </w:t>
            </w:r>
          </w:p>
          <w:p>
            <w:pPr>
              <w:pStyle w:val="Normal"/>
              <w:spacing w:lineRule="exact" w:line="200" w:before="60" w:after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d adottare tecniche di servizio differenziate in ragione del menù e della tipologia di struttura ristorativa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cottura in sala, prime colazioni, servizio ai tavoli, buffet, servizio al bancone bar/caffetteria, ecc.</w:t>
            </w:r>
            <w:r>
              <w:rPr>
                <w:rFonts w:cs="MC Candom" w:ascii="MC Candom" w:hAnsi="MC Candom"/>
                <w:color w:val="7D2D00"/>
                <w:sz w:val="20"/>
              </w:rPr>
              <w:t xml:space="preserve"> ed adeguare lo stile ristorativo alle variate situazioni di contesto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gliere e riconoscere priorità d’intervento in relazione alle richieste della clientela e/o alle esigenze di servizio e trasferirle funzionalmente ai servizi correlati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erificare i tempi di esecuzione e lo stato di avanzamento delle attività, interagendo in modo funzionale con gli altri settori di attività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snapToGrid w:val="false"/>
              <w:spacing w:before="60" w:after="0"/>
              <w:ind w:left="0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tecniche di predisposizione strutturale ed estetica delle pietanze -</w:t>
            </w:r>
            <w:r>
              <w:rPr>
                <w:rFonts w:cs="MC Candom" w:ascii="MC Candom" w:hAnsi="MC Candom"/>
                <w:i/>
                <w:iCs/>
                <w:color w:val="7D2D00"/>
                <w:sz w:val="20"/>
              </w:rPr>
              <w:t>porzionatura, servizio alla fiamma, spinatura a bordo tavolo, decorazione dolci, ecc.-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rPr/>
            </w:pPr>
            <w:r>
              <w:rPr>
                <w:rFonts w:cs="MC Candom" w:ascii="MC Candom" w:hAnsi="MC Candom"/>
                <w:color w:val="800000"/>
                <w:sz w:val="20"/>
              </w:rPr>
              <w:t>4. Sviluppo sensoriale degustazione vini</w:t>
            </w:r>
            <w:r>
              <w:rPr>
                <w:rFonts w:cs="Tahoma" w:ascii="MC Candom" w:hAnsi="MC Candom"/>
                <w:b/>
                <w:bCs/>
                <w:shadow/>
                <w:color w:val="800000"/>
                <w:sz w:val="20"/>
              </w:rPr>
              <w:t xml:space="preserve"> 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il fabbisogno qualitativo dei vini in ragione della tipologia di menù offerta, nonché del target clienti di riferimento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/>
            </w:pPr>
            <w:r>
              <w:rPr>
                <w:rFonts w:cs="MC Candom" w:ascii="MC Candom" w:hAnsi="MC Candom"/>
                <w:color w:val="7D2D00"/>
                <w:sz w:val="20"/>
              </w:rPr>
              <w:t>valutare la qualità alimentare e degustativa dei prodotti vinicoli</w:t>
            </w:r>
            <w:r>
              <w:rPr>
                <w:rFonts w:cs="MC Candom" w:ascii="MC Candom" w:hAnsi="MC Candom"/>
                <w:color w:val="7E2D00"/>
                <w:sz w:val="18"/>
              </w:rPr>
              <w:t xml:space="preserve"> 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di degustazione dei vini (profumo, gusto, colore) e metodologie di abbinamento vino - sapori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05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spacing w:lineRule="exact" w:line="200" w:before="120" w:after="120"/>
              <w:ind w:left="110" w:hanging="11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egliere l’adeguata temperatura di servizio dei vini, nonché la tipologia di bicchieri appropriata</w:t>
            </w:r>
          </w:p>
        </w:tc>
        <w:tc>
          <w:tcPr>
            <w:tcW w:w="2302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Didascalia"/>
        <w:rPr/>
      </w:pPr>
      <w:r>
        <w:br w:type="page"/>
      </w:r>
      <w:r>
        <w:rPr/>
        <w:t>Indicazioni per la valutazione delle unità di competenza</w:t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9"/>
        <w:gridCol w:w="1683"/>
        <w:gridCol w:w="2892"/>
        <w:gridCol w:w="1561"/>
        <w:gridCol w:w="1125"/>
      </w:tblGrid>
      <w:tr>
        <w:trPr>
          <w:trHeight w:val="763" w:hRule="atLeast"/>
        </w:trPr>
        <w:tc>
          <w:tcPr>
            <w:tcW w:w="27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83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892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561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125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7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2"/>
              </w:numPr>
              <w:spacing w:before="60" w:after="0"/>
              <w:rPr/>
            </w:pPr>
            <w:r>
              <w:rPr/>
              <w:t>Approntamento spazi di ristorazione</w:t>
            </w:r>
          </w:p>
        </w:tc>
        <w:tc>
          <w:tcPr>
            <w:tcW w:w="168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pprontamento spazi di ristorazione</w:t>
            </w:r>
          </w:p>
        </w:tc>
        <w:tc>
          <w:tcPr>
            <w:tcW w:w="28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ordino spazi di ristorazione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allestimento tavoli o banco buffet/bar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ontrollo livello scorte dispense e dotazioni di sala/bar</w:t>
            </w:r>
          </w:p>
        </w:tc>
        <w:tc>
          <w:tcPr>
            <w:tcW w:w="15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pazio di ristorazione predisposto in ragione delle esigenze estetico-funzionali del servizio da erogare</w:t>
            </w:r>
          </w:p>
        </w:tc>
        <w:tc>
          <w:tcPr>
            <w:tcW w:w="1125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cantSplit w:val="true"/>
        </w:trPr>
        <w:tc>
          <w:tcPr>
            <w:tcW w:w="27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Assistenza cliente</w:t>
            </w:r>
          </w:p>
        </w:tc>
        <w:tc>
          <w:tcPr>
            <w:tcW w:w="168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assistenza cliente</w:t>
            </w:r>
          </w:p>
        </w:tc>
        <w:tc>
          <w:tcPr>
            <w:tcW w:w="28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cezione cliente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presentazione menù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accolta ordinazioni e determinazione tempi/sequenze di erogazione del servizio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registrazione e trasmissione reclami 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riscossione conto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ervizio ristorativo reso accessibile e fruibile in vista della massima soddisfazione del cliente</w:t>
            </w:r>
          </w:p>
        </w:tc>
        <w:tc>
          <w:tcPr>
            <w:tcW w:w="112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7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 xml:space="preserve">Configurazione servizio di ristorazione </w:t>
            </w:r>
          </w:p>
        </w:tc>
        <w:tc>
          <w:tcPr>
            <w:tcW w:w="168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nfigurazione servizio di ristorazione</w:t>
            </w:r>
          </w:p>
        </w:tc>
        <w:tc>
          <w:tcPr>
            <w:tcW w:w="28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controllo visivo/olfattivo qualità delle materie prime e dei piatti preparati: date di scadenza, modalità di presentazione dei piatti, ecc. 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erogazione servizio ristorativo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monitoraggio stato di avanzamento delle attività di erogazione del servizio</w:t>
            </w:r>
          </w:p>
          <w:p>
            <w:pPr>
              <w:pStyle w:val="Normal"/>
              <w:tabs>
                <w:tab w:val="clear" w:pos="709"/>
                <w:tab w:val="left" w:pos="337" w:leader="none"/>
              </w:tabs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Servizio ristorativo adeguatamente erogato</w:t>
            </w:r>
          </w:p>
        </w:tc>
        <w:tc>
          <w:tcPr>
            <w:tcW w:w="112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  <w:tr>
        <w:trPr>
          <w:cantSplit w:val="true"/>
        </w:trPr>
        <w:tc>
          <w:tcPr>
            <w:tcW w:w="2709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00" w:before="60" w:after="0"/>
              <w:rPr>
                <w:rFonts w:ascii="MC Candom" w:hAnsi="MC Candom" w:cs="MC Candom"/>
                <w:b/>
                <w:b/>
                <w:bCs/>
                <w:i/>
                <w:i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shadow/>
                <w:color w:val="7D2D00"/>
                <w:sz w:val="20"/>
              </w:rPr>
              <w:t>Sviluppo sensoriale degustazione vini</w:t>
            </w:r>
          </w:p>
        </w:tc>
        <w:tc>
          <w:tcPr>
            <w:tcW w:w="1683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sensoriale degustazione vini</w:t>
            </w:r>
          </w:p>
        </w:tc>
        <w:tc>
          <w:tcPr>
            <w:tcW w:w="289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ollaborazione nell’elaborazione della Carta dei Vini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degustazione dei vini e controllo qualità 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 xml:space="preserve">mescita dei vini </w:t>
            </w:r>
          </w:p>
          <w:p>
            <w:pPr>
              <w:pStyle w:val="Normal"/>
              <w:numPr>
                <w:ilvl w:val="0"/>
                <w:numId w:val="7"/>
              </w:numPr>
              <w:ind w:left="312" w:hanging="360"/>
              <w:rPr>
                <w:rFonts w:ascii="MC Candom" w:hAnsi="MC Candom" w:cs="MC Candom"/>
                <w:color w:val="7E2D00"/>
                <w:sz w:val="18"/>
              </w:rPr>
            </w:pPr>
            <w:r>
              <w:rPr>
                <w:rFonts w:cs="MC Candom" w:ascii="MC Candom" w:hAnsi="MC Candom"/>
                <w:color w:val="7E2D00"/>
                <w:sz w:val="18"/>
              </w:rPr>
              <w:t>controllo igiene e funzionalità della cantina</w:t>
            </w:r>
          </w:p>
          <w:p>
            <w:pPr>
              <w:pStyle w:val="Normal"/>
              <w:tabs>
                <w:tab w:val="clear" w:pos="709"/>
                <w:tab w:val="left" w:pos="337" w:leader="none"/>
              </w:tabs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1561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18"/>
              </w:rPr>
              <w:t>Vini serviti nel rispetto degli standard di qualità prefissati ed in funzione della tipologia di menù offerta</w:t>
            </w:r>
          </w:p>
        </w:tc>
        <w:tc>
          <w:tcPr>
            <w:tcW w:w="1125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E2D00"/>
          <w:sz w:val="20"/>
        </w:rPr>
      </w:pPr>
      <w:r>
        <w:rPr>
          <w:rFonts w:cs="MC Candom" w:ascii="MC Candom" w:hAnsi="MC Candom"/>
          <w:color w:val="7E2D00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618" w:footer="851" w:bottom="90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MC Candom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MC Candom" w:ascii="MC Candom" w:hAnsi="MC Candom"/>
        <w:color w:val="800000"/>
        <w:sz w:val="20"/>
      </w:rPr>
      <w:t xml:space="preserve">pag. </w:t>
    </w:r>
    <w:r>
      <w:rPr>
        <w:rStyle w:val="PageNumber"/>
        <w:rFonts w:cs="MC Candom" w:ascii="MC Candom" w:hAnsi="MC Candom"/>
        <w:color w:val="800000"/>
        <w:sz w:val="20"/>
      </w:rPr>
      <w:fldChar w:fldCharType="begin"/>
    </w:r>
    <w:r>
      <w:rPr>
        <w:rStyle w:val="PageNumber"/>
        <w:sz w:val="20"/>
        <w:rFonts w:cs="MC Candom" w:ascii="MC Candom" w:hAnsi="MC Candom"/>
        <w:color w:val="800000"/>
      </w:rPr>
      <w:instrText xml:space="preserve"> PAGE </w:instrText>
    </w:r>
    <w:r>
      <w:rPr>
        <w:rStyle w:val="PageNumber"/>
        <w:sz w:val="20"/>
        <w:rFonts w:cs="MC Candom" w:ascii="MC Candom" w:hAnsi="MC Candom"/>
        <w:color w:val="800000"/>
      </w:rPr>
      <w:fldChar w:fldCharType="separate"/>
    </w:r>
    <w:r>
      <w:rPr>
        <w:rStyle w:val="PageNumber"/>
        <w:sz w:val="20"/>
        <w:rFonts w:cs="MC Candom" w:ascii="MC Candom" w:hAnsi="MC Candom"/>
        <w:color w:val="800000"/>
      </w:rPr>
      <w:t>27</w:t>
    </w:r>
    <w:r>
      <w:rPr>
        <w:rStyle w:val="PageNumber"/>
        <w:sz w:val="20"/>
        <w:rFonts w:cs="MC Candom" w:ascii="MC Candom" w:hAnsi="MC Candom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86"/>
        </w:tabs>
        <w:ind w:left="2586" w:hanging="360"/>
      </w:pPr>
      <w:rPr>
        <w:sz w:val="20"/>
        <w:i/>
        <w:b/>
        <w:rFonts w:ascii="MC Candom" w:hAnsi="MC Candom" w:cs="MC Candom"/>
        <w:color w:val="7D2D00"/>
      </w:rPr>
    </w:lvl>
  </w:abstractNum>
  <w:abstractNum w:abstractNumId="6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7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8">
    <w:lvl w:ilvl="0"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Wingdings 2" w:hAnsi="Wingdings 2" w:cs="Times New Roman"/>
      <w:sz w:val="10"/>
    </w:rPr>
  </w:style>
  <w:style w:type="character" w:styleId="WW8Num2z1">
    <w:name w:val="WW8Num2z1"/>
    <w:qFormat/>
    <w:rPr>
      <w:rFonts w:ascii="MC Candom" w:hAnsi="MC Candom" w:cs="MC Candom"/>
      <w:b/>
      <w:i/>
      <w:shadow/>
      <w:color w:val="800000"/>
      <w:sz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C Candom" w:hAnsi="MC Candom" w:cs="MC Candom"/>
      <w:b/>
      <w:i/>
      <w:color w:val="7D2D00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2" w:hAnsi="Wingdings 2" w:cs="Wingdings 2"/>
      <w:sz w:val="1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Times New Roman"/>
      <w:color w:val="7D2D00"/>
      <w:sz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 2" w:hAnsi="Wingdings 2" w:cs="Times New Roman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 2" w:hAnsi="Wingdings 2" w:cs="Wingdings 2"/>
      <w:sz w:val="10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szCs w:val="20"/>
    </w:rPr>
  </w:style>
  <w:style w:type="paragraph" w:styleId="Rientrocorpodeltesto3">
    <w:name w:val="Rientro corpo del testo 3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Testodelblocco">
    <w:name w:val="Testo del blocco"/>
    <w:basedOn w:val="Normal"/>
    <w:qFormat/>
    <w:pPr>
      <w:spacing w:before="40" w:after="0"/>
      <w:ind w:left="28" w:right="-260" w:hanging="0"/>
    </w:pPr>
    <w:rPr>
      <w:rFonts w:ascii="MC Candom" w:hAnsi="MC Candom" w:cs="MC Candom"/>
      <w:color w:val="7E2D00"/>
      <w:sz w:val="18"/>
    </w:rPr>
  </w:style>
  <w:style w:type="paragraph" w:styleId="Didascalia">
    <w:name w:val="Didascalia"/>
    <w:basedOn w:val="Normal"/>
    <w:next w:val="Normal"/>
    <w:qFormat/>
    <w:pPr>
      <w:spacing w:before="120" w:after="120"/>
      <w:jc w:val="center"/>
    </w:pPr>
    <w:rPr>
      <w:rFonts w:ascii="MC Candom" w:hAnsi="MC Candom" w:cs="MC Candom"/>
      <w:b/>
      <w:bCs/>
      <w:smallCaps/>
      <w:emboss/>
      <w:color w:val="7D2D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53:00Z</dcterms:created>
  <dc:creator>RSO</dc:creator>
  <dc:description/>
  <cp:keywords/>
  <dc:language>en-US</dc:language>
  <cp:lastModifiedBy>Barbara</cp:lastModifiedBy>
  <cp:lastPrinted>2003-10-27T20:00:00Z</cp:lastPrinted>
  <dcterms:modified xsi:type="dcterms:W3CDTF">2013-07-11T10:36:00Z</dcterms:modified>
  <cp:revision>8</cp:revision>
  <dc:subject/>
  <dc:title>POSSIBILE FORMAT DI UFC</dc:title>
</cp:coreProperties>
</file>