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>MECCANICO MOTORISTA NAUTICO DA DIPORTO</w:t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</w:r>
            <w:bookmarkStart w:id="0" w:name="documentContent"/>
            <w:bookmarkStart w:id="1" w:name="documentContent"/>
            <w:bookmarkEnd w:id="1"/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  <w:t xml:space="preserve">MECCANICO MOTORISTA NAUTICO DA DIPORTO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sz w:val="24"/>
                      <w:szCs w:val="24"/>
                      <w:lang w:eastAsia="it-IT"/>
                    </w:rPr>
                    <w:t>DESCRIZIONE SINTETICA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Il Meccanico motorista nautico da diporto si occupa dell’istallazione dei motori marini e delle parti meccaniche ad essi correlate. Effettua lavori di manutenzione e controllo delle macchine, ed interviene in seguito alle chiamate di segnalazione per avaria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AREA PROFESSIONALE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arittimo portuale nautica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85"/>
              <w:gridCol w:w="6513"/>
            </w:tblGrid>
            <w:tr>
              <w:trPr/>
              <w:tc>
                <w:tcPr>
                  <w:tcW w:w="9698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PROFILI COLLEGATI – COLLEGABILI ALLA FIGURA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Sistema di riferimento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Denominazione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inistero del lavoro e delle Politiche sociali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08 MECCANICO DI BORD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10 MECCANICO DI MOTORI A SCOPPI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11 MECCANICO DI MOTORI DI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14 MECCANICO MOTORISTA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25 MECCANICO MOTORI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7.07 MECCANICO COLLAUDATORE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 xml:space="preserve">ISTAT 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5.1 - Meccanici e attrezzisti navali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68"/>
              <w:gridCol w:w="3797"/>
              <w:gridCol w:w="3933"/>
            </w:tblGrid>
            <w:tr>
              <w:trPr/>
              <w:tc>
                <w:tcPr>
                  <w:tcW w:w="19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 xml:space="preserve">UNITÀ DI COMPETENZA 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CAPACITÀ</w:t>
                    <w:br/>
                    <w:t xml:space="preserve">(ESSERE IN GRADO DI) </w:t>
                  </w:r>
                </w:p>
              </w:tc>
              <w:tc>
                <w:tcPr>
                  <w:tcW w:w="39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CONOSCENZE</w:t>
                    <w:br/>
                    <w:t xml:space="preserve">(CONOSCERE) </w:t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1. Essere in grado di effettuare manutenzione ordinaria e straordinaria su motori di imbarcazioni da diporto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metodi accertamento guasti di motori marini</w:t>
                  </w:r>
                </w:p>
              </w:tc>
              <w:tc>
                <w:tcPr>
                  <w:tcW w:w="3933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Caratteristiche attrezzi e utensili meccanic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Codice della navigazion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Dispositivi di comando e controllo di motori marini fuori bord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disegno meccanic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Impianti di bordo per il funzionamento di motori marini (lubrificazione, combustibile, raffreddamento, aspirazione gas d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otori per propulsione ed ausiliari delle imbarcazioni da di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ativa di sicurezza nell’ambito del cantiere da di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ativa sulla tutela della salute e sicurezza dei lavoratori in tutti i settori di attività privati o pubblic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istemi di collaud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Arial" w:hAnsi="Arial" w:cs="Arial"/>
                      <w:sz w:val="17"/>
                      <w:szCs w:val="17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trumenti e utensili per installazioni meccanich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avviamento motori marin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Caratteristiche attrezzi e utensili meccanic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Dispositivi di comando e controllo di motori marini fuori bord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disegno meccanic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disegno nav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Elementi di struttura dell’imbarcazion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Impianti di bordo per il funzionamento di motori marini (lubrificazione, combustibile, raffreddamento, aspirazione gas d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otori per propulsione ed ausiliari delle imbarcazioni da diporto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Strumenti di misurazione meccanic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Tecniche di installazione motori marini</w:t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collaudo motori marin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controllo dei circuiti di motori marini (refrigeranti, di scarico, di alimentazione,ecc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manutenzione ordinaria di motori marin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avviamento motori marin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manutenzione di motori navali Diesel, turbine, macchine alternativ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montaggio/smontaggio di parti metallich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dispositivi di protezione individuali (DPI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documentazione tecnica fornita dai produttori di imbarcazion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trumenti di officina (mazza, cacciavite, chiave inglese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lang w:eastAsia="it-IT"/>
                    </w:rPr>
                    <w:t>2. Essere in grado di installare e collaudare un motore di imbarcazione da diporto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collaudo motori marin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installazione dispositivi di comando e controllo di motori marini fuori bord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installazione impianti di bordo per il funzionamento di un motore marin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aggiustaggio meccanic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avviamento motori marin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installazione e posizionamento motore marin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montaggio motori meccani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montaggio/smontaggio di parti metallich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trumenti di misurazione meccanic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trumenti di officina (mazza, cacciavite, chiave inglese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9:00Z</dcterms:created>
  <dc:creator>Bia</dc:creator>
  <dc:description/>
  <cp:keywords/>
  <dc:language>en-US</dc:language>
  <cp:lastModifiedBy>Barbara</cp:lastModifiedBy>
  <dcterms:modified xsi:type="dcterms:W3CDTF">2013-07-18T08:43:00Z</dcterms:modified>
  <cp:revision>17</cp:revision>
  <dc:subject/>
  <dc:title/>
</cp:coreProperties>
</file>