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OPERATORE DI DISPOSITIVI ORTOPEDICI SU MISURA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it-IT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it-IT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/>
      </w:pPr>
      <w:r>
        <w:rPr/>
        <w:t>OPERATORE DI DISPOSITIVI ORTOPEDICI SU MISURA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DESCRIZIONE SINTETICA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'Operatore di dispositivi ortopedici su misura è in grado di realizzare le principali lavorazioni per la produzione di ausili, apparecchi e protesi ortopediche su misura, in base alle indicazioni progettuali del tecnico ortopedico.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AREA PROFESSIONALE</w:t>
            </w:r>
          </w:p>
        </w:tc>
      </w:tr>
      <w:tr>
        <w:trPr/>
        <w:tc>
          <w:tcPr>
            <w:tcW w:w="963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ogettazione e produzione dispositivi medici su misura</w:t>
            </w:r>
          </w:p>
        </w:tc>
      </w:tr>
    </w:tbl>
    <w:p>
      <w:pPr>
        <w:pStyle w:val="Normal"/>
        <w:spacing w:lineRule="auto" w:line="240" w:before="280" w:after="280"/>
        <w:rPr/>
      </w:pPr>
      <w:r>
        <w:rPr/>
        <w:t> 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433"/>
        <w:gridCol w:w="7205"/>
      </w:tblGrid>
      <w:tr>
        <w:trPr/>
        <w:tc>
          <w:tcPr>
            <w:tcW w:w="9638" w:type="dxa"/>
            <w:gridSpan w:val="2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PROFILI COLLEGATI – COLLEGABILI ALLA FIGURA</w:t>
            </w:r>
            <w:r>
              <w:rPr>
                <w:rFonts w:eastAsia="Times New Roman" w:cs="Times New Roman" w:ascii="Times New Roman" w:hAnsi="Times New Roman"/>
                <w:b/>
                <w:bCs/>
                <w:color w:val="FFFFFF"/>
                <w:sz w:val="24"/>
                <w:szCs w:val="24"/>
                <w:lang w:eastAsia="it-IT"/>
              </w:rPr>
              <w:t xml:space="preserve"> </w:t>
            </w:r>
          </w:p>
        </w:tc>
      </w:tr>
      <w:tr>
        <w:trPr/>
        <w:tc>
          <w:tcPr>
            <w:tcW w:w="24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Sistema di riferimento</w:t>
            </w:r>
          </w:p>
        </w:tc>
        <w:tc>
          <w:tcPr>
            <w:tcW w:w="7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Denominazione</w:t>
            </w:r>
          </w:p>
        </w:tc>
      </w:tr>
      <w:tr>
        <w:trPr/>
        <w:tc>
          <w:tcPr>
            <w:tcW w:w="243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NUP</w:t>
            </w:r>
          </w:p>
        </w:tc>
        <w:tc>
          <w:tcPr>
            <w:tcW w:w="720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6.3.1.2.0 Meccanici e riparatori di protesi, di ortesi e di tutori ortopedici e simili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95"/>
        <w:gridCol w:w="3588"/>
        <w:gridCol w:w="3455"/>
      </w:tblGrid>
      <w:tr>
        <w:trPr/>
        <w:tc>
          <w:tcPr>
            <w:tcW w:w="259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UNITÀ DI COMPETENZA</w:t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APACITÀ</w:t>
              <w:br/>
              <w:t xml:space="preserve">(ESSERE IN GRADO DI) </w:t>
            </w:r>
          </w:p>
        </w:tc>
        <w:tc>
          <w:tcPr>
            <w:tcW w:w="345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>CONOSCENZE</w:t>
              <w:br/>
              <w:t xml:space="preserve">(CONOSCERE) </w:t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Dimensionamento dispositivo ortopedico su misura</w:t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conoscere le specifiche tecnico-progettuali individuate dal tecnico ortopedico al fine di comprendere la tipologia di dispositivo ortopedico da realizzare</w:t>
            </w:r>
          </w:p>
        </w:tc>
        <w:tc>
          <w:tcPr>
            <w:tcW w:w="345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tipologie di dispositivi ortoped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l ciclo di lavorazione: fasi, attività, tecnologie, macchinari e strument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materiali utilizzati in ambito ortopedico e loro caratteristiche chimico-fisiche (plastici e polimerici, leghe metalliche, fibre di carbonio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tecniche di lavorazione dispositivi ortopedici su mis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di meccanica elettronica e biomeccan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tecniche di modellatura, trattamento a caldo e fresa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strumenti e tecniche di misurazion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applicazioni della tecnologia CAD CA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Tecniche e strumenti di igienizzazione e sanificazione componenti del dispositivo ortoped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ali riferimenti legislativi e normativi in materia di dispositivi medici su mis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incipi comuni e aspetti applicativi della legislazione vigente in materia di sicurezz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a sicurezza sul lavoro: regole e modalità di comportamento (generali e specifiche).</w:t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prendere le misure rilevate in relazione alle caratteristiche del dispositivo ortopedico da realizzare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ndividuare gli strumenti e i materiali da utilizzare per la realizzazione e sgrezzatura della sagoma in coerenza con le specifiche tecnico-progettuali predefinite dal tecnico ortopedic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pplicare le tecniche più adeguate a sviluppare correttamente il prototipo del dispositivo ortopedic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Lavorazione componenti dispositivo ortopedico su misura</w:t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cepire e comprendere le indicazioni e la documentazione tecnica necessaria a identificare i materiali, i macchinari e le tecniche per la lavorazione delle componenti del dispositiv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conoscere le principali caratteristiche dei materiali plastici, polimerici e delle leghe metalliche, predefinendone le prestazioni funzionali e il comportamento in condizioni d'us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dottare gli strumenti e le tecniche necessarie a svolgere le operazioni di trattamento dei materiali e di utilizzo delle leghe metalliche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Valutare la regolarità delle componenti ottenute, identificando la presenza di eventuali anomalie e difformità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Composizione dispositivo ortopedico su misura</w:t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conoscere caratteristiche e meccanismi di funzionamento delle componenti strutturali e modulari da assemblare al dispositivo nel rispetto delle specifiche tecniche definite dal tecnico ortopedic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ndividuare i supporti (plastici e lignei) necessari ad una adeguata giunzione delle diverse componenti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pplicare le tecniche e le tecnologie di giunzione per un'adeguata funzionalità delle componenti sul piano fisico, meccanico o elettronic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prendere le specifiche funzionali del dispositivo verificato sul paziente dal tecnico ortopedico, al fine di eseguire eventuali adattamenti e regolazioni su pesi, distribuzione dei carichi e sforz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Rifinitura dispositivo ortopedico su misura</w:t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Identificare il materiale più adeguato a realizzare il rivestimento del dispositiv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pplicare le tecniche di modellatura del rivestimento tenendo conto dei rilievi realizzati dal tecnico ortopedic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dottare le tecniche e le apparecchiature necessarie a sviluppare l'assetto finale del dispositivo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59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  <w:tc>
          <w:tcPr>
            <w:tcW w:w="358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Verificare la rispondenza del dispositivo alle specifiche inizialmente previste dal tecnico ortopedico identificando eventuali irregolarità e non conformità</w:t>
            </w:r>
          </w:p>
        </w:tc>
        <w:tc>
          <w:tcPr>
            <w:tcW w:w="3455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ahoma" w:hAnsi="Tahoma" w:eastAsia="Times New Roman" w:cs="Tahoma"/>
          <w:b/>
          <w:b/>
          <w:bCs/>
          <w:sz w:val="24"/>
          <w:szCs w:val="24"/>
          <w:lang w:eastAsia="it-IT"/>
        </w:rPr>
      </w:pPr>
      <w:r>
        <w:rPr>
          <w:rFonts w:eastAsia="Times New Roman" w:cs="Tahoma" w:ascii="Tahoma" w:hAnsi="Tahoma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280" w:after="280"/>
        <w:jc w:val="center"/>
        <w:rPr/>
      </w:pPr>
      <w:r>
        <w:rPr/>
        <w:t>Indicazioni per la valutazione delle unità di competenza</w:t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21"/>
        <w:gridCol w:w="2045"/>
        <w:gridCol w:w="2532"/>
        <w:gridCol w:w="1536"/>
        <w:gridCol w:w="1404"/>
      </w:tblGrid>
      <w:tr>
        <w:trPr/>
        <w:tc>
          <w:tcPr>
            <w:tcW w:w="2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UNITÀ DI COMPETENZA 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OGGETTO DI OSSERVAZIONE </w:t>
            </w:r>
          </w:p>
        </w:tc>
        <w:tc>
          <w:tcPr>
            <w:tcW w:w="25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INDICATORI </w:t>
            </w:r>
          </w:p>
        </w:tc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RISULTATO ATTESO </w:t>
            </w:r>
          </w:p>
        </w:tc>
        <w:tc>
          <w:tcPr>
            <w:tcW w:w="1404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548DD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FFFFFF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color w:val="FFFFFF"/>
                <w:sz w:val="24"/>
                <w:szCs w:val="24"/>
                <w:lang w:eastAsia="it-IT"/>
              </w:rPr>
              <w:t xml:space="preserve">MODALITÀ </w:t>
            </w:r>
          </w:p>
        </w:tc>
      </w:tr>
      <w:tr>
        <w:trPr/>
        <w:tc>
          <w:tcPr>
            <w:tcW w:w="2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1. Dimensionamento dispositivo ortopedico su misura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dimensionamento del dispositivo ortopedico su misura.</w:t>
            </w:r>
          </w:p>
        </w:tc>
        <w:tc>
          <w:tcPr>
            <w:tcW w:w="25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cquisizione delle specifiche tecnico-progettuali redatte dal tecnico ortopedic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Stilizzazione sagom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reazione del modello.</w:t>
            </w:r>
          </w:p>
        </w:tc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Prototipo realizzato nelle dimensioni e proporzioni previste.</w:t>
            </w:r>
          </w:p>
        </w:tc>
        <w:tc>
          <w:tcPr>
            <w:tcW w:w="1404" w:type="dxa"/>
            <w:vMerge w:val="restart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it-IT"/>
              </w:rPr>
              <w:t>Prova pratica in situazione</w:t>
            </w:r>
          </w:p>
        </w:tc>
      </w:tr>
      <w:tr>
        <w:trPr/>
        <w:tc>
          <w:tcPr>
            <w:tcW w:w="2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2. Lavorazione componenti dispositivo ortopedico su misura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lavorazione delle componenti del dispositivo ortopedico su misura.</w:t>
            </w:r>
          </w:p>
        </w:tc>
        <w:tc>
          <w:tcPr>
            <w:tcW w:w="25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Esecuzione operazioni di trasformazione materiali plastici e polimeric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Utilizzo leghe metallich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alizzazione trattamenti a cald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alizzazione componenti del dispositivo.</w:t>
            </w:r>
          </w:p>
        </w:tc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omponenti del dispositivo realizzate in base alle specifiche tecniche definite.</w:t>
            </w:r>
          </w:p>
        </w:tc>
        <w:tc>
          <w:tcPr>
            <w:tcW w:w="140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3. Composizione dispositivo ortopedico su misura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composizione del dispositivo ortopedico su misura.</w:t>
            </w:r>
          </w:p>
        </w:tc>
        <w:tc>
          <w:tcPr>
            <w:tcW w:w="25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cquisizione struttura di collegamento e componentistic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Assemblaggio e raccordo componenti e struttur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egolazione e controllo funzionalità dispositivo.</w:t>
            </w:r>
          </w:p>
        </w:tc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ispositivo ortopedico assemblato in tutte le sue componenti strutturali e funzionali.</w:t>
            </w:r>
          </w:p>
        </w:tc>
        <w:tc>
          <w:tcPr>
            <w:tcW w:w="140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2121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ahoma" w:ascii="Tahoma" w:hAnsi="Tahoma"/>
                <w:b/>
                <w:bCs/>
                <w:lang w:eastAsia="it-IT"/>
              </w:rPr>
              <w:t>4. Rifinitura dispositivo ortopedico su misura</w:t>
            </w:r>
          </w:p>
        </w:tc>
        <w:tc>
          <w:tcPr>
            <w:tcW w:w="204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Le operazioni di rifinitura del dispositivo ortopedico su misura.</w:t>
            </w:r>
          </w:p>
        </w:tc>
        <w:tc>
          <w:tcPr>
            <w:tcW w:w="253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Creazione e modellatura del rivestiment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Rifinitura estetica dispositivo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Verifica del dispositivo finito.</w:t>
            </w:r>
          </w:p>
        </w:tc>
        <w:tc>
          <w:tcPr>
            <w:tcW w:w="153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lang w:eastAsia="it-IT"/>
              </w:rPr>
            </w:pPr>
            <w:r>
              <w:rPr>
                <w:rFonts w:eastAsia="Times New Roman" w:cs="Tahoma" w:ascii="Tahoma" w:hAnsi="Tahoma"/>
                <w:lang w:eastAsia="it-IT"/>
              </w:rPr>
              <w:t>Dispositivo ortopedico rifinito e completato nel rispetto delle specifiche progettuali.</w:t>
            </w:r>
          </w:p>
        </w:tc>
        <w:tc>
          <w:tcPr>
            <w:tcW w:w="1404" w:type="dxa"/>
            <w:vMerge w:val="continue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6-26T15:40:00Z</dcterms:modified>
  <cp:revision>11</cp:revision>
  <dc:subject/>
  <dc:title/>
</cp:coreProperties>
</file>